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  <w:gridCol w:w="4747"/>
            </w:tblGrid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drawing>
                      <wp:inline distT="0" distB="0" distL="0" distR="0">
                        <wp:extent cx="550545" cy="6229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50" t="-36" r="-5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0545" cy="622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1.11.2023</w:t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   № </w:t>
                  </w:r>
                  <w:r>
                    <w:rPr>
                      <w:sz w:val="32"/>
                      <w:szCs w:val="32"/>
                    </w:rPr>
                    <w:t>1800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вободного от 18.09.2014 №1587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15.05.2014 года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, в  целях корректировки финансирования программных мероприятий муниципальной программы «Развитие образования города Свободного», руководствуясь Уставом муниципального образования «город Свободный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9" w:leader="none"/>
          <w:tab w:val="left" w:pos="559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города Свободного от 18.09.2014 №1587 (с изм. от 27.11.2014 №2052, от 18.08.2015 №1644, от 31.05.2016 №768, от 31.10.2016 №1897, от 02.02.2017 №167, от 22.05.2017 №754, от 07.05.2018 №790, от 18.07.2018 №1235, от 31.08.2018 №1503, от 26.02.2019 №298, от 25.04.2019 №703, от 16.05.2019 №772, от 25.09.2019 №1667, от 30.12.2019 №2324, от 20.03.2020 №518, от 26.06.2020 №1012, от 15.07.2020 №1099, от 22.07.2020 №1138, от 01.09.2020 №1352, от 26.11.2020 №1826, от 03.12.2020 №1845, от 11.12.2020 №1912, от 11.01.2021 №1, от 16.02.2021 №223, от 19.03.2021 №380, от 17.05.2021 №604, от 20.05.2021 №634, от 05.07.2021 №804, от 21.07.2021 №872, от 15.10.2021 №1294, от 26.11.2021 №1455, от 07.12.2021 №1495, от 27.12.2021 №1601, от 21.01.2022 №43, от 01.02.2022 №93, от 03.02.2022 №105, от 20.04.2022 №499, от 15.06.2022 №774, от 15.09.2022 №1330, от 23.09.2022 №1376, от 30.09.2022 №1382, от 14.10.2022 №1484, от 25.11.2022 №1686, от 29.11.2022 №1697, от 24.01.2023 №114, от 06.02.2023 №185, от 20.04.2023 №556, от 26.04.2023 №582, от 16.06.2023 №798, от 30.06.2023 №855, от 16.10.2023 №1580) «Об утверждении </w:t>
      </w:r>
      <w:r>
        <w:rPr>
          <w:bCs/>
          <w:color w:val="000000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Развитие образования города Свободного» следующие изменения: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sz w:val="28"/>
          <w:szCs w:val="28"/>
        </w:rPr>
        <w:tab/>
        <w:t xml:space="preserve">1.1. </w:t>
      </w:r>
      <w:r>
        <w:rPr>
          <w:sz w:val="28"/>
          <w:szCs w:val="28"/>
          <w:shd w:fill="FFFFFF" w:val="clear"/>
        </w:rPr>
        <w:t>Направления 1.1.2, 1.2.1 приложений №2, №3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го-правового управления 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Свободного в сети Интерн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по социальной политике Груш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а Свободного</w:t>
            </w: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М.В. Буд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  <w:gridCol w:w="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о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ститель главы администрации города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социальной политике                                </w:t>
            </w:r>
            <w:r>
              <w:rPr/>
              <w:t xml:space="preserve">_______   /____________/  </w:t>
            </w:r>
            <w:r>
              <w:rPr>
                <w:bCs/>
                <w:color w:val="000000"/>
              </w:rPr>
              <w:t xml:space="preserve">« ___» ________2023     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________   /____________/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>
          <w:trHeight w:val="67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о-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 ________/____________/  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>
          <w:trHeight w:val="944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_________/____________/  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лежит информационному обмену: </w:t>
            </w:r>
            <w:r>
              <w:rPr>
                <w:u w:val="single"/>
              </w:rPr>
              <w:t>Да</w:t>
            </w:r>
            <w:r>
              <w:rPr/>
              <w:t>, Не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ссылка: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  <w:t>Пресс-секретарь главы</w:t>
            </w:r>
          </w:p>
          <w:p>
            <w:pPr>
              <w:pStyle w:val="Normal"/>
              <w:rPr/>
            </w:pPr>
            <w:r>
              <w:rPr/>
              <w:t>Аналитическо-правовое управление</w:t>
            </w:r>
          </w:p>
        </w:tc>
      </w:tr>
      <w:tr>
        <w:trPr>
          <w:trHeight w:val="1405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/_______________ /</w:t>
            </w:r>
          </w:p>
          <w:p>
            <w:pPr>
              <w:pStyle w:val="Normal"/>
              <w:rPr/>
            </w:pPr>
            <w:r>
              <w:rPr/>
              <w:t>«_____» _____________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  <w:sz w:val="22"/>
    </w:rPr>
  </w:style>
  <w:style w:type="character" w:styleId="WW8Num11z0">
    <w:name w:val="WW8Num11z0"/>
    <w:qFormat/>
    <w:rPr>
      <w:rFonts w:eastAsia="Times New Roman" w:cs="Aria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color w:val="000000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2">
    <w:name w:val="Основной текст 2 Знак"/>
    <w:basedOn w:val="Style11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messageheadname">
    <w:name w:val="b-message-head__name"/>
    <w:qFormat/>
    <w:rPr>
      <w:rFonts w:cs="Times New Roman"/>
    </w:rPr>
  </w:style>
  <w:style w:type="character" w:styleId="Bmessageheademail">
    <w:name w:val="b-message-head__email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5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W">
    <w:name w:val="w"/>
    <w:qFormat/>
    <w:rPr/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cs="DejaVu Sans Mono"/>
      <w:kern w:val="2"/>
      <w:sz w:val="20"/>
      <w:szCs w:val="20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3"/>
      <w:ind w:firstLine="662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rmalmrcssattr">
    <w:name w:val="consplus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2:00:00Z</dcterms:created>
  <dc:creator> Новоселова О.Н.</dc:creator>
  <dc:description/>
  <cp:keywords/>
  <dc:language>en-US</dc:language>
  <cp:lastModifiedBy>User36</cp:lastModifiedBy>
  <cp:lastPrinted>2023-11-21T08:54:00Z</cp:lastPrinted>
  <dcterms:modified xsi:type="dcterms:W3CDTF">2023-11-20T23:54:00Z</dcterms:modified>
  <cp:revision>435</cp:revision>
  <dc:subject/>
  <dc:title>АДМИНИСТРАЦИЯ ГОРОДА СВОБОДНОГО АМУРСКОЙ ОБЛАСТИ</dc:title>
</cp:coreProperties>
</file>