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8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Модернизация объектов инженерной, коммунальной инфраструкту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7"/>
        <w:gridCol w:w="3263"/>
        <w:gridCol w:w="7338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объектов инженерной, коммунальной инфраструк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7"/>
        <w:gridCol w:w="991"/>
        <w:gridCol w:w="973"/>
        <w:gridCol w:w="1195"/>
        <w:gridCol w:w="677"/>
        <w:gridCol w:w="708"/>
        <w:gridCol w:w="643"/>
        <w:gridCol w:w="726"/>
        <w:gridCol w:w="757"/>
        <w:gridCol w:w="743"/>
        <w:gridCol w:w="674"/>
        <w:gridCol w:w="978"/>
        <w:gridCol w:w="977"/>
        <w:gridCol w:w="129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быв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404"/>
        <w:gridCol w:w="1032"/>
        <w:gridCol w:w="1181"/>
        <w:gridCol w:w="655"/>
        <w:gridCol w:w="790"/>
        <w:gridCol w:w="655"/>
        <w:gridCol w:w="650"/>
        <w:gridCol w:w="656"/>
        <w:gridCol w:w="655"/>
        <w:gridCol w:w="650"/>
        <w:gridCol w:w="655"/>
        <w:gridCol w:w="656"/>
        <w:gridCol w:w="650"/>
        <w:gridCol w:w="682"/>
        <w:gridCol w:w="1311"/>
      </w:tblGrid>
      <w:tr>
        <w:trPr>
          <w:trHeight w:val="49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45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2517"/>
        <w:gridCol w:w="1031"/>
        <w:gridCol w:w="852"/>
        <w:gridCol w:w="708"/>
        <w:gridCol w:w="567"/>
        <w:gridCol w:w="567"/>
        <w:gridCol w:w="567"/>
        <w:gridCol w:w="567"/>
        <w:gridCol w:w="568"/>
        <w:gridCol w:w="567"/>
        <w:gridCol w:w="2883"/>
        <w:gridCol w:w="1372"/>
        <w:gridCol w:w="1272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ыполнение работ, направленных на модернизацию и реконструкцию объектов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2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ыполнение работ по объектам инженерной, коммунальной инфраструктуры при подготовке и прохождению отопительного периода, включая аварийные ситуации на них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объектов теплоснабжения, водоснабжения,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узлов учета тепловой энергии на 16 котель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замене трубной части котла №2 на котельная РК-1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29-242 район бывшего завода Автозапч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, строительному контролю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6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и реконструкция (модернизация) объектов питьевого вод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пределительного пун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5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 3029 в п. Дубовка, Амурская область, г. Свобод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3964"/>
        <w:gridCol w:w="1457"/>
        <w:gridCol w:w="1399"/>
        <w:gridCol w:w="1346"/>
        <w:gridCol w:w="1291"/>
        <w:gridCol w:w="1283"/>
        <w:gridCol w:w="1627"/>
        <w:gridCol w:w="1770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80,163</w:t>
            </w:r>
          </w:p>
        </w:tc>
      </w:tr>
      <w:tr>
        <w:trPr>
          <w:trHeight w:val="2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3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1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419,52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 701,79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419,5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701,79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419,5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701,79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 384,8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66,8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13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3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05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1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1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5,000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5,0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8,7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8,7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3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4 220,3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 470,12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557,20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63 872,3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60"/>
        <w:gridCol w:w="906"/>
        <w:gridCol w:w="792"/>
        <w:gridCol w:w="850"/>
        <w:gridCol w:w="711"/>
        <w:gridCol w:w="709"/>
        <w:gridCol w:w="706"/>
        <w:gridCol w:w="711"/>
        <w:gridCol w:w="709"/>
        <w:gridCol w:w="1767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2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419,527</w:t>
            </w:r>
          </w:p>
        </w:tc>
      </w:tr>
      <w:tr>
        <w:trPr>
          <w:trHeight w:val="9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113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372,091</w:t>
            </w:r>
          </w:p>
        </w:tc>
      </w:tr>
      <w:tr>
        <w:trPr>
          <w:trHeight w:val="98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10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</w:tr>
      <w:tr>
        <w:trPr>
          <w:trHeight w:val="17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98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99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4 220,3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8"/>
        <w:gridCol w:w="1277"/>
        <w:gridCol w:w="1636"/>
        <w:gridCol w:w="1672"/>
        <w:gridCol w:w="1780"/>
        <w:gridCol w:w="1696"/>
        <w:gridCol w:w="1598"/>
        <w:gridCol w:w="1638"/>
        <w:gridCol w:w="1660"/>
        <w:gridCol w:w="1317"/>
      </w:tblGrid>
      <w:tr>
        <w:trPr>
          <w:trHeight w:val="8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на модернизацию и реконструкцию объектов коммунальной инфраструктуры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7 102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ана проектно-сметная документация зон санитарной охраны (ЗСО) источников питьевого водоснаб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5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сетей теплоснабжения для подключения ФОК школа №192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4 024,5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тепловой сети для подключения здания детского сада № 8 по адресу: Амурская область, город Свободный, ул. Михайло-Чесноковская, д.85.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6 578,4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монт наружных тепловых сетей от ТК 107 до ТК 7 и наружных сетей канализации от КК 517а по ул. 50 лет Октября с восстановлением благоустройства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5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/>
              </w:rPr>
              <w:t>141 419,52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1 698,2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частичному капитальному ремонту котла КЕ-30(35)-14 НТКС № 3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2 068,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2834 по ул.Луговая5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675,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3276  по ул.Михайло-Чесноковская 174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 977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4 625,9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9 372,0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300,1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сетей теплоснабжения для подключения ФОК, с учетом ранее разработанной проектной документации на строительство сетей теплоснабжения г. Свободный (инженерные изыскания, проектная документация и экспертиз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ктуализация схем теплоснабжения,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2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распределительного пункта в целях реализации мероприятия "Инфраструктурное обеспечение новых территорий застройки г. Свободного"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 605,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1105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BE63C0-2067-4834-89C3-06AA2FAE5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0</TotalTime>
  <Application>LibreOffice/7.4.7.2$Linux_X86_64 LibreOffice_project/40$Build-2</Application>
  <AppVersion>15.0000</AppVersion>
  <Pages>39</Pages>
  <Words>7133</Words>
  <Characters>40660</Characters>
  <CharactersWithSpaces>47698</CharactersWithSpaces>
  <Paragraphs>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5-08-04T06:49:00Z</cp:lastPrinted>
  <dcterms:modified xsi:type="dcterms:W3CDTF">2025-08-29T02:09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