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5.2023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657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.07.2007 № 185-ФЗ «О Фонде содействия реформирования жилищно-коммунального хозяйства», на основании постановления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руководствуясь Уставом города Свободного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, 2, 3, 4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.Г. Мягкова) в печатном средстве массовой информации, руководителю информационно-аналитического сектора аналитическо-правового управления (А.Ю. Галактионов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города по строительству, землепользованию и имущественным отношениям С.Ю. Щербаковы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троительству, землепользованию и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м отношениям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Щербаков Сергей Юрьевич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.: Анастасия Вадимовна Похалюк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40:00Z</dcterms:created>
  <dc:creator>User</dc:creator>
  <dc:description/>
  <cp:keywords/>
  <dc:language>en-US</dc:language>
  <cp:lastModifiedBy>User36</cp:lastModifiedBy>
  <cp:lastPrinted>2023-05-22T15:14:00Z</cp:lastPrinted>
  <dcterms:modified xsi:type="dcterms:W3CDTF">2023-05-22T06:15:00Z</dcterms:modified>
  <cp:revision>20</cp:revision>
  <dc:subject/>
  <dc:title> </dc:title>
</cp:coreProperties>
</file>