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7. Паспорт муниципального проекта "</w:t>
      </w:r>
      <w:bookmarkStart w:id="0" w:name="_Hlk208926224"/>
      <w:r>
        <w:rPr>
          <w:rFonts w:cs="Times New Roman" w:ascii="Times New Roman" w:hAnsi="Times New Roman"/>
          <w:b/>
          <w:bCs/>
          <w:sz w:val="28"/>
          <w:szCs w:val="28"/>
        </w:rPr>
        <w:t>Развитие центров экономического роста муниципального образования "город Свободный"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107"/>
        <w:gridCol w:w="424"/>
        <w:gridCol w:w="3690"/>
        <w:gridCol w:w="6914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проек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центров экономического роста муниципального образования "город Свободный"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 год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проек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по ЖКХ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оек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а Оксана Викторовн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 проект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ских Мария Анатольевн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РФ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мурской област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го комплекса, энергосбере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повышение энергетической эффектив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мурской области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подпрограмма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жилищно-коммунальных услуг и энергосбережение на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4"/>
        <w:gridCol w:w="3259"/>
        <w:gridCol w:w="994"/>
        <w:gridCol w:w="991"/>
        <w:gridCol w:w="896"/>
        <w:gridCol w:w="678"/>
        <w:gridCol w:w="709"/>
        <w:gridCol w:w="643"/>
        <w:gridCol w:w="724"/>
        <w:gridCol w:w="759"/>
        <w:gridCol w:w="742"/>
        <w:gridCol w:w="675"/>
        <w:gridCol w:w="977"/>
        <w:gridCol w:w="976"/>
        <w:gridCol w:w="129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новых территорий застройки города</w:t>
            </w:r>
          </w:p>
        </w:tc>
      </w:tr>
      <w:tr>
        <w:trPr>
          <w:trHeight w:val="7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нергопринимающих устройств, планируемых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"Обустройство туристского маршрута (тропы) на территории дендрария г. Свободный"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ланов социального развития центров экономического роста субъектов Российской Федерации, входящих в состав Дальневосточного федерального округа (в части мероприятий, источником финансового обеспечения которых являются средства консолидированной субсид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7"/>
        <w:gridCol w:w="3688"/>
        <w:gridCol w:w="986"/>
        <w:gridCol w:w="941"/>
        <w:gridCol w:w="656"/>
        <w:gridCol w:w="791"/>
        <w:gridCol w:w="656"/>
        <w:gridCol w:w="651"/>
        <w:gridCol w:w="656"/>
        <w:gridCol w:w="656"/>
        <w:gridCol w:w="651"/>
        <w:gridCol w:w="656"/>
        <w:gridCol w:w="656"/>
        <w:gridCol w:w="651"/>
        <w:gridCol w:w="686"/>
        <w:gridCol w:w="1312"/>
      </w:tblGrid>
      <w:tr>
        <w:trPr>
          <w:trHeight w:val="571" w:hRule="exac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09" w:hRule="exact"/>
        </w:trPr>
        <w:tc>
          <w:tcPr>
            <w:tcW w:w="68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новых территорий застройки города</w:t>
            </w:r>
          </w:p>
        </w:tc>
      </w:tr>
      <w:tr>
        <w:trPr>
          <w:trHeight w:val="1469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нергопринимающих устройств, планируемых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</w:tr>
      <w:tr>
        <w:trPr>
          <w:trHeight w:val="1469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"Обустройство туристского маршрута (тропы) на территории дендрария г. Свободный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72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ланов социального развития центров экономического роста субъектов Российской Федерации, входящих в состав Дальневосточного федерального округа (в части мероприятий, источником финансового обеспечения которых являются средства консолидированной субсиди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2553"/>
        <w:gridCol w:w="1134"/>
        <w:gridCol w:w="850"/>
        <w:gridCol w:w="709"/>
        <w:gridCol w:w="566"/>
        <w:gridCol w:w="568"/>
        <w:gridCol w:w="566"/>
        <w:gridCol w:w="568"/>
        <w:gridCol w:w="567"/>
        <w:gridCol w:w="566"/>
        <w:gridCol w:w="2553"/>
        <w:gridCol w:w="1842"/>
        <w:gridCol w:w="2126"/>
      </w:tblGrid>
      <w:tr>
        <w:trPr>
          <w:trHeight w:val="411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5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5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5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новых территорий застройки города</w:t>
            </w:r>
          </w:p>
        </w:tc>
      </w:tr>
      <w:tr>
        <w:trPr>
          <w:trHeight w:val="13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казание услуг технологического присоединения энергопринимающих устройств – электроустановок объектов комплексного развития города Свободного. Развитие центров экономического роста муниципального образования «город Свободны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нергопринимающих устройств, планируемых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</w:tr>
      <w:tr>
        <w:trPr>
          <w:trHeight w:val="13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Обустройство туристического маршрута (тропы) на территории дендрария г. Своб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"Обустройство туристского маршрута (тропы) на территории дендрария г. Свободный"</w:t>
            </w:r>
          </w:p>
        </w:tc>
      </w:tr>
      <w:tr>
        <w:trPr>
          <w:trHeight w:val="13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еконструкция объектов наружного освещения, находящегося в собственности МО г.Своб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ланов социального развития центров экономического роста субъектов Российской Федерации, входящих в состав Дальневосточного федерального округа (в части мероприятий, источником финансового обеспечения которых являются средства консолидированной субсид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694"/>
        <w:gridCol w:w="5921"/>
        <w:gridCol w:w="1263"/>
        <w:gridCol w:w="1126"/>
        <w:gridCol w:w="1132"/>
        <w:gridCol w:w="848"/>
        <w:gridCol w:w="848"/>
        <w:gridCol w:w="770"/>
        <w:gridCol w:w="5"/>
        <w:gridCol w:w="1618"/>
      </w:tblGrid>
      <w:tr>
        <w:trPr>
          <w:trHeight w:val="269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73" w:hRule="exac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новых территорий застройки города</w:t>
            </w:r>
          </w:p>
        </w:tc>
      </w:tr>
      <w:tr>
        <w:trPr>
          <w:trHeight w:val="1079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91,23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190,6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481,856</w:t>
            </w:r>
          </w:p>
        </w:tc>
      </w:tr>
      <w:tr>
        <w:trPr>
          <w:trHeight w:val="2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91,2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90,6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81,856</w:t>
            </w:r>
          </w:p>
        </w:tc>
      </w:tr>
      <w:tr>
        <w:trPr>
          <w:trHeight w:val="28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18,3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68,7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887,037</w:t>
            </w:r>
          </w:p>
        </w:tc>
      </w:tr>
      <w:tr>
        <w:trPr>
          <w:trHeight w:val="36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9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819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81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 607,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 607,200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607,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607,200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741,1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741,128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6,0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6,072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61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 (Концессия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 109,5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404,9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598,0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 112,519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09,5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04,9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598,0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112,519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35,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35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03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874,600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73,7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69,1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95,0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237,919</w:t>
            </w:r>
          </w:p>
        </w:tc>
      </w:tr>
      <w:tr>
        <w:trPr>
          <w:trHeight w:val="375" w:hRule="exac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6" w:hRule="exact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3 007,98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 595,56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598,03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 201,5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916"/>
        <w:gridCol w:w="5458"/>
        <w:gridCol w:w="567"/>
        <w:gridCol w:w="709"/>
        <w:gridCol w:w="709"/>
        <w:gridCol w:w="708"/>
        <w:gridCol w:w="709"/>
        <w:gridCol w:w="709"/>
        <w:gridCol w:w="709"/>
        <w:gridCol w:w="707"/>
        <w:gridCol w:w="709"/>
        <w:gridCol w:w="710"/>
        <w:gridCol w:w="849"/>
        <w:gridCol w:w="1079"/>
      </w:tblGrid>
      <w:tr>
        <w:trPr>
          <w:trHeight w:val="494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2" w:hRule="exact"/>
        </w:trPr>
        <w:tc>
          <w:tcPr>
            <w:tcW w:w="91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24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новых территорий застройки города</w:t>
            </w:r>
          </w:p>
        </w:tc>
      </w:tr>
      <w:tr>
        <w:trPr>
          <w:trHeight w:val="1280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91,237</w:t>
            </w:r>
          </w:p>
        </w:tc>
      </w:tr>
      <w:tr>
        <w:trPr>
          <w:trHeight w:val="1280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607,200</w:t>
            </w:r>
          </w:p>
        </w:tc>
      </w:tr>
      <w:tr>
        <w:trPr>
          <w:trHeight w:val="1280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 (Концесс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09,542</w:t>
            </w:r>
          </w:p>
        </w:tc>
      </w:tr>
      <w:tr>
        <w:trPr>
          <w:trHeight w:val="281" w:hRule="exac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007,9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аспор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оекта «Развитие цент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 роста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"город Свободный"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анные 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372"/>
        <w:gridCol w:w="1886"/>
        <w:gridCol w:w="1634"/>
        <w:gridCol w:w="1671"/>
        <w:gridCol w:w="1780"/>
        <w:gridCol w:w="1693"/>
        <w:gridCol w:w="1595"/>
        <w:gridCol w:w="1638"/>
        <w:gridCol w:w="1659"/>
        <w:gridCol w:w="1189"/>
        <w:gridCol w:w="9"/>
        <w:gridCol w:w="8"/>
      </w:tblGrid>
      <w:tr>
        <w:trPr>
          <w:trHeight w:val="372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  <w:tc>
          <w:tcPr>
            <w:tcW w:w="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аспор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оекта «Развитие цент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 роста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"город Свободный"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1415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Развитие центров экономического роста муниципального образования "город Свободный"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за исключением направлений расходов R5052, R5053)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443 007,98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Т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ехнологическое присоединение энергопринимающих устройств - электроустановок объектов комплексного развития города Свободного Амурской области, расположенных по адресу: Амурская область, территория города Свободного в рамках реализации мероприятия: "Инфраструктурное обеспечение новых территорий г.Свободного"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286 607,2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0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1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бустройство туристического маршрута (тропы) на территории дендрария г. Свободный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КУ СОАЗИ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17 291,23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9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еконструкция объектов наружного освещения, находящегося в собственности МО г.Свободный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правление по ЖК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139 109,54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6.03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о Распоряжение о заключении концессионного соглашения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5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о концессионное соглашение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ередано имущество по акту приема-передач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3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по концессии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54D760F-C634-45CD-B27A-940E242DE9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14</Pages>
  <Words>2259</Words>
  <Characters>12881</Characters>
  <CharactersWithSpaces>15110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54:00Z</dcterms:created>
  <dc:creator>ekonom1</dc:creator>
  <dc:description/>
  <dc:language>en-US</dc:language>
  <cp:lastModifiedBy>User</cp:lastModifiedBy>
  <cp:lastPrinted>2025-10-21T02:06:00Z</cp:lastPrinted>
  <dcterms:modified xsi:type="dcterms:W3CDTF">2025-10-21T02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