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8. Паспорт муниципального 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Модернизация объектов инженерной, коммунальной инфраструкту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107"/>
        <w:gridCol w:w="427"/>
        <w:gridCol w:w="3263"/>
        <w:gridCol w:w="7338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объектов инженерной, коммунальной инфраструктур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ым и комфортным жильем и коммунальными услугами граждан Российской Федераци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ищно-коммунального комплекса, энергосбереж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 повышение энергетической эффективнос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мурской област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жилищно-коммунального комплекса и благоустройства города Свободного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жилищно-коммунальных услуг и энергосбережение на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42"/>
        <w:gridCol w:w="2797"/>
        <w:gridCol w:w="991"/>
        <w:gridCol w:w="973"/>
        <w:gridCol w:w="1195"/>
        <w:gridCol w:w="677"/>
        <w:gridCol w:w="708"/>
        <w:gridCol w:w="643"/>
        <w:gridCol w:w="726"/>
        <w:gridCol w:w="757"/>
        <w:gridCol w:w="743"/>
        <w:gridCol w:w="674"/>
        <w:gridCol w:w="978"/>
        <w:gridCol w:w="977"/>
        <w:gridCol w:w="1298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177" w:hRule="atLeast"/>
        </w:trPr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51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быв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47"/>
        <w:gridCol w:w="3404"/>
        <w:gridCol w:w="1032"/>
        <w:gridCol w:w="1181"/>
        <w:gridCol w:w="655"/>
        <w:gridCol w:w="790"/>
        <w:gridCol w:w="655"/>
        <w:gridCol w:w="650"/>
        <w:gridCol w:w="656"/>
        <w:gridCol w:w="655"/>
        <w:gridCol w:w="650"/>
        <w:gridCol w:w="655"/>
        <w:gridCol w:w="656"/>
        <w:gridCol w:w="650"/>
        <w:gridCol w:w="682"/>
        <w:gridCol w:w="1311"/>
      </w:tblGrid>
      <w:tr>
        <w:trPr>
          <w:trHeight w:val="494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5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445" w:hRule="exact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1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5"/>
        <w:gridCol w:w="2517"/>
        <w:gridCol w:w="1031"/>
        <w:gridCol w:w="852"/>
        <w:gridCol w:w="708"/>
        <w:gridCol w:w="567"/>
        <w:gridCol w:w="567"/>
        <w:gridCol w:w="567"/>
        <w:gridCol w:w="567"/>
        <w:gridCol w:w="568"/>
        <w:gridCol w:w="567"/>
        <w:gridCol w:w="2883"/>
        <w:gridCol w:w="1372"/>
        <w:gridCol w:w="1272"/>
      </w:tblGrid>
      <w:tr>
        <w:trPr>
          <w:trHeight w:val="269" w:hRule="exac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6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Выполнение работ, направленных на модернизацию и реконструкцию объектов коммунальной инфраструкту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2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Выполнение работ по объектам инженерной, коммунальной инфраструктуры при подготовке и прохождению отопительного периода, включая аварийные ситуации на них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модернизации объектов теплоснабжения, водоснабжения, водоотве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установке узлов учета тепловой энергии на 16 котельн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 по замене трубной части котла №2 на котельная РК-1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6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монту эксплуатационной скважины на воду №29-242 район бывшего завода Автозапч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2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-сметной документации, строительному контролю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63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и реконструкция (модернизация) объектов питьевого водоснаб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8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спределительного пун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5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Ремонт эксплуатационной скважины на воду № 3029 в п. Дубовка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монту эксплуатационной скважины на воду № 3029 в п. Дубовка, Амурская область, г. Свобод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  <w:tr>
        <w:trPr>
          <w:trHeight w:val="15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на строительство водозабора в г. Свободный Амурской области, район бывшего завода Автозапчасть (инженерные изыскания, проектная и рабочая документация, прохождение государственной экспертиз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-сметной документации на строительство водозабора в г. Свободный Амурской области, район бывшего завода Автозапчасть (инженерные изыскания, проектная и рабочая документация, прохождение государственной экспертиз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5"/>
        <w:gridCol w:w="3964"/>
        <w:gridCol w:w="1457"/>
        <w:gridCol w:w="1399"/>
        <w:gridCol w:w="1346"/>
        <w:gridCol w:w="1291"/>
        <w:gridCol w:w="1283"/>
        <w:gridCol w:w="1627"/>
        <w:gridCol w:w="1770"/>
      </w:tblGrid>
      <w:tr>
        <w:trPr>
          <w:trHeight w:val="269" w:hRule="exac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73" w:hRule="exact"/>
        </w:trPr>
        <w:tc>
          <w:tcPr>
            <w:tcW w:w="84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149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9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080,163</w:t>
            </w:r>
          </w:p>
        </w:tc>
      </w:tr>
      <w:tr>
        <w:trPr>
          <w:trHeight w:val="23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80,16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02,9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77,16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99,9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80,163</w:t>
            </w:r>
          </w:p>
        </w:tc>
      </w:tr>
      <w:tr>
        <w:trPr>
          <w:trHeight w:val="36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21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 944,43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5 226,70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 944,43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226,70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 944,43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2,2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226,70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3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 890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84 451,6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890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 451,6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7 384,864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4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4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13,3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066,8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132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877,41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877,41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7,41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7,41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24,77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24,773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64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645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33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900,32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900,325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900,32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900,325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6,3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6,305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4,0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4,02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71,88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71,88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71,88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71,888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65,57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65,575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3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313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1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0,77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86,17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5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85,29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90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,84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3,849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5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1.ф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2.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3.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6,43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05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81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ительство распределительного пункта в целях реализации мероприятия "Инфраструктурное обеспечение новых территорий застройки г. Свободного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1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направленные на модернизацию коммунальной инфраструктуры (Ремонт эксплуатационной скважины на воду № 3029 в п. Дубовк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05,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05,00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5,0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5,00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88,7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88,701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3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6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проектно-сметной документации на строительство водозабора в г. Свободный Амурской области, район бывшего завода Автозапчасть (инженерные изыскания, проектная и рабочая документация, прохождение государственной экспертизы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933,52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933,525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33,52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33,525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1.ф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2.о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3.м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33,52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33,525</w:t>
            </w:r>
          </w:p>
        </w:tc>
      </w:tr>
      <w:tr>
        <w:trPr>
          <w:trHeight w:val="375" w:hRule="exac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4.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504" w:hRule="exact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5 996,69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6 112,91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 557,20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20 291,5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79"/>
        <w:gridCol w:w="3769"/>
        <w:gridCol w:w="906"/>
        <w:gridCol w:w="850"/>
        <w:gridCol w:w="860"/>
        <w:gridCol w:w="906"/>
        <w:gridCol w:w="792"/>
        <w:gridCol w:w="850"/>
        <w:gridCol w:w="711"/>
        <w:gridCol w:w="709"/>
        <w:gridCol w:w="706"/>
        <w:gridCol w:w="711"/>
        <w:gridCol w:w="709"/>
        <w:gridCol w:w="1767"/>
      </w:tblGrid>
      <w:tr>
        <w:trPr>
          <w:trHeight w:val="494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251" w:hRule="exact"/>
        </w:trPr>
        <w:tc>
          <w:tcPr>
            <w:tcW w:w="77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72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модернизацию и реконструкцию объектов коммунальной инфраструкту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102,999</w:t>
            </w:r>
          </w:p>
        </w:tc>
      </w:tr>
      <w:tr>
        <w:trPr>
          <w:trHeight w:val="129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 944,438</w:t>
            </w:r>
          </w:p>
        </w:tc>
      </w:tr>
      <w:tr>
        <w:trPr>
          <w:trHeight w:val="982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95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877,418</w:t>
            </w:r>
          </w:p>
        </w:tc>
      </w:tr>
      <w:tr>
        <w:trPr>
          <w:trHeight w:val="1138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900,325</w:t>
            </w:r>
          </w:p>
        </w:tc>
      </w:tr>
      <w:tr>
        <w:trPr>
          <w:trHeight w:val="985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частичному капитальному ремонту эксплуатационной скважины на воду №29-242 район бывшего завода Автозапча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71,888</w:t>
            </w:r>
          </w:p>
        </w:tc>
      </w:tr>
      <w:tr>
        <w:trPr>
          <w:trHeight w:val="310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60,777</w:t>
            </w:r>
          </w:p>
        </w:tc>
      </w:tr>
      <w:tr>
        <w:trPr>
          <w:trHeight w:val="171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3,849</w:t>
            </w:r>
          </w:p>
        </w:tc>
      </w:tr>
      <w:tr>
        <w:trPr>
          <w:trHeight w:val="98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198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000,000</w:t>
            </w:r>
          </w:p>
        </w:tc>
      </w:tr>
      <w:tr>
        <w:trPr>
          <w:trHeight w:val="98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распределительного пункта в целях реализации мероприятия "Инфраструктурное обеспечение новых территорий застройки г. Свободного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,000</w:t>
            </w:r>
          </w:p>
        </w:tc>
      </w:tr>
      <w:tr>
        <w:trPr>
          <w:trHeight w:val="996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аправленные на модернизацию коммунальной инфраструктуры (Ремонт эксплуатационной скважины на воду № 3029 в п. Дубовк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05,001</w:t>
            </w:r>
          </w:p>
        </w:tc>
      </w:tr>
      <w:tr>
        <w:trPr>
          <w:trHeight w:val="1718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на строительство водозабора в г. Свободный Амурской области, район бывшего завода Автозапчасть (инженерные изыскания, проектная и рабочая документация, прохождение государственной экспертиз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504" w:hRule="exac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5 996,69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0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Дополнительная информац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Модернизация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, коммунальной инфраструкту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>данные для заполнения 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08"/>
        <w:gridCol w:w="1277"/>
        <w:gridCol w:w="1636"/>
        <w:gridCol w:w="1672"/>
        <w:gridCol w:w="1780"/>
        <w:gridCol w:w="1696"/>
        <w:gridCol w:w="1598"/>
        <w:gridCol w:w="1638"/>
        <w:gridCol w:w="1660"/>
        <w:gridCol w:w="1317"/>
      </w:tblGrid>
      <w:tr>
        <w:trPr>
          <w:trHeight w:val="850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(тыс. рублей)</w:t>
            </w:r>
          </w:p>
        </w:tc>
        <w:tc>
          <w:tcPr>
            <w:tcW w:w="1004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достижение показателей (процентов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рейтинг (баллов)</w:t>
            </w:r>
          </w:p>
        </w:tc>
      </w:tr>
      <w:tr>
        <w:trPr>
          <w:trHeight w:val="369" w:hRule="exac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ОЗР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задачи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7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е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851" w:right="851" w:gutter="0" w:header="135" w:top="1701" w:footer="0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роекта «Модернизация объек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, коммунальной инфраструктур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709"/>
        <w:gridCol w:w="2575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14867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одернизация объектов инженерной, коммунальной инфраструктуры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на модернизацию и реконструкцию объектов коммунальной инфраструктуры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87 102,99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зработана проектно-сметная документация зон санитарной охраны (ЗСО) источников питьевого водоснабж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5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сетей теплоснабжения для подключения ФОК школа №192 (инженерные изыскания, проектная документация и экспертиза)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14 024,54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тепловой сети для подключения здания детского сада № 8 по адресу: Амурская область, город Свободный, ул. Михайло-Чесноковская, д.85.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16 578,45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емонт наружных тепловых сетей от ТК 107 до ТК 7 и наружных сетей канализации от КК 517а по ул. 50 лет Октября с восстановлением благоустройства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 w:bidi="ar-SA"/>
              </w:rPr>
              <w:t>50 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9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sz w:val="20"/>
                <w:szCs w:val="20"/>
                <w:lang w:eastAsia="en-US"/>
              </w:rPr>
              <w:t>131 944,43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Мероприятия по объектам инженерной, коммунальной инфраструктуры при подготовке и прохождению отопительного периода, включая аварийные ситуации на них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52 223,15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Выполнение работ по частичному капитальному ремонту котла КЕ-30(35)-14 НТКС № 3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62 068,2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емонтом эксплуатационной скважины на воду №2834 по ул.Луговая5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 675,3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емонтом эксплуатационной скважины на воду №3276  по ул.Михайло-Чесноковская 174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 977,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Модернизация коммунальной инфраструктур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 877,4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сходы, направленные на модернизацию коммунальной инфраструктуры (Установка узлов учета тепловой энергии на 16 котельных (Котельная 252 квартала г. Свободный, Котельная №28 г. Свободный, Котельная №32 г. Свободный, Котельная №19 г. Свободный, Котельная №18 г. Свободный, Котельная №16 г. Свободный, Котельная №15 г. Свободный, Котельная №14 г. Свободный, Котельная №8 г. Свободный, Котельная №4 г. Свободный, Котельная №2 г. Свободный, Котельная №372 квартала г. Свободный, Котельная №29 (п. Аэропорт), Районная котельная №1 г. Свободный, Котельная «Автобаза» г. Свободный, Районная котельная №2 г. Свободный)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gree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9 900,3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опасного производственного объекта III класса опасности - районной котельной № 1 (Замена трубной части котла №2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эксплуатационной скважины на воду №29-242 район бывшего завода Автозапчасть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 771,8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аботы по частичному капитальному ремонту эксплуатационной скважины на воду №29-242 район бывшего завода Автозапчасть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зработка проектно-сметной документации, строительный контроль, осуществление экспертизы, экспертное сопровождение, авторский надзор, изготовление технических планов на объекты капитального строительства и реконструкции по объектам инженерно-коммунальной инфраструктуры г. Свободного (инженерные изыскания, проект-планировки и межевания, проектная, сметная и рабочая документация, прохождение государственной экспертизы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 960,7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Строительство сетей теплоснабжения для подключения ФОК, с учетом ранее разработанной проектной документации на строительство сетей теплоснабжения г. Свободный (инженерные изыскания, проектная документация и экспертиза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 960,7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актуализации, разработке схем теплоснабжения, водоснабжения и водоотведения, на выполнение работ по экспорту схем в векторный вид с привязкой к географическим координатам, актуализации электронной модели схем водоснабжения и водоотвед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 833,8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Актуализация схем теплоснабжения, водоснабжения и водоотведения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 833,8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Реализация мер, финансирование которых осуществляется за счет высвобождаемых средств в результате списания задолженности по бюджетным кредитам (Строительство распределительных пунктов в целях реализации мероприятия "Инфраструктурное обеспечение новых территорий застройки г.Свободного")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2 0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Строительство распределительного пункта в целях реализации мероприятия "Инфраструктурное обеспечение новых территорий застройки г. Свободного"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Ремонт эксплуатационной скважины на воду № 3029 в п. Дубовка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3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 605,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модернизацию коммунальной инфраструктуры (Ремонт эксплуатационной скважины на воду № 3029 в п. Дубовка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9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 Потемкина А.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 Атрощ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1105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5BE63C0-2067-4834-89C3-06AA2FAE56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9</TotalTime>
  <Application>LibreOffice/7.4.7.2$Linux_X86_64 LibreOffice_project/40$Build-2</Application>
  <AppVersion>15.0000</AppVersion>
  <Pages>39</Pages>
  <Words>7359</Words>
  <Characters>41951</Characters>
  <CharactersWithSpaces>49212</CharactersWithSpaces>
  <Paragraphs>9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22:00Z</dcterms:created>
  <dc:creator>ekonom1</dc:creator>
  <dc:description/>
  <dc:language>en-US</dc:language>
  <cp:lastModifiedBy>User</cp:lastModifiedBy>
  <cp:lastPrinted>2025-10-21T00:02:00Z</cp:lastPrinted>
  <dcterms:modified xsi:type="dcterms:W3CDTF">2025-10-21T00:02:00Z</dcterms:modified>
  <cp:revision>2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