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1.04.2025 № 5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транспортной доступности населения города; 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е и безопасные услуги на автомобильном виде транспорта</w:t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 116 723, 052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2268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19 091,68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67 133,7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116 723,05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 091,68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 133,79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6 723,05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619,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26,1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110,3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 756,10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472,0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21,1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23,4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7 966,9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76 632,13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9 478,15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424,9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46 032,47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632,13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478,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424,9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 032,47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90,4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476,93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22,9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644,89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942,06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8 347,9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4 718,11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2 757,89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15 823,92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18,1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757,89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 823,92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870,9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330,3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 665,68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3,4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,1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7,5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8,239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1 421,62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45 676,62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21,6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 676,62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21,6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 676,62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690,0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5-04-21T11:28:00Z</cp:lastPrinted>
  <dcterms:modified xsi:type="dcterms:W3CDTF">2025-04-21T02:28:00Z</dcterms:modified>
  <cp:revision>169</cp:revision>
  <dc:subject/>
  <dc:title/>
</cp:coreProperties>
</file>