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86017622"/>
            <w:bookmarkEnd w:id="0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ТП 10/0,4 кВ для электроснабжения строительства очистных сооружений район п. Дубовка, ул. Мира 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6.12.2024 № 4935837650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ТП 10/0,4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 Части земельного участка с кадастровым номером 28:05:010803:171, площадью 47,0 кв.м, расположенного в г. Свободном Амурской области, с видом разрешенного использования – </w:t>
      </w:r>
      <w:bookmarkStart w:id="2" w:name="_Hlk173393753"/>
      <w:r>
        <w:rPr>
          <w:sz w:val="28"/>
          <w:szCs w:val="28"/>
        </w:rPr>
        <w:t>для эксплуатации очистных сооружений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val="ru-RU" w:eastAsia="en-US"/>
        </w:rPr>
        <w:t>ТП 10/0,4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)</w:t>
      </w:r>
      <w:r>
        <w:rPr>
          <w:bCs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3" w:name="_Hlk122439838"/>
      <w:r>
        <w:rPr>
          <w:sz w:val="28"/>
          <w:szCs w:val="28"/>
        </w:rPr>
        <w:t>в пп. 1.</w:t>
      </w:r>
      <w:bookmarkEnd w:id="3"/>
      <w:r>
        <w:rPr>
          <w:sz w:val="28"/>
          <w:szCs w:val="28"/>
        </w:rPr>
        <w:t>1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ТП 10/0,4 кВ для электроснабжения строительства очистных сооружений район п. Дубовка, ул. Мира 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</w:t>
      </w:r>
      <w:r>
        <w:rPr>
          <w:rFonts w:eastAsia="Calibri"/>
          <w:bCs/>
          <w:iCs/>
          <w:sz w:val="28"/>
          <w:szCs w:val="28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</w:t>
      </w:r>
      <w:r>
        <w:rPr>
          <w:rFonts w:eastAsia="Calibri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ТП 10/0,4 кВ для электроснабжения строительства очистных сооружений район п. Дубовка, ул. Мира  г. Свободный</w:t>
      </w:r>
      <w:r>
        <w:rPr>
          <w:rFonts w:eastAsia="Calibri"/>
          <w:iCs/>
          <w:sz w:val="28"/>
          <w:szCs w:val="28"/>
          <w:lang w:eastAsia="en-US"/>
        </w:rPr>
        <w:t>)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iCs/>
          <w:vanish/>
          <w:sz w:val="28"/>
          <w:szCs w:val="28"/>
          <w:lang w:eastAsia="en-US"/>
        </w:rPr>
      </w:pPr>
      <w:r>
        <w:rPr>
          <w:rFonts w:eastAsia="Calibri"/>
          <w:iCs/>
          <w:vanish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vanish/>
          <w:color w:val="000000"/>
          <w:sz w:val="28"/>
          <w:szCs w:val="28"/>
        </w:rPr>
      </w:pPr>
      <w:r>
        <w:rPr>
          <w:b/>
          <w:vanish/>
          <w:color w:val="000000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2126"/>
        <w:gridCol w:w="539"/>
        <w:gridCol w:w="2013"/>
        <w:gridCol w:w="1701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Строительство ТП 10/0,4 кВ для электроснабжения строительства очистных сооружений район п.Дубовка, ул.Мира  г.Свободный </w:t>
            </w: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10803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7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47 кв.м.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4.7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0.1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7.00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4.98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9.0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8.9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16.63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4.6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4824.7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6110.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bCs/>
          <w:color w:val="000000"/>
          <w:sz w:val="24"/>
          <w:szCs w:val="24"/>
        </w:rPr>
        <w:t>28:05:010803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95250</wp:posOffset>
            </wp:positionV>
            <wp:extent cx="6048375" cy="488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71</w:t>
      </w:r>
      <w:r>
        <w:rPr>
          <w:b/>
          <w:color w:val="0000FF"/>
        </w:rPr>
        <w:t xml:space="preserve">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4:56:00Z</cp:lastPrinted>
  <dcterms:modified xsi:type="dcterms:W3CDTF">2024-12-27T05:56:00Z</dcterms:modified>
  <cp:revision>179</cp:revision>
  <dc:subject/>
  <dc:title>ПОСТАНОВЛЕНИЕ</dc:title>
</cp:coreProperties>
</file>