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8. Паспорт муниципального проек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Модернизация объектов инженерной, коммунальной инфраструктуры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ложения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  <w:tblLook w:val="04a0" w:noHBand="0" w:noVBand="1" w:firstColumn="1" w:lastRow="0" w:lastColumn="0" w:firstRow="1"/>
      </w:tblPr>
      <w:tblGrid>
        <w:gridCol w:w="4107"/>
        <w:gridCol w:w="427"/>
        <w:gridCol w:w="3263"/>
        <w:gridCol w:w="7338"/>
      </w:tblGrid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е наименование проекта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изация объектов инженерной, коммунальной инфраструктуры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реализации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-2030 годы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тор проекта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мов Александр Александрович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города по ЖКХ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проекта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лова Оксана Викторов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по ЖКХ и благоустройству администрации города Свободного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ор проекта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тских Мария Анатольев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управления по ЖКХ и благоустройству администрации города Свободного</w:t>
            </w:r>
          </w:p>
        </w:tc>
      </w:tr>
      <w:tr>
        <w:trPr/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государственными программами (комплексными программами) Российской Федерации, Амурской области (далее - государственные программы) и с муниципальными программами города Свободног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рограмма РФ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оступным и комфортным жильем и коммунальными услугами граждан Российской Федерации</w:t>
            </w:r>
          </w:p>
        </w:tc>
      </w:tr>
      <w:tr>
        <w:trPr/>
        <w:tc>
          <w:tcPr>
            <w:tcW w:w="410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рограмма Амурской области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дернизац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ищно-коммунального комплекса, энергосбережение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 повышение энергетической эффективност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мурской области</w:t>
            </w:r>
          </w:p>
        </w:tc>
      </w:tr>
      <w:tr>
        <w:trPr/>
        <w:tc>
          <w:tcPr>
            <w:tcW w:w="410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изация жилищно-коммунального комплекса и благоустройства города Свободного</w:t>
            </w:r>
          </w:p>
        </w:tc>
      </w:tr>
      <w:tr>
        <w:trPr/>
        <w:tc>
          <w:tcPr>
            <w:tcW w:w="41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(подпрограмма)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оступности жилищно-коммунальных услуг и энергосбережение на территории города Свободног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79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742"/>
        <w:gridCol w:w="2797"/>
        <w:gridCol w:w="991"/>
        <w:gridCol w:w="973"/>
        <w:gridCol w:w="1195"/>
        <w:gridCol w:w="677"/>
        <w:gridCol w:w="708"/>
        <w:gridCol w:w="643"/>
        <w:gridCol w:w="726"/>
        <w:gridCol w:w="757"/>
        <w:gridCol w:w="743"/>
        <w:gridCol w:w="674"/>
        <w:gridCol w:w="978"/>
        <w:gridCol w:w="977"/>
        <w:gridCol w:w="1298"/>
      </w:tblGrid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проект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4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 год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 возрастания /убыва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астающий итог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истема (источник данных)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177" w:hRule="atLeast"/>
        </w:trPr>
        <w:tc>
          <w:tcPr>
            <w:tcW w:w="148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Модернизация объектов инженерной, коммунальной инфраструктуры</w:t>
            </w:r>
          </w:p>
        </w:tc>
      </w:tr>
      <w:tr>
        <w:trPr>
          <w:trHeight w:val="71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51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Убывающ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Прокси-показатели проекта в 2025 году не предусмотрен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достижения показателей проекта в 2025 году</w:t>
      </w:r>
      <w:hyperlink w:anchor="bookmark65" w:tgtFrame="Current Document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547"/>
        <w:gridCol w:w="3404"/>
        <w:gridCol w:w="1032"/>
        <w:gridCol w:w="1181"/>
        <w:gridCol w:w="655"/>
        <w:gridCol w:w="790"/>
        <w:gridCol w:w="655"/>
        <w:gridCol w:w="650"/>
        <w:gridCol w:w="656"/>
        <w:gridCol w:w="655"/>
        <w:gridCol w:w="650"/>
        <w:gridCol w:w="655"/>
        <w:gridCol w:w="656"/>
        <w:gridCol w:w="650"/>
        <w:gridCol w:w="682"/>
        <w:gridCol w:w="1311"/>
      </w:tblGrid>
      <w:tr>
        <w:trPr>
          <w:trHeight w:val="494" w:hRule="exac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проект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ЕИ)</w:t>
            </w:r>
          </w:p>
        </w:tc>
        <w:tc>
          <w:tcPr>
            <w:tcW w:w="7354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значения по месяцам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2025 года</w:t>
            </w:r>
          </w:p>
        </w:tc>
      </w:tr>
      <w:tr>
        <w:trPr>
          <w:trHeight w:val="445" w:hRule="exact"/>
        </w:trPr>
        <w:tc>
          <w:tcPr>
            <w:tcW w:w="54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14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Модернизация объектов инженерной, коммунальной инфраструктуры</w:t>
            </w:r>
          </w:p>
        </w:tc>
      </w:tr>
      <w:tr>
        <w:trPr>
          <w:trHeight w:val="713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я (результаты)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845"/>
        <w:gridCol w:w="2517"/>
        <w:gridCol w:w="1031"/>
        <w:gridCol w:w="852"/>
        <w:gridCol w:w="708"/>
        <w:gridCol w:w="567"/>
        <w:gridCol w:w="567"/>
        <w:gridCol w:w="567"/>
        <w:gridCol w:w="567"/>
        <w:gridCol w:w="568"/>
        <w:gridCol w:w="567"/>
        <w:gridCol w:w="2883"/>
        <w:gridCol w:w="1372"/>
        <w:gridCol w:w="1272"/>
      </w:tblGrid>
      <w:tr>
        <w:trPr>
          <w:trHeight w:val="269" w:hRule="exac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 год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мероприятия (результата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 показателями проекта</w:t>
            </w:r>
          </w:p>
        </w:tc>
      </w:tr>
      <w:tr>
        <w:trPr>
          <w:trHeight w:val="154" w:hRule="exact"/>
        </w:trPr>
        <w:tc>
          <w:tcPr>
            <w:tcW w:w="845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exact"/>
        </w:trPr>
        <w:tc>
          <w:tcPr>
            <w:tcW w:w="845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14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Модернизация объектов инженерной, коммунальной инфраструктуры</w:t>
            </w:r>
          </w:p>
        </w:tc>
      </w:tr>
      <w:tr>
        <w:trPr>
          <w:trHeight w:val="67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модернизацию и реконструкцию объектов коммунальной инфраструктур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Выполнение работ, направленных на модернизацию и реконструкцию объектов коммунальной инфраструктур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12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ъектам инженерной, коммунальной инфраструктуры при подготовке и прохождению отопительного периода, включая аварийные ситуации на ни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Выполнение работ по объектам инженерной, коммунальной инфраструктуры при подготовке и прохождению отопительного периода, включая аварийные ситуации на них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6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аправленные на модернизацию коммунальной инфраструктуры (Модернизация коммунальной инфраструктуры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модернизации объектов теплоснабжения, водоснабжения, водоотвед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6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аправленные на модернизацию коммунальной инфраструктуры (Установка узлов учета тепловой энергии на 16 котельных (Котельная 252 квартала г. Свободный, Котельная №28 г. Свободный, Котельная №32 г. Свободный, Котельная №19 г. Свободный, Котельная №18 г. Свободный, Котельная №16 г. Свободный, Котельная №15 г. Свободный, Котельная №14 г. Свободный, Котельная №8 г. Свободный, Котельная №4 г. Свободный, Котельная №2 г. Свободный, Котельная №372 квартала г. Свободный, Котельная №29 (п. Аэропорт), Районная котельная №1 г. Свободный, Котельная «Автобаза» г. Свободный, Районная котельная №2 г. Свободный)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установке узлов учета тепловой энергии на 16 котельны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6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частичному капитальному ремонту опасного производственного объекта III класса опасности - районной котельной № 1 (Замена трубной части котла №2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работ по замене трубной части котла №2 на котельная РК-1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6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частичному капитальному ремонту эксплуатационной скважины на воду №29-242 район бывшего завода Автозапчаст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ремонту эксплуатационной скважины на воду №29-242 район бывшего завода Автозапчас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21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но-сметной документации, строительный контроль, осуществление экспертизы, экспертное сопровождение, авторский надзор, изготовление технических планов на объекты капитального строительства и реконструкции по объектам инженерно-коммунальной инфраструктуры г. Свободного (инженерные изыскания, проект-планировки и межевания, проектная, сметная и рабочая документация, прохождение государственной экспертизы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разработке проектно-сметной документации, строительному контролю, осуществление экспертизы, экспертное сопровождение, авторский надзор, изготовление технических планов на объекты капитального строительства и реконструкции по объектам инженерно-коммунальной инфраструктуры г. Свободного (инженерные изыскания, проект-планировки и межевания, проектная, сметная и рабочая документация, прохождение государственной экспертизы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163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актуализации, разработке схем теплоснабжения, водоснабжения и водоотведения, на выполнение работ по экспорту схем в векторный вид с привязкой к географическим координатам, актуализации электронной модели схем водоснабжения и водоотведе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актуализации, разработке схем теплоснабжения, водоснабжения и водоотведения, на выполнение работ по экспорту схем в векторный вид с привязкой к географическим координатам, актуализации электронной модели схем водоснабжения и водоотвед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84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строительству и реконструкция (модернизация) объектов питьевого водоснабж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84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, финансирование которых осуществляется за счет высвобождаемых средств в результате списания задолженности по бюджетным кредитам (Строительство распределительных пунктов в целях реализации мероприятия "Инфраструктурное обеспечение новых территорий застройки г.Свободного"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распределительного пунк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е обеспечение реализации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845"/>
        <w:gridCol w:w="3964"/>
        <w:gridCol w:w="1457"/>
        <w:gridCol w:w="1399"/>
        <w:gridCol w:w="1346"/>
        <w:gridCol w:w="1291"/>
        <w:gridCol w:w="1283"/>
        <w:gridCol w:w="1627"/>
        <w:gridCol w:w="1770"/>
      </w:tblGrid>
      <w:tr>
        <w:trPr>
          <w:trHeight w:val="269" w:hRule="exac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езультата и источники финансирования</w:t>
            </w:r>
          </w:p>
        </w:tc>
        <w:tc>
          <w:tcPr>
            <w:tcW w:w="8403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ового обеспечения по годам реализации (тыс. рублей)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лей)</w:t>
            </w:r>
          </w:p>
        </w:tc>
      </w:tr>
      <w:tr>
        <w:trPr>
          <w:trHeight w:val="373" w:hRule="exact"/>
        </w:trPr>
        <w:tc>
          <w:tcPr>
            <w:tcW w:w="845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4" w:hRule="exact"/>
        </w:trPr>
        <w:tc>
          <w:tcPr>
            <w:tcW w:w="149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Модернизация объектов инженерной, коммунальной инфраструктуры</w:t>
            </w:r>
          </w:p>
        </w:tc>
      </w:tr>
      <w:tr>
        <w:trPr>
          <w:trHeight w:val="79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на модернизацию и реконструкцию объектов коммунальной инфраструкту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 102,999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 977,16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499,998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500,0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500,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500,0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 080,163</w:t>
            </w:r>
          </w:p>
        </w:tc>
      </w:tr>
      <w:tr>
        <w:trPr>
          <w:trHeight w:val="23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102,99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77,16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99,9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080,163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ф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6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м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102,99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77,16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99,9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080,163</w:t>
            </w:r>
          </w:p>
        </w:tc>
      </w:tr>
      <w:tr>
        <w:trPr>
          <w:trHeight w:val="361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21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объектам инженерной, коммунальной инфраструктуры при подготовке и прохождению отопительного периода, включая аварийные ситуации на них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5 228,36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00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82,26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00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00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00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8 510,627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 228,36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2,26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 510,627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ф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.м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 228,36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2,26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 510,627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033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, направленные на модернизацию коммунальной инфраструктуры (Модернизация коммунальной инфраструктуры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6 890,35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6 890,35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6 890,31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6 890,31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6 890,3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84 451,664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890,35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890,35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890,31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890,31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890,3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 451,664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476,93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476,9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477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477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477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7 384,864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13,42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13,42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13,31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13,31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13,3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066,8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4132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, направленные на модернизацию коммунальной инфраструктуры (Установка узлов учета тепловой энергии на 16 котельных (Котельная 252 квартала г. Свободный, Котельная №28 г. Свободный, Котельная №32 г. Свободный, Котельная №19 г. Свободный, Котельная №18 г. Свободный, Котельная №16 г. Свободный, Котельная №15 г. Свободный, Котельная №14 г. Свободный, Котельная №8 г. Свободный, Котельная №4 г. Свободный, Котельная №2 г. Свободный, Котельная №372 квартала г. Свободный, Котельная №29 (п. Аэропорт), Районная котельная №1 г. Свободный, Котельная «Автобаза» г. Свободный, Районная котельная №2 г. Свободный)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 625,93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 625,938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625,93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625,938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148,38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148,381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77,55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77,556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33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боты по частичному капитальному ремонту опасного производственного объекта III класса опасности - районной котельной № 1 (Замена трубной части котла №2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 977,09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 977,092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977,09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977,092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298,46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298,467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62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626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18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боты по частичному капитальному ремонту эксплуатационной скважины на воду №29-242 район бывшего завода Автозапчасть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300,12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300,122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00,12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00,122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11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114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,00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,007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019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работка проектно-сметной документации, строительный контроль, осуществление экспертизы, экспертное сопровождение, авторский надзор, изготовление технических планов на объекты капитального строительства и реконструкции по объектам инженерно-коммунальной инфраструктуры г. Свободного (инженерные изыскания, проект-планировки и межевания, проектная, сметная и рабочая документация, прохождение государственной экспертизы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960,777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786,171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84,58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84,58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84,586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84,586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 285,291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60,77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86,17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285,291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60,77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86,17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285,291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90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актуализации, разработке схем теплоснабжения, водоснабжения и водоотведения, на выполнение работ по экспорту схем в векторный вид с привязкой к географическим координатам, актуализации электронной модели схем водоснабжения и водоотвед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33,849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00,0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00,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00,0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633,849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3,84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3,849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1.ф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2.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3.м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3,84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3,849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75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 816,43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 816,431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816,43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816,431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1.ф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2.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3.м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816,43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816,431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051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ализация мер, финансирование которых осуществляется за счет высвобождаемых средств в результате списания задолженности по бюджетным кредитам (Строительство распределительных пунктов в целях реализации мероприятия "Инфраструктурное обеспечение новых территорий застройки г.Свободного")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 000,0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 00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181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оительство распределительного пункта в целях реализации мероприятия "Инфраструктурное обеспечение новых территорий застройки г. Свободного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00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00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504" w:hRule="exact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РОЕКТУ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8 029,138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1 470,12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2 557,203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1 874,90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1 874,905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1 874,905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487 681,17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исполнения бюджета города Свободного в части бюджетных ассигнований, предусмотренных на финансовое обеспечение реализации проекта в 2025 году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779"/>
        <w:gridCol w:w="3769"/>
        <w:gridCol w:w="906"/>
        <w:gridCol w:w="850"/>
        <w:gridCol w:w="860"/>
        <w:gridCol w:w="906"/>
        <w:gridCol w:w="792"/>
        <w:gridCol w:w="850"/>
        <w:gridCol w:w="711"/>
        <w:gridCol w:w="709"/>
        <w:gridCol w:w="706"/>
        <w:gridCol w:w="711"/>
        <w:gridCol w:w="709"/>
        <w:gridCol w:w="1767"/>
      </w:tblGrid>
      <w:tr>
        <w:trPr>
          <w:trHeight w:val="494" w:hRule="exac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8710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исполнения нарастающим итогом (тыс. рублей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на конец 2025 года (тыс. рублей)</w:t>
            </w:r>
          </w:p>
        </w:tc>
      </w:tr>
      <w:tr>
        <w:trPr>
          <w:trHeight w:val="251" w:hRule="exact"/>
        </w:trPr>
        <w:tc>
          <w:tcPr>
            <w:tcW w:w="77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Модернизация объектов инженерной, коммунальной инфраструктуры</w:t>
            </w:r>
          </w:p>
        </w:tc>
      </w:tr>
      <w:tr>
        <w:trPr>
          <w:trHeight w:val="72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модернизацию и реконструкцию объектов коммунальной инфраструктур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 102,999</w:t>
            </w:r>
          </w:p>
        </w:tc>
      </w:tr>
      <w:tr>
        <w:trPr>
          <w:trHeight w:val="129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ъектам инженерной, коммунальной инфраструктуры при подготовке и прохождению отопительного периода, включая аварийные ситуации на них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5 228,361</w:t>
            </w:r>
          </w:p>
        </w:tc>
      </w:tr>
      <w:tr>
        <w:trPr>
          <w:trHeight w:val="982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аправленные на модернизацию коммунальной инфраструктуры (Модернизация коммунальной инфраструктуры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3959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аправленные на модернизацию коммунальной инфраструктуры (Установка узлов учета тепловой энергии на 16 котельных (Котельная 252 квартала г. Свободный, Котельная №28 г. Свободный, Котельная №32 г. Свободный, Котельная №19 г. Свободный, Котельная №18 г. Свободный, Котельная №16 г. Свободный, Котельная №15 г. Свободный, Котельная №14 г. Свободный, Котельная №8 г. Свободный, Котельная №4 г. Свободный, Котельная №2 г. Свободный, Котельная №372 квартала г. Свободный, Котельная №29 (п. Аэропорт), Районная котельная №1 г. Свободный, Котельная «Автобаза» г. Свободный, Районная котельная №2 г. Свободный)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 625,938</w:t>
            </w:r>
          </w:p>
        </w:tc>
      </w:tr>
      <w:tr>
        <w:trPr>
          <w:trHeight w:val="1138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частичному капитальному ремонту опасного производственного объекта III класса опасности - районной котельной № 1 (Замена трубной части котла №2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 977,092</w:t>
            </w:r>
          </w:p>
        </w:tc>
      </w:tr>
      <w:tr>
        <w:trPr>
          <w:trHeight w:val="985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частичному капитальному ремонту эксплуатационной скважины на воду №29-242 район бывшего завода Автозапчаст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300,122</w:t>
            </w:r>
          </w:p>
        </w:tc>
      </w:tr>
      <w:tr>
        <w:trPr>
          <w:trHeight w:val="310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но-сметной документации, строительный контроль, осуществление экспертизы, экспертное сопровождение, авторский надзор, изготовление технических планов на объекты капитального строительства и реконструкции по объектам инженерно-коммунальной инфраструктуры г. Свободного (инженерные изыскания, проект-планировки и межевания, проектная, сметная и рабочая документация, прохождение государственной экспертизы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960,777</w:t>
            </w:r>
          </w:p>
        </w:tc>
      </w:tr>
      <w:tr>
        <w:trPr>
          <w:trHeight w:val="171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актуализации, разработке схем теплоснабжения, водоснабжения и водоотведения, на выполнение работ по экспорту схем в векторный вид с привязкой к географическим координатам, актуализации электронной модели схем водоснабжения и водоотведе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33,849</w:t>
            </w:r>
          </w:p>
        </w:tc>
      </w:tr>
      <w:tr>
        <w:trPr>
          <w:trHeight w:val="987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1989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, финансирование которых осуществляется за счет высвобождаемых средств в результате списания задолженности по бюджетным кредитам (Строительство распределительных пунктов в целях реализации мероприятия "Инфраструктурное обеспечение новых территорий застройки г.Свободного"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 000,000</w:t>
            </w:r>
          </w:p>
        </w:tc>
      </w:tr>
      <w:tr>
        <w:trPr>
          <w:trHeight w:val="987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распределительного пункта в целях реализации мероприятия "Инфраструктурное обеспечение новых территорий застройки г. Свободного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000,000</w:t>
            </w:r>
          </w:p>
        </w:tc>
      </w:tr>
      <w:tr>
        <w:trPr>
          <w:trHeight w:val="504" w:hRule="exact"/>
        </w:trPr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8 029,13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orient="landscape" w:w="16838" w:h="11906"/>
          <w:pgMar w:left="851" w:right="851" w:gutter="0" w:header="0" w:top="1418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Дополнительная информац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аспор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проекта «Модернизация объек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й, коммунальной инфраструктур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 ОБОСНОВЫВАЮЩИЕ МАТЕРИАЛЫ</w:t>
      </w:r>
      <w:r>
        <w:rPr>
          <w:rFonts w:cs="Times New Roman" w:ascii="Times New Roman" w:hAnsi="Times New Roman"/>
          <w:sz w:val="28"/>
          <w:szCs w:val="28"/>
        </w:rPr>
        <w:br/>
        <w:t>данные для заполнения отсутствую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влияния мероприятий (результатов) на достижение показателей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708"/>
        <w:gridCol w:w="1277"/>
        <w:gridCol w:w="1636"/>
        <w:gridCol w:w="1672"/>
        <w:gridCol w:w="1780"/>
        <w:gridCol w:w="1696"/>
        <w:gridCol w:w="1598"/>
        <w:gridCol w:w="1638"/>
        <w:gridCol w:w="1660"/>
        <w:gridCol w:w="1317"/>
      </w:tblGrid>
      <w:tr>
        <w:trPr>
          <w:trHeight w:val="850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бюджетных ассигнований (тыс. рублей)</w:t>
            </w:r>
          </w:p>
        </w:tc>
        <w:tc>
          <w:tcPr>
            <w:tcW w:w="10044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на достижение показателей (процентов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ый рейтинг (баллов)</w:t>
            </w:r>
          </w:p>
        </w:tc>
      </w:tr>
      <w:tr>
        <w:trPr>
          <w:trHeight w:val="369" w:hRule="exact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ется наименование ОЗР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ется наименование задачи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exact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1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2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п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1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п)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7" w:hRule="exac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й проек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even" r:id="rId4"/>
          <w:headerReference w:type="default" r:id="rId5"/>
          <w:type w:val="nextPage"/>
          <w:pgSz w:orient="landscape" w:w="16838" w:h="11906"/>
          <w:pgMar w:left="851" w:right="851" w:gutter="0" w:header="135" w:top="1701" w:footer="0" w:bottom="851"/>
          <w:pgNumType w:start="3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аспор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проекта «Модернизация объек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й, коммунальной инфраструктур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bCs/>
          <w:color w:val="auto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auto"/>
          <w:sz w:val="28"/>
          <w:szCs w:val="28"/>
          <w:lang w:eastAsia="en-US" w:bidi="ar-SA"/>
        </w:rPr>
        <w:t>План реализации проекта</w:t>
      </w:r>
    </w:p>
    <w:p>
      <w:pPr>
        <w:pStyle w:val="Normal"/>
        <w:widowControl/>
        <w:suppressAutoHyphens w:val="true"/>
        <w:spacing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color w:val="auto"/>
          <w:lang w:eastAsia="en-US" w:bidi="ar-SA"/>
        </w:rPr>
      </w:pPr>
      <w:r>
        <w:rPr>
          <w:rFonts w:eastAsia="Calibri" w:cs="Times New Roman" w:ascii="Times New Roman" w:hAnsi="Times New Roman"/>
          <w:color w:val="auto"/>
          <w:lang w:eastAsia="en-US" w:bidi="ar-SA"/>
        </w:rPr>
      </w:r>
    </w:p>
    <w:tbl>
      <w:tblPr>
        <w:tblW w:w="14868" w:type="dxa"/>
        <w:jc w:val="left"/>
        <w:tblInd w:w="139" w:type="dxa"/>
        <w:tblLayout w:type="fixed"/>
        <w:tblCellMar>
          <w:top w:w="3" w:type="dxa"/>
          <w:left w:w="20" w:type="dxa"/>
          <w:bottom w:w="0" w:type="dxa"/>
          <w:right w:w="3" w:type="dxa"/>
        </w:tblCellMar>
        <w:tblLook w:val="04a0" w:noHBand="0" w:noVBand="1" w:firstColumn="1" w:lastRow="0" w:lastColumn="0" w:firstRow="1"/>
      </w:tblPr>
      <w:tblGrid>
        <w:gridCol w:w="709"/>
        <w:gridCol w:w="2575"/>
        <w:gridCol w:w="568"/>
        <w:gridCol w:w="575"/>
        <w:gridCol w:w="1151"/>
        <w:gridCol w:w="19"/>
        <w:gridCol w:w="1089"/>
        <w:gridCol w:w="46"/>
        <w:gridCol w:w="1556"/>
        <w:gridCol w:w="992"/>
        <w:gridCol w:w="952"/>
        <w:gridCol w:w="44"/>
        <w:gridCol w:w="806"/>
        <w:gridCol w:w="6"/>
        <w:gridCol w:w="1414"/>
        <w:gridCol w:w="1374"/>
        <w:gridCol w:w="991"/>
      </w:tblGrid>
      <w:tr>
        <w:trPr>
          <w:trHeight w:val="20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/п</w:t>
            </w:r>
          </w:p>
        </w:tc>
        <w:tc>
          <w:tcPr>
            <w:tcW w:w="2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Наименование мероприят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результата), кон</w:t>
              <w:softHyphen/>
              <w:t>трольной точки</w:t>
            </w:r>
          </w:p>
        </w:tc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рок реали</w:t>
              <w:softHyphen/>
              <w:t>зации</w:t>
            </w:r>
          </w:p>
        </w:tc>
        <w:tc>
          <w:tcPr>
            <w:tcW w:w="23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Взаимосвязь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твет</w:t>
              <w:softHyphen/>
              <w:t>ствен</w:t>
              <w:softHyphen/>
              <w:t>ный ис</w:t>
              <w:softHyphen/>
              <w:t>полни</w:t>
              <w:softHyphen/>
              <w:t>тель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дрес объек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в соот</w:t>
              <w:softHyphen/>
              <w:t>ветствии с ФИАС)</w:t>
            </w:r>
          </w:p>
        </w:tc>
        <w:tc>
          <w:tcPr>
            <w:tcW w:w="1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Мощность объект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бъем финансового обеспече</w:t>
              <w:softHyphen/>
              <w:t>н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тыс. руб.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Вид доку</w:t>
              <w:softHyphen/>
              <w:t>мента и характеристика мероприят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результат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нформа</w:t>
              <w:softHyphen/>
              <w:t>ционная система (источник данных)</w:t>
            </w:r>
          </w:p>
        </w:tc>
      </w:tr>
      <w:tr>
        <w:trPr>
          <w:trHeight w:val="20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начало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кончание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едшественники</w:t>
            </w:r>
          </w:p>
        </w:tc>
        <w:tc>
          <w:tcPr>
            <w:tcW w:w="11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следователи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диница измерения (по ОКЕИ)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значе</w:t>
              <w:softHyphen/>
              <w:t>ние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14867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Модернизация объектов инженерной, коммунальной инфраструктуры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Мероприятия на модернизацию и реконструкцию объектов коммунальной инфраструктуры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87 102,999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азработана проектно-сметная документация зон санитарной охраны (ЗСО) источников питьевого водоснабжения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 500,0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1 «Опубликован план 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 график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2 «Объявлен аукцион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4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3 «Подведены итоги аукциона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4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4 «Заключен договор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3.05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5 «Приемка выполненных работ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6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6 «Оплата по договор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Строительство сетей теплоснабжения для подключения ФОК школа №192 (инженерные изыскания, проектная документация и экспертиза)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0"/>
                <w:szCs w:val="20"/>
                <w:lang w:eastAsia="en-US" w:bidi="ar-SA"/>
              </w:rPr>
              <w:t>14 024,541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04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Строительство тепловой сети для подключения здания детского сада № 8 по адресу: Амурская область, город Свободный, ул. Михайло-Чесноковская, д.85.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0"/>
                <w:szCs w:val="20"/>
                <w:lang w:eastAsia="en-US" w:bidi="ar-SA"/>
              </w:rPr>
              <w:t>16 578,458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6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8.07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6.07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7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емонт наружных тепловых сетей от ТК 107 до ТК 7 и наружных сетей канализации от КК 517а по ул. 50 лет Октября с восстановлением благоустройства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0"/>
                <w:szCs w:val="20"/>
                <w:lang w:eastAsia="en-US" w:bidi="ar-SA"/>
              </w:rPr>
              <w:t>50 000,0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1.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9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2.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3.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4.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5.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6.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Мероприятия по объектам инженерной, коммунальной инфраструктуры при подготовке и прохождению отопительного периода, включая аварийные ситуации на них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0"/>
                <w:szCs w:val="20"/>
                <w:lang w:eastAsia="en-US"/>
              </w:rPr>
              <w:t>165 228,361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Мероприятия по объектам инженерной, коммунальной инфраструктуры при подготовке и прохождению отопительного периода, включая аварийные ситуации на них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85 507,07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Выполнение работ по частичному капитальному ремонту котла КЕ-30(35)-14 НТКС № 3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62 068,28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1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емонтом эксплуатационной скважины на воду №2834 по ул.Луговая5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 675,3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емонтом эксплуатационной скважины на воду №3276  по ул.Михайло-Чесноковская 174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 977,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асходы, направленные на модернизацию коммунальной инфраструктуры (Модернизация коммунальной инфраструктуры)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асходы, направленные на модернизацию коммунальной инфраструктуры (Модернизация коммунальной инфраструктуры)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асходы, направленные на модернизацию коммунальной инфраструктуры (Установка узлов учета тепловой энергии на 16 котельных (Котельная 252 квартала г. Свободный, Котельная №28 г. Свободный, Котельная №32 г. Свободный, Котельная №19 г. Свободный, Котельная №18 г. Свободный, Котельная №16 г. Свободный, Котельная №15 г. Свободный, Котельная №14 г. Свободный, Котельная №8 г. Свободный, Котельная №4 г. Свободный, Котельная №2 г. Свободный, Котельная №372 квартала г. Свободный, Котельная №29 (п. Аэропорт), Районная котельная №1 г. Свободный, Котельная «Автобаза» г. Свободный, Районная котельная №2 г. Свободный))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4 625,93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асходы, направленные на модернизацию коммунальной инфраструктуры (Установка узлов учета тепловой энергии на 16 котельных (Котельная 252 квартала г. Свободный, Котельная №28 г. Свободный, Котельная №32 г. Свободный, Котельная №19 г. Свободный, Котельная №18 г. Свободный, Котельная №16 г. Свободный, Котельная №15 г. Свободный, Котельная №14 г. Свободный, Котельная №8 г. Свободный, Котельная №4 г. Свободный, Котельная №2 г. Свободный, Котельная №372 квартала г. Свободный, Котельная №29 (п. Аэропорт), Районная котельная №1 г. Свободный, Котельная «Автобаза» г. Свободный, Районная котельная №2 г. Свободный))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gree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gree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gree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gree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gree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gree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аботы по частичному капитальному ремонту опасного производственного объекта III класса опасности - районной котельной № 1 (Замена трубной части котла №2)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7 977,09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аботы по частичному капитальному ремонту опасного производственного объекта III класса опасности - районной котельной № 1 (Замена трубной части котла №2)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аботы по частичному капитальному ремонту эксплуатационной скважины на воду №29-242 район бывшего завода Автозапчасть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 300,12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аботы по частичному капитальному ремонту эксплуатационной скважины на воду №29-242 район бывшего завода Автозапчасть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6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азработка проектно-сметной документации, строительный контроль, осуществление экспертизы, экспертное сопровождение, авторский надзор, изготовление технических планов на объекты капитального строительства и реконструкции по объектам инженерно-коммунальной инфраструктуры г. Свободного (инженерные изыскания, проект-планировки и межевания, проектная, сметная и рабочая документация, прохождение государственной экспертизы)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 960,77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Мероприятие (результат) 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Строительство сетей теплоснабжения для подключения ФОК, с учетом ранее разработанной проектной документации на строительство сетей теплоснабжения г. Свободный (инженерные изыскания, проектная документация и экспертиза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 960,77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Мероприятия по актуализации, разработке схем теплоснабжения, водоснабжения и водоотведения, на выполнение работ по экспорту схем в векторный вид с привязкой к географическим координатам, актуализации электронной модели схем водоснабжения и водоотведения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 833,84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Актуализация схем теплоснабжения, водоснабжения и водоотведения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 833,84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1 «Опубликован план 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 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2 «Объявлен аукцион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4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3 «Подведены итоги аукциона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4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4 «Заключен договор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3.05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5 «Приемка выполненных работ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6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6 «Оплата по договор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еализация мер, финансирование которых осуществляется за счет высвобождаемых средств в результате списания задолженности по бюджетным кредитам (Строительство распределительных пунктов в целях реализации мероприятия "Инфраструктурное обеспечение новых территорий застройки г.Свободного")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2 00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Строительство распределительного пункта в целях реализации мероприятия "Инфраструктурное обеспечение новых территорий застройки г. Свободного"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even" r:id="rId6"/>
      <w:headerReference w:type="default" r:id="rId7"/>
      <w:type w:val="nextPage"/>
      <w:pgSz w:orient="landscape" w:w="16838" w:h="11906"/>
      <w:pgMar w:left="851" w:right="1105" w:gutter="0" w:header="0" w:top="170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icrosoft Sans Serif" w:hAnsi="Microsoft Sans Serif" w:eastAsia="Microsoft Sans Serif" w:cs="Microsoft Sans Serif"/>
        <w:sz w:val="24"/>
        <w:szCs w:val="24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8775e"/>
    <w:pPr>
      <w:widowControl w:val="false"/>
      <w:bidi w:val="0"/>
      <w:spacing w:before="0" w:after="0"/>
      <w:jc w:val="left"/>
    </w:pPr>
    <w:rPr>
      <w:rFonts w:ascii="Microsoft Sans Serif" w:hAnsi="Microsoft Sans Serif" w:eastAsia="Microsoft Sans Serif" w:cs="Microsoft Sans Serif"/>
      <w:color w:val="000000"/>
      <w:kern w:val="0"/>
      <w:sz w:val="24"/>
      <w:szCs w:val="24"/>
      <w:lang w:val="ru-RU" w:eastAsia="ru-RU" w:bidi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_"/>
    <w:basedOn w:val="DefaultParagraphFont"/>
    <w:link w:val="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 w:customStyle="1">
    <w:name w:val="Основной текст (2)_"/>
    <w:basedOn w:val="DefaultParagraphFont"/>
    <w:link w:val="2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1" w:customStyle="1">
    <w:name w:val="Заголовок №1_"/>
    <w:basedOn w:val="DefaultParagraphFont"/>
    <w:link w:val="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1" w:customStyle="1">
    <w:name w:val="Колонтитул (2)_"/>
    <w:basedOn w:val="DefaultParagraphFont"/>
    <w:link w:val="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 w:customStyle="1">
    <w:name w:val="Заголовок №2_"/>
    <w:basedOn w:val="DefaultParagraphFont"/>
    <w:link w:val="2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 w:customStyle="1">
    <w:name w:val="Подпись к таблице_"/>
    <w:basedOn w:val="DefaultParagraphFont"/>
    <w:link w:val="Style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 w:customStyle="1">
    <w:name w:val="Другое_"/>
    <w:basedOn w:val="DefaultParagraphFont"/>
    <w:link w:val="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7" w:customStyle="1">
    <w:name w:val="Колонтитул_"/>
    <w:basedOn w:val="DefaultParagraphFont"/>
    <w:link w:val="Style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InternetLink">
    <w:name w:val="Hyperlink"/>
    <w:basedOn w:val="DefaultParagraphFont"/>
    <w:uiPriority w:val="99"/>
    <w:unhideWhenUsed/>
    <w:rsid w:val="004e0b1b"/>
    <w:rPr>
      <w:color w:val="0563C1" w:themeColor="hyperlink"/>
      <w:u w:val="single"/>
    </w:rPr>
  </w:style>
  <w:style w:type="character" w:styleId="11" w:customStyle="1">
    <w:name w:val="Неразрешенное упоминание1"/>
    <w:basedOn w:val="DefaultParagraphFont"/>
    <w:uiPriority w:val="99"/>
    <w:semiHidden/>
    <w:unhideWhenUsed/>
    <w:qFormat/>
    <w:rsid w:val="004e0b1b"/>
    <w:rPr>
      <w:color w:val="605E5C"/>
      <w:shd w:fill="E1DFDD" w:val="clear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c213ab"/>
    <w:rPr>
      <w:color w:val="000000"/>
    </w:rPr>
  </w:style>
  <w:style w:type="character" w:styleId="Style19" w:customStyle="1">
    <w:name w:val="Текст сноски Знак"/>
    <w:basedOn w:val="DefaultParagraphFont"/>
    <w:link w:val="Footnote"/>
    <w:uiPriority w:val="99"/>
    <w:semiHidden/>
    <w:qFormat/>
    <w:rsid w:val="007b3a94"/>
    <w:rPr>
      <w:color w:val="000000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b3a9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VisitedInternetLink">
    <w:name w:val="FollowedHyperlink"/>
    <w:basedOn w:val="DefaultParagraphFont"/>
    <w:uiPriority w:val="99"/>
    <w:semiHidden/>
    <w:unhideWhenUsed/>
    <w:rsid w:val="0025699f"/>
    <w:rPr>
      <w:color w:val="954F72" w:themeColor="followedHyperlink"/>
      <w:u w:val="single"/>
    </w:rPr>
  </w:style>
  <w:style w:type="character" w:styleId="Style20" w:customStyle="1">
    <w:name w:val="Верхний колонтитул Знак"/>
    <w:basedOn w:val="DefaultParagraphFont"/>
    <w:link w:val="Header"/>
    <w:uiPriority w:val="99"/>
    <w:qFormat/>
    <w:rsid w:val="00623327"/>
    <w:rPr>
      <w:color w:val="000000"/>
    </w:rPr>
  </w:style>
  <w:style w:type="character" w:styleId="Style21" w:customStyle="1">
    <w:name w:val="Текст выноски Знак"/>
    <w:basedOn w:val="DefaultParagraphFont"/>
    <w:link w:val="BalloonText"/>
    <w:uiPriority w:val="99"/>
    <w:semiHidden/>
    <w:qFormat/>
    <w:rsid w:val="003c6630"/>
    <w:rPr>
      <w:rFonts w:ascii="Segoe UI" w:hAnsi="Segoe UI" w:cs="Segoe UI"/>
      <w:color w:val="000000"/>
      <w:sz w:val="18"/>
      <w:szCs w:val="18"/>
    </w:rPr>
  </w:style>
  <w:style w:type="character" w:styleId="23" w:customStyle="1">
    <w:name w:val="Неразрешенное упоминание2"/>
    <w:basedOn w:val="DefaultParagraphFont"/>
    <w:uiPriority w:val="99"/>
    <w:semiHidden/>
    <w:unhideWhenUsed/>
    <w:qFormat/>
    <w:rsid w:val="007e451a"/>
    <w:rPr>
      <w:color w:val="605E5C"/>
      <w:shd w:fill="E1DFDD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a57f5"/>
    <w:rPr>
      <w:sz w:val="16"/>
      <w:szCs w:val="16"/>
    </w:rPr>
  </w:style>
  <w:style w:type="character" w:styleId="Style22" w:customStyle="1">
    <w:name w:val="Текст примечания Знак"/>
    <w:basedOn w:val="DefaultParagraphFont"/>
    <w:link w:val="Annotationtext"/>
    <w:uiPriority w:val="99"/>
    <w:semiHidden/>
    <w:qFormat/>
    <w:rsid w:val="00ca57f5"/>
    <w:rPr>
      <w:color w:val="000000"/>
      <w:sz w:val="20"/>
      <w:szCs w:val="20"/>
    </w:rPr>
  </w:style>
  <w:style w:type="character" w:styleId="Style23" w:customStyle="1">
    <w:name w:val="Тема примечания Знак"/>
    <w:basedOn w:val="Style22"/>
    <w:link w:val="Annotationsubject"/>
    <w:uiPriority w:val="99"/>
    <w:semiHidden/>
    <w:qFormat/>
    <w:rsid w:val="00ca57f5"/>
    <w:rPr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 w:customStyle="1">
    <w:name w:val="Основной текст1"/>
    <w:basedOn w:val="Normal"/>
    <w:link w:val="Style14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24" w:customStyle="1">
    <w:name w:val="Основной текст (2)"/>
    <w:basedOn w:val="Normal"/>
    <w:link w:val="2"/>
    <w:qFormat/>
    <w:pPr>
      <w:shd w:val="clear" w:color="auto" w:fill="FFFFFF"/>
      <w:spacing w:before="0" w:after="28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13" w:customStyle="1">
    <w:name w:val="Заголовок №1"/>
    <w:basedOn w:val="Normal"/>
    <w:link w:val="1"/>
    <w:qFormat/>
    <w:pPr>
      <w:shd w:val="clear" w:color="auto" w:fill="FFFFFF"/>
      <w:spacing w:before="0" w:after="28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25" w:customStyle="1">
    <w:name w:val="Колонтитул (2)"/>
    <w:basedOn w:val="Normal"/>
    <w:link w:val="21"/>
    <w:qFormat/>
    <w:pPr>
      <w:shd w:val="clear" w:color="auto" w:fill="FFFFFF"/>
    </w:pPr>
    <w:rPr>
      <w:rFonts w:ascii="Times New Roman" w:hAnsi="Times New Roman" w:eastAsia="Times New Roman" w:cs="Times New Roman"/>
      <w:sz w:val="20"/>
      <w:szCs w:val="20"/>
    </w:rPr>
  </w:style>
  <w:style w:type="paragraph" w:styleId="26" w:customStyle="1">
    <w:name w:val="Заголовок №2"/>
    <w:basedOn w:val="Normal"/>
    <w:link w:val="22"/>
    <w:qFormat/>
    <w:pPr>
      <w:shd w:val="clear" w:color="auto" w:fill="FFFFFF"/>
      <w:spacing w:before="0" w:after="28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4" w:customStyle="1">
    <w:name w:val="Подпись к таблице"/>
    <w:basedOn w:val="Normal"/>
    <w:link w:val="Style15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Style25" w:customStyle="1">
    <w:name w:val="Другое"/>
    <w:basedOn w:val="Normal"/>
    <w:link w:val="Style16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Style26" w:customStyle="1">
    <w:name w:val="Колонтитул"/>
    <w:basedOn w:val="Normal"/>
    <w:link w:val="Style17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8"/>
    <w:uiPriority w:val="99"/>
    <w:unhideWhenUsed/>
    <w:rsid w:val="00c213a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link w:val="Style19"/>
    <w:uiPriority w:val="99"/>
    <w:semiHidden/>
    <w:unhideWhenUsed/>
    <w:rsid w:val="007b3a94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30347e"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link w:val="Style20"/>
    <w:uiPriority w:val="99"/>
    <w:unhideWhenUsed/>
    <w:rsid w:val="0062332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21"/>
    <w:uiPriority w:val="99"/>
    <w:semiHidden/>
    <w:unhideWhenUsed/>
    <w:qFormat/>
    <w:rsid w:val="003c6630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Style22"/>
    <w:uiPriority w:val="99"/>
    <w:semiHidden/>
    <w:unhideWhenUsed/>
    <w:qFormat/>
    <w:rsid w:val="00ca57f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3"/>
    <w:uiPriority w:val="99"/>
    <w:semiHidden/>
    <w:unhideWhenUsed/>
    <w:qFormat/>
    <w:rsid w:val="00ca57f5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5BE63C0-2067-4834-89C3-06AA2FAE562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7</TotalTime>
  <Application>LibreOffice/7.4.7.2$Linux_X86_64 LibreOffice_project/40$Build-2</Application>
  <AppVersion>15.0000</AppVersion>
  <Pages>1</Pages>
  <Words>6710</Words>
  <Characters>38252</Characters>
  <CharactersWithSpaces>44873</CharactersWithSpaces>
  <Paragraphs>8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5:22:00Z</dcterms:created>
  <dc:creator>ekonom1</dc:creator>
  <dc:description/>
  <dc:language>en-US</dc:language>
  <cp:lastModifiedBy>User</cp:lastModifiedBy>
  <cp:lastPrinted>2025-08-04T06:49:00Z</cp:lastPrinted>
  <dcterms:modified xsi:type="dcterms:W3CDTF">2025-08-04T06:51:00Z</dcterms:modified>
  <cp:revision>1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