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аспорта структурных элементов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7099388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3.1. Паспорт муниципаль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Развитие автомобильных дорог местного значения и сооружений на них на территории города Свободного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5385"/>
        <w:gridCol w:w="422"/>
        <w:gridCol w:w="4394"/>
        <w:gridCol w:w="4782"/>
      </w:tblGrid>
      <w:tr>
        <w:trPr>
          <w:trHeight w:val="69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е проекта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автомобильных дорог местного значения и сооружений на них на территории города Свободного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 годы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проекта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ов Александр Александрович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города по ЖКХ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проекта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а Оксана Викторовн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по ЖКХ и благоустройству администрации города Свободного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ор проекта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тских Мария Анатольевн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управления по ЖКХ и благоустройству администрации города Свободного</w:t>
            </w:r>
          </w:p>
        </w:tc>
      </w:tr>
      <w:tr>
        <w:trPr>
          <w:trHeight w:val="430" w:hRule="atLeast"/>
        </w:trPr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государственными программами (комплексными программами) Российской Федерации, Амурской области (далее - государственные программы) и с муниципальными программами города Свободного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Ф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ранспортной системы</w:t>
            </w:r>
          </w:p>
        </w:tc>
      </w:tr>
      <w:tr>
        <w:trPr>
          <w:trHeight w:val="419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ранспортного комплекса</w:t>
            </w:r>
          </w:p>
        </w:tc>
      </w:tr>
      <w:tr>
        <w:trPr>
          <w:trHeight w:val="410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Амурской област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ранспортной системы Амурской области</w:t>
            </w:r>
          </w:p>
        </w:tc>
      </w:tr>
      <w:tr>
        <w:trPr>
          <w:trHeight w:val="385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ранспортного комплекса</w:t>
            </w:r>
          </w:p>
        </w:tc>
      </w:tr>
      <w:tr>
        <w:trPr>
          <w:trHeight w:val="390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ранспортной системы города Свободн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проекта</w:t>
      </w:r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pPr w:bottomFromText="0" w:horzAnchor="text" w:leftFromText="180" w:rightFromText="180" w:tblpX="137" w:tblpY="1" w:topFromText="0" w:vertAnchor="text"/>
        <w:tblW w:w="14884" w:type="dxa"/>
        <w:jc w:val="left"/>
        <w:tblInd w:w="-5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425"/>
        <w:gridCol w:w="2977"/>
        <w:gridCol w:w="991"/>
        <w:gridCol w:w="972"/>
        <w:gridCol w:w="1195"/>
        <w:gridCol w:w="678"/>
        <w:gridCol w:w="708"/>
        <w:gridCol w:w="643"/>
        <w:gridCol w:w="725"/>
        <w:gridCol w:w="759"/>
        <w:gridCol w:w="743"/>
        <w:gridCol w:w="674"/>
        <w:gridCol w:w="976"/>
        <w:gridCol w:w="978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год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 /убыва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астающий ито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150" w:hRule="atLeast"/>
        </w:trPr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втомобильных дорог местного значения</w:t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эффективности работы общественного транспорт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1"/>
          <w:numId w:val="2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кси-показатели проекта в 2025 году не предусмотре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проекта в 2025 году</w:t>
      </w:r>
      <w:hyperlink w:anchor="bookmark65" w:tgtFrame="Current Docum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680"/>
        <w:gridCol w:w="2978"/>
        <w:gridCol w:w="1454"/>
        <w:gridCol w:w="1270"/>
        <w:gridCol w:w="651"/>
        <w:gridCol w:w="785"/>
        <w:gridCol w:w="650"/>
        <w:gridCol w:w="642"/>
        <w:gridCol w:w="650"/>
        <w:gridCol w:w="656"/>
        <w:gridCol w:w="644"/>
        <w:gridCol w:w="645"/>
        <w:gridCol w:w="650"/>
        <w:gridCol w:w="642"/>
        <w:gridCol w:w="650"/>
        <w:gridCol w:w="1333"/>
      </w:tblGrid>
      <w:tr>
        <w:trPr>
          <w:trHeight w:val="494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проект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И)</w:t>
            </w:r>
          </w:p>
        </w:tc>
        <w:tc>
          <w:tcPr>
            <w:tcW w:w="7265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rHeight w:val="387" w:hRule="exact"/>
        </w:trPr>
        <w:tc>
          <w:tcPr>
            <w:tcW w:w="680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14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втомобильных дорог местного значения</w:t>
            </w:r>
          </w:p>
        </w:tc>
      </w:tr>
      <w:tr>
        <w:trPr>
          <w:trHeight w:val="99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99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работы общественного транспор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ListParagraph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(результаты) проект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Style w:val="afb"/>
        <w:tblW w:w="149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2442"/>
        <w:gridCol w:w="1114"/>
        <w:gridCol w:w="982"/>
        <w:gridCol w:w="619"/>
        <w:gridCol w:w="616"/>
        <w:gridCol w:w="615"/>
        <w:gridCol w:w="616"/>
        <w:gridCol w:w="625"/>
        <w:gridCol w:w="616"/>
        <w:gridCol w:w="619"/>
        <w:gridCol w:w="1982"/>
        <w:gridCol w:w="1835"/>
        <w:gridCol w:w="1743"/>
      </w:tblGrid>
      <w:tr>
        <w:trPr/>
        <w:tc>
          <w:tcPr>
            <w:tcW w:w="566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N п/п</w:t>
            </w:r>
          </w:p>
        </w:tc>
        <w:tc>
          <w:tcPr>
            <w:tcW w:w="2442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Наименование мероприятия (результата)</w:t>
            </w:r>
          </w:p>
        </w:tc>
        <w:tc>
          <w:tcPr>
            <w:tcW w:w="1114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 измерения (по ОКЕИ)</w:t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Базовое значение</w:t>
            </w:r>
          </w:p>
        </w:tc>
        <w:tc>
          <w:tcPr>
            <w:tcW w:w="3707" w:type="dxa"/>
            <w:gridSpan w:val="6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ериод, год</w:t>
            </w:r>
          </w:p>
        </w:tc>
        <w:tc>
          <w:tcPr>
            <w:tcW w:w="1982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Характеристика мероприятия (результата)</w:t>
            </w:r>
          </w:p>
        </w:tc>
        <w:tc>
          <w:tcPr>
            <w:tcW w:w="1835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Тип мероприятия (результата)</w:t>
            </w:r>
          </w:p>
        </w:tc>
        <w:tc>
          <w:tcPr>
            <w:tcW w:w="1743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Связь с показателями проекта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2442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111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значение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год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5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6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7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8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9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30</w:t>
            </w:r>
          </w:p>
        </w:tc>
        <w:tc>
          <w:tcPr>
            <w:tcW w:w="1982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183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1743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</w:r>
          </w:p>
        </w:tc>
      </w:tr>
      <w:tr>
        <w:trPr/>
        <w:tc>
          <w:tcPr>
            <w:tcW w:w="14990" w:type="dxa"/>
            <w:gridSpan w:val="14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Развитие автомобильных дорог местного значени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Мероприятия по актуализации проектов, разработке проектно-сметной документации, изготовлению технических планов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Разработка, актуализация проекта организации дорожного движения на автомобильные дороги общего пользования местного значения на территории города Свободного. Мероприятия по разработке проектно-сметной документации по строительству, реконструкции автомобильных дорог общего пользования местного значения города Свободного.  Разработка проектно-сметной документации на реконструкцию автодорожных мостов г. Свободног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Изготовление технических планов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Мероприятия по частично-капитальному, капитальному ремонту, модернизации реконструкции, строительству, осуществлению экспертизы, техническому и авторскому надзору, строительному контролю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ведение в нормативное транспортно-эксплуатационное состояние улично-дорожной сети и проездов к дворовым территориям многоквартирных домов города Свободного.  Капитальный ремонт автомобильных дорог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 по реконструкции автодорожных мостов (экспертное сопровождение, авторский надзор, строительный контроль)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существление экспертизы и технического надзора за ремонтом улично-дорожной сети.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3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озмещение затрат, связанных с усилением, укреплением, восстановлением автомобильных дорог и иные расходы, связанные с перевозкой всех необходимых грузов и проезда любого вида транспортных средств, задействованных при строительстве объектов Этапа 6.9.1, Этапа 6.9.2, Этапа 6.8 в составе стройки "Магистральный газопровод "Сила Сибири""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 xml:space="preserve">- 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 xml:space="preserve">- 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, связанных с усилением, укреплением, восстановлением автомобильных дорог и иные расходы, связанные с перевозкой всех необходимых грузов и проезда любого вида транспортных средств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4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Мероприятия на оказание услуг по разработке документации по развитию системы сбора и отведения поверхностных сточных вод на территории города Свободного с развитием (обновлением баз данных) муниципальной геоинформационной системы инженерной инфраструктуры ливневой канализации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 xml:space="preserve">1 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 по разработке документации по развитию системы сбора и отведения поверхностных сточных вод на территории города Свободного с развитием (обновлением баз данных) муниципальной геоинформационной системы инженерной инфраструктуры ливневой канализаци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5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Мероприятия по обеспечению безопасности дорожного движения на территории города Свободног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6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 по обустройству остановок, светофорных объектов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6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Расходы на обустройство остановок для школьных маршрутов, а также освещение улично-дорожной сети населенных пунктов Амурской области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 по обустройству остановок для школьных маршрутов, а также освещение улично-дорожной сети населенных пунктов Амурской област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7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км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39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29</w:t>
            </w:r>
          </w:p>
        </w:tc>
        <w:tc>
          <w:tcPr>
            <w:tcW w:w="615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50</w:t>
            </w:r>
          </w:p>
        </w:tc>
        <w:tc>
          <w:tcPr>
            <w:tcW w:w="61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33</w:t>
            </w:r>
          </w:p>
        </w:tc>
        <w:tc>
          <w:tcPr>
            <w:tcW w:w="625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3</w:t>
            </w:r>
          </w:p>
        </w:tc>
        <w:tc>
          <w:tcPr>
            <w:tcW w:w="616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3</w:t>
            </w:r>
          </w:p>
        </w:tc>
        <w:tc>
          <w:tcPr>
            <w:tcW w:w="619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,3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 по дорожной деятельности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Оказание услуг (выполнение работ)</w:t>
            </w:r>
          </w:p>
        </w:tc>
        <w:tc>
          <w:tcPr>
            <w:tcW w:w="17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</w:tr>
      <w:tr>
        <w:trPr/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8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научно-исследовательской работы по разработке комплексной схемы организации транспортного обслуживания населения общественным транспортом (КСОТ) в границах муниципального образования город Свободный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единиц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2023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-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Выполнение работы по разработке комплексной схемы организации транспортного обслуживания населения общественным транспортом (КСОТ) в границах муниципального образования город Свободный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роведение научно-исследовательских (опытно-конструкторских) работ и реализация проекта внедрения новой технологии (в том числе информационной)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icrosoft Sans Serif" w:cs="Times New Roman" w:ascii="Times New Roman" w:hAnsi="Times New Roman"/>
                <w:kern w:val="0"/>
                <w:sz w:val="20"/>
                <w:szCs w:val="20"/>
                <w:lang w:val="ru-RU" w:eastAsia="ru-RU" w:bidi="ru-RU"/>
              </w:rPr>
              <w:t>Повышение эффективности работы общественного транспор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реализации проекта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40"/>
        <w:gridCol w:w="4373"/>
        <w:gridCol w:w="1457"/>
        <w:gridCol w:w="1402"/>
        <w:gridCol w:w="1342"/>
        <w:gridCol w:w="1292"/>
        <w:gridCol w:w="1284"/>
        <w:gridCol w:w="1629"/>
        <w:gridCol w:w="1212"/>
      </w:tblGrid>
      <w:tr>
        <w:trPr>
          <w:trHeight w:val="411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зультата и источники финансирования</w:t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лей)</w:t>
            </w:r>
          </w:p>
        </w:tc>
      </w:tr>
      <w:tr>
        <w:trPr>
          <w:trHeight w:val="361" w:hRule="exact"/>
        </w:trPr>
        <w:tc>
          <w:tcPr>
            <w:tcW w:w="840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exact"/>
        </w:trPr>
        <w:tc>
          <w:tcPr>
            <w:tcW w:w="1483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втомобильных дорог местного значения</w:t>
            </w:r>
          </w:p>
        </w:tc>
      </w:tr>
      <w:tr>
        <w:trPr>
          <w:trHeight w:val="1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актуализации проектов, разработке проектно-сметной документации, изготовлению технических планов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96,04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361,712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163,76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163,76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163,76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163,76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 512,812</w:t>
            </w:r>
          </w:p>
        </w:tc>
      </w:tr>
      <w:tr>
        <w:trPr>
          <w:trHeight w:val="36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6,04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61,7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512,812</w:t>
            </w:r>
          </w:p>
        </w:tc>
      </w:tr>
      <w:tr>
        <w:trPr>
          <w:trHeight w:val="37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6,04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61,7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63,76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512,812</w:t>
            </w:r>
          </w:p>
        </w:tc>
      </w:tr>
      <w:tr>
        <w:trPr>
          <w:trHeight w:val="31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99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частично-капитальному, капитальному ремонту, текущему ремонту, модернизации, реконструкции, строительству, осуществлению экспертизы, техническому и авторскому надзору, строительному контролю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 090,50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483,241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746,90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621,02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621,02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621,02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1 183,716</w:t>
            </w:r>
          </w:p>
        </w:tc>
      </w:tr>
      <w:tr>
        <w:trPr>
          <w:trHeight w:val="36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090,5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83,24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746,9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1,02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1,02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1,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 183,716</w:t>
            </w:r>
          </w:p>
        </w:tc>
      </w:tr>
      <w:tr>
        <w:trPr>
          <w:trHeight w:val="36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090,5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83,24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746,9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1,02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1,02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1,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 183,716</w:t>
            </w:r>
          </w:p>
        </w:tc>
      </w:tr>
      <w:tr>
        <w:trPr>
          <w:trHeight w:val="3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89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змещение затрат, связанных с усилением, укреплением, восстановлением автомобильных дорог и иные расходы, связанные с перевозкой всех необходимых грузов и проезда любого вида транспортных средств, задействованных при строительстве объектов Этапа 6.9.1, Этапа 6.9.2, Этапа 6.8 в составе стройки "Магистральный газопровод "Сила Сибири"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5,60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5,606</w:t>
            </w:r>
          </w:p>
        </w:tc>
      </w:tr>
      <w:tr>
        <w:trPr>
          <w:trHeight w:val="36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5,6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5,606</w:t>
            </w:r>
          </w:p>
        </w:tc>
      </w:tr>
      <w:tr>
        <w:trPr>
          <w:trHeight w:val="38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3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5,6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5,606</w:t>
            </w:r>
          </w:p>
        </w:tc>
      </w:tr>
      <w:tr>
        <w:trPr>
          <w:trHeight w:val="35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7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на оказание услуг по разработке документации по развитию системы сбора и отведения поверхностных сточных вод на территории города Свободного с развитием (обновлением баз данных) муниципальной геоинформационной системы инженерной инфраструктуры ливневой канализ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711,5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711,536</w:t>
            </w:r>
          </w:p>
        </w:tc>
      </w:tr>
      <w:tr>
        <w:trPr>
          <w:trHeight w:val="37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11,5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11,536</w:t>
            </w:r>
          </w:p>
        </w:tc>
      </w:tr>
      <w:tr>
        <w:trPr>
          <w:trHeight w:val="36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8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11,5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11,536</w:t>
            </w:r>
          </w:p>
        </w:tc>
      </w:tr>
      <w:tr>
        <w:trPr>
          <w:trHeight w:val="35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78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обеспечению безопасности дорожного движения на территории города Свободн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056,19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00,0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 834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 834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 834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 558,197</w:t>
            </w:r>
          </w:p>
        </w:tc>
      </w:tr>
      <w:tr>
        <w:trPr>
          <w:trHeight w:val="26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6,19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34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34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34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558,197</w:t>
            </w:r>
          </w:p>
        </w:tc>
      </w:tr>
      <w:tr>
        <w:trPr>
          <w:trHeight w:val="3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8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6,19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34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34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34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558,197</w:t>
            </w:r>
          </w:p>
        </w:tc>
      </w:tr>
      <w:tr>
        <w:trPr>
          <w:trHeight w:val="35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01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устройство остановок для школьных маршрутов, а также освещение улично-дорожной сети населенных пунктов Амурской обла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382,9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382,979</w:t>
            </w:r>
          </w:p>
        </w:tc>
      </w:tr>
      <w:tr>
        <w:trPr>
          <w:trHeight w:val="34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2,9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2,979</w:t>
            </w:r>
          </w:p>
        </w:tc>
      </w:tr>
      <w:tr>
        <w:trPr>
          <w:trHeight w:val="36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0</w:t>
            </w:r>
          </w:p>
        </w:tc>
      </w:tr>
      <w:tr>
        <w:trPr>
          <w:trHeight w:val="3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9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979</w:t>
            </w:r>
          </w:p>
        </w:tc>
      </w:tr>
      <w:tr>
        <w:trPr>
          <w:trHeight w:val="3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95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 (021019Д004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000,0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000,000</w:t>
            </w:r>
          </w:p>
        </w:tc>
      </w:tr>
      <w:tr>
        <w:trPr>
          <w:trHeight w:val="3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0</w:t>
            </w:r>
          </w:p>
        </w:tc>
      </w:tr>
      <w:tr>
        <w:trPr>
          <w:trHeight w:val="37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0</w:t>
            </w:r>
          </w:p>
        </w:tc>
      </w:tr>
      <w:tr>
        <w:trPr>
          <w:trHeight w:val="36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147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научно-исследовательской работы по разработке комплексной схемы организации транспортного обслуживания населения общественным транспортом (КСОТ) в границах муниципального образования город Свободны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2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200,000</w:t>
            </w:r>
          </w:p>
        </w:tc>
      </w:tr>
      <w:tr>
        <w:trPr>
          <w:trHeight w:val="35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00,000</w:t>
            </w:r>
          </w:p>
        </w:tc>
      </w:tr>
      <w:tr>
        <w:trPr>
          <w:trHeight w:val="37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1.ф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2.о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3.м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00,00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 (02101SД140)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203,80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633,199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76,60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546,98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546,98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546,98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 754,541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03,8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33,19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76,6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9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98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9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754,541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1.ф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2.о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55,2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55,2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80,0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090,418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3.м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8,59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7,99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59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98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98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9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664,123</w:t>
            </w:r>
          </w:p>
        </w:tc>
      </w:tr>
      <w:tr>
        <w:trPr>
          <w:trHeight w:val="35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4.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2" w:hRule="exact"/>
        </w:trPr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ЕКТУ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7 405,14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478,151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 898,80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 165,76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 165,76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 165,76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6 279,387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исполнения бюджета города Свободного в части бюджетных ассигнований, предусмотренных на финансовое обеспечение реализации проекта в 2025 год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779"/>
        <w:gridCol w:w="3769"/>
        <w:gridCol w:w="906"/>
        <w:gridCol w:w="850"/>
        <w:gridCol w:w="859"/>
        <w:gridCol w:w="908"/>
        <w:gridCol w:w="792"/>
        <w:gridCol w:w="850"/>
        <w:gridCol w:w="710"/>
        <w:gridCol w:w="710"/>
        <w:gridCol w:w="705"/>
        <w:gridCol w:w="710"/>
        <w:gridCol w:w="710"/>
        <w:gridCol w:w="1625"/>
      </w:tblGrid>
      <w:tr>
        <w:trPr>
          <w:trHeight w:val="494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8710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исполнения нарастающим итогом (тыс. рублей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конец 2025 года (тыс. рублей)</w:t>
            </w:r>
          </w:p>
        </w:tc>
      </w:tr>
      <w:tr>
        <w:trPr>
          <w:trHeight w:val="350" w:hRule="exact"/>
        </w:trPr>
        <w:tc>
          <w:tcPr>
            <w:tcW w:w="77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1488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втомобильных дорог местного значения</w:t>
            </w:r>
          </w:p>
        </w:tc>
      </w:tr>
      <w:tr>
        <w:trPr>
          <w:trHeight w:val="141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актуализации проектов, разработке проектно-сметной документации, изготовлению технических планов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96,04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95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частично-капитальному, капитальному ремонту, модернизации реконструкции, строительству, осуществлению экспертизы, техническому и авторскому надзору, строительному контролю в отношении дорог местного значения и сооружений на них на территории города Свободн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 090,509</w:t>
            </w:r>
          </w:p>
        </w:tc>
      </w:tr>
      <w:tr>
        <w:trPr>
          <w:trHeight w:val="2282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затрат, связанных с усилением, укреплением, восстановлением автомобильных дорог и иные расходы, связанные с перевозкой всех необходимых грузов и проезда любого вида транспортных средств, задействованных при строительстве объектов Этапа 6.9.1, Этапа 6.9.2, Этапа 6.8 в составе стройки "Магистральный газопровод "Сила Сибири"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5,606</w:t>
            </w:r>
          </w:p>
        </w:tc>
      </w:tr>
      <w:tr>
        <w:trPr>
          <w:trHeight w:val="1978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оказание услуг по разработке документации по развитию системы сбора и отведения поверхностных сточных вод на территории города Свободного с развитием (обновлением баз данных) муниципальной геоинформационной системы инженерной инфраструктуры ливневой канализа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безопасности дорожного движения на территории города Свободн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056,197</w:t>
            </w:r>
          </w:p>
        </w:tc>
      </w:tr>
      <w:tr>
        <w:trPr>
          <w:trHeight w:val="992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устройство остановок для школьных маршрутов, а также освещение улично-дорожной сети населенных пунктов Амурской обла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 382,979</w:t>
            </w:r>
          </w:p>
        </w:tc>
      </w:tr>
      <w:tr>
        <w:trPr>
          <w:trHeight w:val="1290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 (021019Д004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000,000</w:t>
            </w:r>
          </w:p>
        </w:tc>
      </w:tr>
      <w:tr>
        <w:trPr>
          <w:trHeight w:val="140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учно-исследовательской работы по разработке комплексной схемы организации транспортного обслуживания населения общественным транспортом (КСОТ) в границах муниципального образования город Свободны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 200,000</w:t>
            </w:r>
          </w:p>
        </w:tc>
      </w:tr>
      <w:tr>
        <w:trPr>
          <w:trHeight w:val="140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 (02101SД140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203,802</w:t>
            </w:r>
          </w:p>
        </w:tc>
      </w:tr>
      <w:tr>
        <w:trPr>
          <w:trHeight w:val="504" w:hRule="exac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7 405,14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Дополнительная информац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1" w:name="_Hlk178869426"/>
      <w:bookmarkEnd w:id="1"/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го проек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автомобильных дорог мест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ения и сооружений на них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вободного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_Hlk178869426"/>
      <w:bookmarkStart w:id="3" w:name="_Hlk178869426"/>
      <w:bookmarkEnd w:id="3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 ОБОСНОВЫВАЮЩИЕ МАТЕРИАЛЫ</w:t>
      </w:r>
      <w:r>
        <w:rPr>
          <w:rFonts w:cs="Times New Roman" w:ascii="Times New Roman" w:hAnsi="Times New Roman"/>
          <w:sz w:val="28"/>
          <w:szCs w:val="28"/>
        </w:rPr>
        <w:br/>
        <w:t xml:space="preserve">проекта «Развитие автомобильных дорог местного значения и сооружений на них на территории города Свободного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нные для заполнения отсутствую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влияния мероприятий (результатов) на достижение показателей проекта</w:t>
      </w:r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702"/>
        <w:gridCol w:w="1564"/>
        <w:gridCol w:w="1637"/>
        <w:gridCol w:w="1672"/>
        <w:gridCol w:w="1780"/>
        <w:gridCol w:w="1692"/>
        <w:gridCol w:w="1597"/>
        <w:gridCol w:w="1639"/>
        <w:gridCol w:w="1660"/>
        <w:gridCol w:w="1039"/>
      </w:tblGrid>
      <w:tr>
        <w:trPr>
          <w:trHeight w:val="372" w:hRule="exac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 (тыс. рублей)</w:t>
            </w:r>
          </w:p>
        </w:tc>
        <w:tc>
          <w:tcPr>
            <w:tcW w:w="10040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на достижение показателей (процентов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ый рейтинг (баллов)</w:t>
            </w:r>
          </w:p>
        </w:tc>
      </w:tr>
      <w:tr>
        <w:trPr>
          <w:trHeight w:val="369" w:hRule="exact"/>
        </w:trPr>
        <w:tc>
          <w:tcPr>
            <w:tcW w:w="70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ОЗР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наименование задач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exact"/>
        </w:trPr>
        <w:tc>
          <w:tcPr>
            <w:tcW w:w="70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1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п)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5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exac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й проек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851" w:right="851" w:gutter="0" w:header="135" w:top="1418" w:footer="0" w:bottom="1134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го проек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автомобильных дорог мест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ения и сооружений на них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вободного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4" w:name="_Hlk170993889"/>
      <w:bookmarkStart w:id="5" w:name="_Hlk170993889"/>
      <w:bookmarkEnd w:id="5"/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lang w:eastAsia="en-US" w:bidi="ar-SA"/>
        </w:rPr>
        <w:t>План реализации проекта</w:t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color w:val="auto"/>
          <w:sz w:val="20"/>
          <w:szCs w:val="20"/>
          <w:lang w:eastAsia="en-US" w:bidi="ar-SA"/>
        </w:rPr>
      </w:r>
    </w:p>
    <w:tbl>
      <w:tblPr>
        <w:tblW w:w="14884" w:type="dxa"/>
        <w:jc w:val="left"/>
        <w:tblInd w:w="139" w:type="dxa"/>
        <w:tblLayout w:type="fixed"/>
        <w:tblCellMar>
          <w:top w:w="3" w:type="dxa"/>
          <w:left w:w="20" w:type="dxa"/>
          <w:bottom w:w="0" w:type="dxa"/>
          <w:right w:w="3" w:type="dxa"/>
        </w:tblCellMar>
        <w:tblLook w:val="04a0" w:noHBand="0" w:noVBand="1" w:firstColumn="1" w:lastRow="0" w:lastColumn="0" w:firstRow="1"/>
      </w:tblPr>
      <w:tblGrid>
        <w:gridCol w:w="991"/>
        <w:gridCol w:w="2292"/>
        <w:gridCol w:w="570"/>
        <w:gridCol w:w="574"/>
        <w:gridCol w:w="1151"/>
        <w:gridCol w:w="19"/>
        <w:gridCol w:w="1088"/>
        <w:gridCol w:w="47"/>
        <w:gridCol w:w="1556"/>
        <w:gridCol w:w="992"/>
        <w:gridCol w:w="951"/>
        <w:gridCol w:w="46"/>
        <w:gridCol w:w="805"/>
        <w:gridCol w:w="6"/>
        <w:gridCol w:w="1414"/>
        <w:gridCol w:w="1374"/>
        <w:gridCol w:w="1007"/>
      </w:tblGrid>
      <w:tr>
        <w:trPr>
          <w:trHeight w:val="20" w:hRule="atLeast"/>
        </w:trPr>
        <w:tc>
          <w:tcPr>
            <w:tcW w:w="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/п</w:t>
            </w:r>
          </w:p>
        </w:tc>
        <w:tc>
          <w:tcPr>
            <w:tcW w:w="2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именование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, кон</w:t>
              <w:softHyphen/>
              <w:t>трольной точки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рок реали</w:t>
              <w:softHyphen/>
              <w:t>зации</w:t>
            </w:r>
          </w:p>
        </w:tc>
        <w:tc>
          <w:tcPr>
            <w:tcW w:w="23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заимосвяз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твет</w:t>
              <w:softHyphen/>
              <w:t>ствен</w:t>
              <w:softHyphen/>
              <w:t>ный ис</w:t>
              <w:softHyphen/>
              <w:t>полни</w:t>
              <w:softHyphen/>
              <w:t>тел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дрес объ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в соот</w:t>
              <w:softHyphen/>
              <w:t>ветствии с ФИАС)</w:t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ощность объект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бъем финансового обеспече</w:t>
              <w:softHyphen/>
              <w:t>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тыс. руб.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Вид доку</w:t>
              <w:softHyphen/>
              <w:t>мента и характеристика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(результата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нформа</w:t>
              <w:softHyphen/>
              <w:t>ционная система (источник данных)</w:t>
            </w:r>
          </w:p>
        </w:tc>
      </w:tr>
      <w:tr>
        <w:trPr>
          <w:trHeight w:val="20" w:hRule="atLeast"/>
        </w:trPr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2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начало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кончание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едшественники</w:t>
            </w:r>
          </w:p>
        </w:tc>
        <w:tc>
          <w:tcPr>
            <w:tcW w:w="1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следователи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диница измерения (по ОКЕИ)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значе</w:t>
              <w:softHyphen/>
              <w:t>ние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14883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highlight w:val="yellow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втомобильных дорог местного значения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я по актуализации проектов, разработке проектно-сметной документации, изготовлению технических планов в отношении дорог местного значения и сооружений на них на территории города Свободного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ПСД «Капитальный ремонт ул. Луговая от ул. Верхняя до ГБУЗ АО Свободненская больница (Луговая 5), г. Свободный, Амурская область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1 496,04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6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7.07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1.07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8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ыполнена приемка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8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8.12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частично-капитальному, капитальному ремонту, модернизации реконструкции, строительству, осуществлению экспертизы, техническому и авторскому надзору, строительному контролю в отношении дорог местного значения и сооружений на них на территории города Свободного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76 090,50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Приведение в нормативное транспортно-эксплуатационное состояние улично-дорожной сети и проездов к дворовым территориям многоквартирных домов города Свободного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 0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5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1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ыполн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1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1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 xml:space="preserve"> «Осуществление экспертизы и технического надзора за ремонтом улично-дорожной сети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»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 676,8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ие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2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Х 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6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9.06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ыполн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7.11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1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2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«Реконструкция автодорожного моста через реку Ключевая по ул. Загородная, г. Свободный Амурская область (Строительный контроль)»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 723,85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ие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2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6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9.06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7.11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1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3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ПСД «Реконструкция автодорожного моста через реку Ключевая по ул. Прудовая, г. Свободный Амурская область (строительный контроль)»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4 693,50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2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6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9.06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7.11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1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4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0"/>
                <w:szCs w:val="20"/>
                <w:lang w:eastAsia="en-US" w:bidi="ar-SA"/>
              </w:rPr>
              <w:t>Мероприятие (результат) «Ремонт дороги» 1 в 2025 г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Горлова О.В., начальник управления по ЖКХ и благоустройству администрации города Свободн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97 996,35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-графи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2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-графи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0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1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3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0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2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4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3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5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иемк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2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4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6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плат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5.12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.5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Возмещение затрат, связанных с усилением, укреплением, восстановлением автомобильных дорог и иные расходы, связанные с перевозкой всех необходимых грузов и проезда любого вида транспортных средств, задействованных при строительстве объектов Этапа 6.9.1, Этапа 6.9.2, Этапа 6.8 в составе стройки "Магистральный газопровод "Сила Сибири"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«Возмещение затрат, связанных с усилением , укреплением, восстановлением автомобильных дорог и иные расходы, связанные с перевозкой всех необходимых грузов и проезда любого вида транспортных средств, задействованных при строительстве объектов Этапа 6.9.1, Этапа 6.9.2, Этапа 6.8 в составе стройки "Магистральный газопровод "Сила Сибири""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 1 в 2028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8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8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 975,60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5.04.2028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04.2028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1.04.2028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5.2028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ыполн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6.2028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ыполн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6.202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я на оказание услуг по разработке документации по развитию системы сбора и отведения поверхностных сточных вод на территории города Свободного с развитием (обновлением баз данных) муниципальной геоинформационной системы инженерной инфраструктуры ливневой канализ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Мероприятие (результат) «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Мероприятия на оказание услуг по разработке документации по развитию системы сбора и отведения поверхностных сточных вод на территории города Свободного с развитием (обновлением баз данных) муниципальной геоинформационной системы инженерной инфраструктуры ливневой канализации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» 1 в 2027 г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02.2027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02.2027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03.2027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04.2027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2.2027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8.12.202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4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я по обеспечению безопасности дорожного движения на территории города Свободн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 346,19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«Произведено устройство новых светофорных объектов в количестве 1 шт. по ул. Ленина-Вокзальная»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Горлова О.В., начальник управления по ЖКХ и благоустройству администрации города Свободного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 71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 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приемка оказанных услуг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6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5.12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Мероприятие (результат) «Приобретение навигаторов для маршрутов и расписания автобусов»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Горлова О.В., начальник управления по ЖКХ и благоустройству администрации города Свободного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 346,197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 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Выполнена приемка оказанных услуг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6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5.12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.2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Расходы на обустройство остановок для школьных маршрутов, а также освещение улично-дорожной сети населенных пунктов Амурской обла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382,97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«Расходы на обустройство остановок для школьных маршрутов, а также освещение улично-дорожной сети населенных пунктов Амурской области»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382,979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 план графи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н 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 конкур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1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результаты конкурса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2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договор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3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Попова Татьяна Алексеевна, консультан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иемк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4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6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плата оказанных услуг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Бабкина Оксана Олеговна, 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/>
              </w:rPr>
              <w:t>Осуществление муниципальными образованиями дорожной деятельности в отношении автомобильных дорог местного значения и сооружений на ни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5 203,8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«Осуществление муниципальными образованиями дорожной деятельности в отношении автомобильных дорог местного значения и сооружений на них»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ндышев Д.В., директор МКУ «Стройсервис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5 203,80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5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1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1.04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2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а (аукцион, конкурс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5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3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6.06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4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6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1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Мероприятие (результат)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«Осуществление муниципальными образованиями дорожной деятельности в отношении автомобильных дорог местного значения и сооружений на них»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 xml:space="preserve"> 1 в 2025 г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Горлова О.В., начальник управления по ЖКХ и благоустройству администрации города Свободно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50 0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Сформировано извещение о проведении процедуры (аукцион, конкурс), в том числе внесено в план-график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09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2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, план-график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бъявлена процедура (аукцион, конкурс)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1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3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процедуры (аукцион, конкурс)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2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4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ЕИС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писан Контракт по результатам процедура (аукцион, конкурс)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0.10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3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5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пециалист по закупка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Договор, 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приемка выполненных работ (проверка объемов, сметной стоимости, направление заявки на финансирование, подписание документа о приемке)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4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6.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иемочная комисс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Акт приемк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оизведена оплата исполненных Подрядчиком (поставщиком, исполнителем) обязательств по Контракту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5.12.2025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7.2.К.5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латежное пору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eastAsia="en-US" w:bidi="ar-SA"/>
              </w:rPr>
              <w:t>Выполнение научно-исследовательской работы по разработке комплексной схемы организации транспортного обслуживания населения общественным транспортом (КСОТ) в границах муниципального образования город Свободны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200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ыполнение научно-исследовательской работы по разработке комплексной схемы организации транспортного обслуживания населения общественным транспортом (КСОТ) в границах муниципального образования город Свободный» 2025 год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1.2025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31.1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6 200,00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1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готовлены документы для проведения конкурса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5.01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>Яковлева Т.А. -специалист отдела по развитию потребительского рынка и поддержке предпринимателей управления экономики администрации гор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лужебная записка с приложениями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2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Размещено извещение о проведении закупки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4.01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Cs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Cs/>
                <w:color w:val="auto"/>
                <w:sz w:val="20"/>
                <w:szCs w:val="20"/>
                <w:lang w:eastAsia="en-US" w:bidi="ar-SA"/>
              </w:rPr>
              <w:t xml:space="preserve">Отдел муниципального заказа администрации города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извещение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3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Окончен прием заявок на участие в конкурсе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7.0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закупка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4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одведены итоги конкурса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24.02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протокол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5.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Заключен контракт с исполнителем»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11.03.2025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акт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8.1.К.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07" w:leader="none"/>
                <w:tab w:val="right" w:pos="1568" w:leader="none"/>
              </w:tabs>
              <w:suppressAutoHyphens w:val="tru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Контрольная точка «Предоставлен отчет по оптимизации маршрутной сети обследуемых муниципальных маршрутов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01.07.20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649" w:leader="none"/>
                <w:tab w:val="center" w:pos="2142" w:leader="none"/>
              </w:tabs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603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i/>
                <w:i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auto"/>
                <w:sz w:val="20"/>
                <w:szCs w:val="20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отч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/>
      </w:r>
    </w:p>
    <w:sectPr>
      <w:headerReference w:type="even" r:id="rId4"/>
      <w:headerReference w:type="default" r:id="rId5"/>
      <w:type w:val="nextPage"/>
      <w:pgSz w:orient="landscape" w:w="16838" w:h="11906"/>
      <w:pgMar w:left="851" w:right="851" w:gutter="0" w:header="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01786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Основной текст_"/>
    <w:basedOn w:val="DefaultParagraphFont"/>
    <w:link w:val="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050c9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7050c9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7050c9"/>
    <w:rPr>
      <w:b/>
      <w:bCs/>
      <w:color w:val="000000"/>
      <w:sz w:val="20"/>
      <w:szCs w:val="20"/>
    </w:rPr>
  </w:style>
  <w:style w:type="character" w:styleId="12" w:customStyle="1">
    <w:name w:val="Гиперссылка1"/>
    <w:basedOn w:val="DefaultParagraphFont"/>
    <w:uiPriority w:val="99"/>
    <w:unhideWhenUsed/>
    <w:qFormat/>
    <w:rsid w:val="00f14493"/>
    <w:rPr>
      <w:color w:val="0563C1"/>
      <w:u w:val="single"/>
    </w:rPr>
  </w:style>
  <w:style w:type="character" w:styleId="13" w:customStyle="1">
    <w:name w:val="Просмотренная гиперссылка1"/>
    <w:basedOn w:val="DefaultParagraphFont"/>
    <w:uiPriority w:val="99"/>
    <w:semiHidden/>
    <w:unhideWhenUsed/>
    <w:qFormat/>
    <w:rsid w:val="00f14493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5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7050c9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7050c9"/>
    <w:pPr/>
    <w:rPr>
      <w:b/>
      <w:bCs/>
    </w:rPr>
  </w:style>
  <w:style w:type="paragraph" w:styleId="ConsPlusNormal" w:customStyle="1">
    <w:name w:val="ConsPlusNormal"/>
    <w:qFormat/>
    <w:rsid w:val="00f14493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2"/>
      <w:lang w:bidi="ar-SA" w:val="ru-RU" w:eastAsia="ru-RU"/>
    </w:rPr>
  </w:style>
  <w:style w:type="numbering" w:styleId="NoList" w:default="1">
    <w:name w:val="No List"/>
    <w:uiPriority w:val="99"/>
    <w:semiHidden/>
    <w:unhideWhenUsed/>
    <w:qFormat/>
  </w:style>
  <w:style w:type="numbering" w:styleId="16" w:customStyle="1">
    <w:name w:val="Нет списка1"/>
    <w:uiPriority w:val="99"/>
    <w:semiHidden/>
    <w:unhideWhenUsed/>
    <w:qFormat/>
    <w:rsid w:val="00f14493"/>
  </w:style>
  <w:style w:type="numbering" w:styleId="111" w:customStyle="1">
    <w:name w:val="Нет списка11"/>
    <w:uiPriority w:val="99"/>
    <w:semiHidden/>
    <w:unhideWhenUsed/>
    <w:qFormat/>
    <w:rsid w:val="00f14493"/>
  </w:style>
  <w:style w:type="numbering" w:styleId="27" w:customStyle="1">
    <w:name w:val="Нет списка2"/>
    <w:uiPriority w:val="99"/>
    <w:semiHidden/>
    <w:unhideWhenUsed/>
    <w:qFormat/>
    <w:rsid w:val="00f14493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b">
    <w:name w:val="Table Grid"/>
    <w:basedOn w:val="a1"/>
    <w:uiPriority w:val="39"/>
    <w:rsid w:val="0008470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D206F5C-D433-4369-8AFC-51B3F5C33C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2</TotalTime>
  <Application>LibreOffice/7.4.7.2$Linux_X86_64 LibreOffice_project/40$Build-2</Application>
  <AppVersion>15.0000</AppVersion>
  <Pages>31</Pages>
  <Words>5708</Words>
  <Characters>32542</Characters>
  <CharactersWithSpaces>38174</CharactersWithSpaces>
  <Paragraphs>7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4:42:00Z</dcterms:created>
  <dc:creator>ekonom1</dc:creator>
  <dc:description/>
  <dc:language>en-US</dc:language>
  <cp:lastModifiedBy>User</cp:lastModifiedBy>
  <cp:lastPrinted>2025-03-25T01:58:00Z</cp:lastPrinted>
  <dcterms:modified xsi:type="dcterms:W3CDTF">2025-06-26T04:57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