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147"/>
        <w:gridCol w:w="4916"/>
      </w:tblGrid>
      <w:tr>
        <w:trPr/>
        <w:tc>
          <w:tcPr>
            <w:tcW w:w="9882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  <w:sz w:val="30"/>
                <w:szCs w:val="30"/>
              </w:rPr>
              <w:drawing>
                <wp:inline distT="0" distB="0" distL="0" distR="0">
                  <wp:extent cx="551180" cy="6197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0" t="-36" r="-5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8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МУНИЦИПАЛЬНОЕ ОБРАЗОВАНИЕ «ГОРОД СВОБОДНЫЙ»</w:t>
            </w:r>
          </w:p>
        </w:tc>
      </w:tr>
      <w:tr>
        <w:trPr/>
        <w:tc>
          <w:tcPr>
            <w:tcW w:w="988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ГОРОДА СВОБОДНОГО</w:t>
            </w:r>
          </w:p>
        </w:tc>
      </w:tr>
      <w:tr>
        <w:trPr/>
        <w:tc>
          <w:tcPr>
            <w:tcW w:w="98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5.06.2023</w:t>
            </w:r>
          </w:p>
        </w:tc>
        <w:tc>
          <w:tcPr>
            <w:tcW w:w="5063" w:type="dxa"/>
            <w:gridSpan w:val="2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765</w:t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8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. Свобод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6" w:type="dxa"/>
            <w:gridSpan w:val="2"/>
            <w:tcBorders/>
          </w:tcPr>
          <w:p>
            <w:pPr>
              <w:pStyle w:val="Normal"/>
              <w:ind w:right="-1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</w:t>
            </w:r>
          </w:p>
          <w:p>
            <w:pPr>
              <w:pStyle w:val="Normal"/>
              <w:ind w:right="-1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от 01.10.2014 № 1674</w:t>
            </w:r>
          </w:p>
          <w:p>
            <w:pPr>
              <w:pStyle w:val="Normal"/>
              <w:ind w:right="-1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</w:t>
            </w:r>
            <w:bookmarkStart w:id="0" w:name="_Hlk135292955"/>
            <w:r>
              <w:rPr>
                <w:sz w:val="28"/>
                <w:szCs w:val="28"/>
              </w:rPr>
              <w:t xml:space="preserve">от 30.05.2023 № </w:t>
            </w:r>
            <w:bookmarkEnd w:id="0"/>
            <w:r>
              <w:rPr>
                <w:sz w:val="28"/>
                <w:szCs w:val="28"/>
              </w:rPr>
              <w:t>72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города от 15.05.2014 № 851 «Об утверждении Порядка принятия решения о разработке муниципальных программ муниципального образования «город Свободный», в целях корректировки финансирования мероприятий муниципальной программы «Развитие транспортной системы города Свободного», руководствуясь Уставом муниципального образования «город Свободный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Внести  в постановление администрации города от 01.10.2014 № 1674 «Об утверждении муниципальной программы «Развитие транспортной системы города Свободного»» (с учетом изменений  от 17.11.2014  № 1981, от 31.03.2015  № 615, от 07.07.2015 № 1297, от 14.10.2015 № 2075, от 18.11.2015  № 2380, от 30.12.2015 № 2744, от 01.04.2016 № 443, 08.07.2016 № 1035, от 13.10.2016 № 1741, от 23.12.2016 № 2280, от 31.05.2017 № 868, от 21.06.2017 № 1053, от 02.11.2017 № 2063, от 29.12.2017 № 2398, от 25.04.2018 № 737, от 29.06.2018  № 1115, от 30.08.2018 № 1495, от 09.10.2018 № 1772, 12.12.2018 № 2239, от 18.01.2019 № 28, от 29.03.2019 № 488, от 17.05.2019 № 787, от 28.06.2019 № 1113, от 20.08.2019 № 1394, от 04.10.2019 № 1734, от 01.11.2019 № 1917, от 30.12.2019 № 2319, от 20.03.2020 № 517, от 21.04.2020 № 689, от 22.06.2020 № 971, от 29.09.2020 № 1513, от 29.10.2020 № 1731, от 18.11.2020 № 1814, от 24.11.2020 № 1821, от 29.12.2020 № 2014, от 05.02.2021 № 152, № 361 от 17.03.2021, № 522 от 26.04.2021, от 12.05.2021 № 597, от 23.07.2021 № 877, от 01.10.2021 № 1212, от 11.11.2021 № 1381, от 10.01.2022 № 04, от 22.02.2022 № 231, от 08.06.2022 № 740 от 19.06.2022 № 828, от 22.07.2022 № 1046, от 03.11.2022 № 1595, от 28.11.2022 № 1694, от 29.12.2022 № 1904, от 28.02.203 № 286, от 31.03.2023 № 436, от 30.05.2023 № 721) следующие изменения: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Приложения №№ 2, 3 к муниципальной программе изложить в новой редакции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сему тексту муниципальной программы наименования мероприятия и суммы изложить согласно приложений №№ 2, 3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2. Обеспечить опубликование настоящего постановления пресс-секретарю главы муниципального образования (Мягкова К.Г.) в печатном средстве массовой информации, руководителю информационно-аналитического сектора аналитическо-правового управления (Галактионов А.Ю.) в сетевом издании </w:t>
      </w:r>
      <w:r>
        <w:rPr>
          <w:sz w:val="28"/>
          <w:szCs w:val="28"/>
          <w:lang w:val="en-US"/>
        </w:rPr>
        <w:t>admsv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 разместить на официальном сайте администрации города в сети Интернет.</w:t>
      </w:r>
    </w:p>
    <w:p>
      <w:pPr>
        <w:pStyle w:val="Style2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 в средствах массовой информ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возложить на заместителя главы администрации города по ЖКХ Ломова А.А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883" w:leader="none"/>
        </w:tabs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ава города Свободного</w:t>
        <w:tab/>
        <w:t xml:space="preserve">В.А. Константинов </w:t>
      </w:r>
      <w:r>
        <w:br w:type="page"/>
      </w:r>
    </w:p>
    <w:p>
      <w:pPr>
        <w:pStyle w:val="Normal"/>
        <w:autoSpaceDE w:val="false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2"/>
      </w:tblGrid>
      <w:tr>
        <w:trPr/>
        <w:tc>
          <w:tcPr>
            <w:tcW w:w="988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66"/>
            </w:tblGrid>
            <w:tr>
              <w:trPr/>
              <w:tc>
                <w:tcPr>
                  <w:tcW w:w="9666" w:type="dxa"/>
                  <w:tcBorders/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Заместитель главы </w:t>
                  </w:r>
                </w:p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4"/>
                      <w:szCs w:val="24"/>
                    </w:rPr>
                    <w:t xml:space="preserve">администрации города по ЖКХ </w:t>
                  </w:r>
                  <w:r>
                    <w:rPr>
                      <w:sz w:val="22"/>
                      <w:szCs w:val="22"/>
                    </w:rPr>
                    <w:t>____________________ ___________________ ___________ 2023 г.</w:t>
                  </w:r>
                </w:p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Управление по ЖКХ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 благоустройству      _____________________________ _____________________ ___________ 2023 г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666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Финансовое управление </w:t>
                  </w:r>
                </w:p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министрации города    ___________________________ _____________________ ___________ 2023 г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666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налитическо-правовое </w:t>
                  </w:r>
                </w:p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равление                        __________________________ _____________________ ___________ 2023 г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66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равление экономики    __________________________ _____________________ ___________ 2023 г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66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лежит информационному обмену: Да</w:t>
                  </w:r>
                </w:p>
              </w:tc>
            </w:tr>
            <w:tr>
              <w:trPr/>
              <w:tc>
                <w:tcPr>
                  <w:tcW w:w="966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66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666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ассылка: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666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равление по ЖКХ и благоустройству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КУ «Стройсервис»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КП «Дорожник»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ИМИЗ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равление экономики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Финансовое управление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визионная комиссия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ягкова К.Г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лактионов А.Ю.</w:t>
                  </w:r>
                </w:p>
              </w:tc>
            </w:tr>
            <w:tr>
              <w:trPr/>
              <w:tc>
                <w:tcPr>
                  <w:tcW w:w="9666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66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666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сполнитель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_________________/ Крутских М.А./ 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«__» _____ 2023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: /Документы/Гулевич Т.М. /ЖКХ/Крутских М.А. Управление по ЖКХ/Программы/Дороги2023/июнь</w:t>
      </w:r>
    </w:p>
    <w:p>
      <w:pPr>
        <w:pStyle w:val="Normal"/>
        <w:rPr/>
      </w:pPr>
      <w:r>
        <w:rPr/>
      </w:r>
    </w:p>
    <w:sectPr>
      <w:type w:val="nextPage"/>
      <w:pgSz w:w="11906" w:h="17067"/>
      <w:pgMar w:left="1276" w:right="74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3">
    <w:name w:val="Основной текст 3 Знак"/>
    <w:qFormat/>
    <w:rPr>
      <w:sz w:val="28"/>
      <w:szCs w:val="22"/>
    </w:rPr>
  </w:style>
  <w:style w:type="character" w:styleId="Text1">
    <w:name w:val="text1"/>
    <w:qFormat/>
    <w:rPr>
      <w:rFonts w:ascii="Verdana" w:hAnsi="Verdana" w:cs="Verdana"/>
      <w:sz w:val="18"/>
      <w:szCs w:val="18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2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2">
    <w:name w:val="222"/>
    <w:basedOn w:val="Normal"/>
    <w:qFormat/>
    <w:pPr>
      <w:suppressAutoHyphens w:val="true"/>
      <w:ind w:left="851" w:hanging="0"/>
    </w:pPr>
    <w:rPr>
      <w:rFonts w:ascii="Times New Roman CYR" w:hAnsi="Times New Roman CYR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ind w:right="-54" w:hanging="0"/>
      <w:jc w:val="center"/>
    </w:pPr>
    <w:rPr>
      <w:sz w:val="28"/>
      <w:szCs w:val="22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336" w:before="0" w:after="1380"/>
      <w:ind w:hanging="1560"/>
      <w:jc w:val="center"/>
    </w:pPr>
    <w:rPr>
      <w:sz w:val="26"/>
      <w:szCs w:val="26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4:09:00Z</dcterms:created>
  <dc:creator>Криницкая Л.</dc:creator>
  <dc:description/>
  <cp:keywords/>
  <dc:language>en-US</dc:language>
  <cp:lastModifiedBy>User36</cp:lastModifiedBy>
  <cp:lastPrinted>2023-06-05T13:12:00Z</cp:lastPrinted>
  <dcterms:modified xsi:type="dcterms:W3CDTF">2023-06-05T04:12:00Z</dcterms:modified>
  <cp:revision>27</cp:revision>
  <dc:subject/>
  <dc:title/>
</cp:coreProperties>
</file>