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Ломов Александр Александрович</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Прокси-показатели проекта в 2025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24</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 463,286</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2 302,803</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 646,089</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6 463,286</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2 302,803</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 646,089</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6 463,286</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 302,803</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65 646,089</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9"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30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977,73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037,71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83</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1,41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1,997</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52 521,605</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444,198</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11 125,803</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6 463,286</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8 000, 000</w:t>
            </w:r>
          </w:p>
          <w:p>
            <w:pPr>
              <w:pStyle w:val="Normal"/>
              <w:widowControl w:val="false"/>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58,320</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152 521,60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4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квартал 464 (пер. Механический-ул. Малая Амурская- ул. Орджоникидзе)</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квартал 464 (пер. Механический-ул. Малая Амурская- ул. Орджоникидзе)</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2 этап-детская площадк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1" w:name="_Hlk170993889"/>
      <w:bookmarkStart w:id="2" w:name="_Hlk170993889"/>
      <w:bookmarkEnd w:id="2"/>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00"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1"/>
        <w:gridCol w:w="2125"/>
        <w:gridCol w:w="570"/>
        <w:gridCol w:w="584"/>
        <w:gridCol w:w="1150"/>
        <w:gridCol w:w="19"/>
        <w:gridCol w:w="1088"/>
        <w:gridCol w:w="47"/>
        <w:gridCol w:w="1556"/>
        <w:gridCol w:w="991"/>
        <w:gridCol w:w="952"/>
        <w:gridCol w:w="46"/>
        <w:gridCol w:w="804"/>
        <w:gridCol w:w="7"/>
        <w:gridCol w:w="1123"/>
        <w:gridCol w:w="1418"/>
        <w:gridCol w:w="1268"/>
      </w:tblGrid>
      <w:tr>
        <w:trPr/>
        <w:tc>
          <w:tcPr>
            <w:tcW w:w="851"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5"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 кон</w:t>
              <w:softHyphen/>
              <w:t>трольной точки</w:t>
            </w:r>
          </w:p>
        </w:tc>
        <w:tc>
          <w:tcPr>
            <w:tcW w:w="1154"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5"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4"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599"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8"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 068,385</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дворовой территории ул. Ленина,59</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894,901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18 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8 058,32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semiHidden/>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3789EB-D38B-4BD9-9B92-C7530C2C54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93</TotalTime>
  <Application>LibreOffice/7.4.7.2$Linux_X86_64 LibreOffice_project/40$Build-2</Application>
  <AppVersion>15.0000</AppVersion>
  <Pages>22</Pages>
  <Words>4701</Words>
  <Characters>26799</Characters>
  <CharactersWithSpaces>31438</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5-05-12T07:22:00Z</cp:lastPrinted>
  <dcterms:modified xsi:type="dcterms:W3CDTF">2025-05-12T07:22:00Z</dcterms:modified>
  <cp:revision>789</cp:revision>
  <dc:subject/>
  <dc:title/>
</cp:coreProperties>
</file>

<file path=docProps/custom.xml><?xml version="1.0" encoding="utf-8"?>
<Properties xmlns="http://schemas.openxmlformats.org/officeDocument/2006/custom-properties" xmlns:vt="http://schemas.openxmlformats.org/officeDocument/2006/docPropsVTypes"/>
</file>