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.3 Паспорт 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  <w:t>омплекса процессных мероприят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bidi="en-US"/>
        </w:rPr>
        <w:t>«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</w:rPr>
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0"/>
        <w:gridCol w:w="8086"/>
      </w:tblGrid>
      <w:tr>
        <w:trPr>
          <w:trHeight w:val="621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уратор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ервый заместитель главы администрации города по обеспечению развития местного самоуправления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вчаренко Олег Иванович</w:t>
            </w:r>
          </w:p>
        </w:tc>
      </w:tr>
      <w:tr>
        <w:trPr>
          <w:trHeight w:val="507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уководитель комплекса процессных мероприяти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375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государственной (муниципальной) программой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Обеспечение безопасности жизнедеятельности населения на территории города Свободног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2679"/>
        <w:gridCol w:w="1205"/>
        <w:gridCol w:w="1169"/>
        <w:gridCol w:w="994"/>
        <w:gridCol w:w="855"/>
        <w:gridCol w:w="584"/>
        <w:gridCol w:w="666"/>
        <w:gridCol w:w="581"/>
        <w:gridCol w:w="494"/>
        <w:gridCol w:w="614"/>
        <w:gridCol w:w="725"/>
        <w:gridCol w:w="759"/>
        <w:gridCol w:w="1561"/>
        <w:gridCol w:w="1655"/>
      </w:tblGrid>
      <w:tr>
        <w:trPr>
          <w:trHeight w:val="298" w:hRule="exac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показателя/задач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ризнак возрастания/ убыва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 показателей по года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нформационная система</w:t>
            </w:r>
          </w:p>
        </w:tc>
      </w:tr>
      <w:tr>
        <w:trPr>
          <w:trHeight w:val="482" w:hRule="exac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31" w:hRule="exact"/>
        </w:trPr>
        <w:tc>
          <w:tcPr>
            <w:tcW w:w="1498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562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711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847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Style16"/>
        <w:numPr>
          <w:ilvl w:val="1"/>
          <w:numId w:val="1"/>
        </w:numPr>
        <w:ind w:left="3402" w:hanging="99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отсутствую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2175"/>
        <w:gridCol w:w="988"/>
        <w:gridCol w:w="1217"/>
        <w:gridCol w:w="679"/>
        <w:gridCol w:w="735"/>
        <w:gridCol w:w="788"/>
        <w:gridCol w:w="735"/>
        <w:gridCol w:w="788"/>
        <w:gridCol w:w="961"/>
        <w:gridCol w:w="961"/>
        <w:gridCol w:w="788"/>
        <w:gridCol w:w="735"/>
        <w:gridCol w:w="788"/>
        <w:gridCol w:w="679"/>
        <w:gridCol w:w="6"/>
        <w:gridCol w:w="1000"/>
        <w:gridCol w:w="9"/>
      </w:tblGrid>
      <w:tr>
        <w:trPr>
          <w:trHeight w:val="2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 п/п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 комплекса процессных мероприятий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ровень показателя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8643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 конец 2025 года</w:t>
            </w:r>
          </w:p>
        </w:tc>
      </w:tr>
      <w:tr>
        <w:trPr>
          <w:trHeight w:val="5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2" w:hRule="atLeast"/>
        </w:trPr>
        <w:tc>
          <w:tcPr>
            <w:tcW w:w="1459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П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75</w:t>
            </w:r>
          </w:p>
        </w:tc>
      </w:tr>
      <w:tr>
        <w:trPr>
          <w:trHeight w:val="8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</w:t>
            </w:r>
          </w:p>
        </w:tc>
      </w:tr>
      <w:tr>
        <w:trPr>
          <w:trHeight w:val="9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9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еречень мероприятий (результатов)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7"/>
        <w:gridCol w:w="2769"/>
        <w:gridCol w:w="1460"/>
        <w:gridCol w:w="2247"/>
        <w:gridCol w:w="1097"/>
        <w:gridCol w:w="942"/>
        <w:gridCol w:w="476"/>
        <w:gridCol w:w="27"/>
        <w:gridCol w:w="851"/>
        <w:gridCol w:w="812"/>
        <w:gridCol w:w="791"/>
        <w:gridCol w:w="851"/>
        <w:gridCol w:w="713"/>
        <w:gridCol w:w="1601"/>
      </w:tblGrid>
      <w:tr>
        <w:trPr>
          <w:trHeight w:val="513" w:hRule="exac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Тип мероприятий (результат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5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я мероприятия (результата) по годам</w:t>
            </w:r>
          </w:p>
        </w:tc>
      </w:tr>
      <w:tr>
        <w:trPr>
          <w:trHeight w:val="290" w:hRule="exac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</w:tr>
      <w:tr>
        <w:trPr>
          <w:trHeight w:val="27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</w:tr>
      <w:tr>
        <w:trPr>
          <w:trHeight w:val="493" w:hRule="exact"/>
        </w:trPr>
        <w:tc>
          <w:tcPr>
            <w:tcW w:w="1498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Снижение количества происшествий на пожарах и водных объектах</w:t>
            </w:r>
          </w:p>
        </w:tc>
      </w:tr>
      <w:tr>
        <w:trPr>
          <w:trHeight w:val="1506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ческая работа с населением и выполнение превентивных противопожарных мероприят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иобретение транспортных средств для обеспечения работы ПСО, Управ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1234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филактика с населением, обеспечение безопасности на пляже, патрулирование акватор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3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400</w:t>
            </w:r>
          </w:p>
        </w:tc>
      </w:tr>
      <w:tr>
        <w:trPr>
          <w:trHeight w:val="1280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благовременное создание необходимого резер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0</w:t>
            </w:r>
          </w:p>
        </w:tc>
      </w:tr>
      <w:tr>
        <w:trPr>
          <w:trHeight w:val="999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деятельности (оказание услуг) Управления ГО и ЧС города Свободн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существление текуще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беспечение работы управления ГО ЧС, ЕДДС, ПСО, курсов ГО Ч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сутству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Финансовое обеспечение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924"/>
        <w:gridCol w:w="1355"/>
        <w:gridCol w:w="1378"/>
        <w:gridCol w:w="1238"/>
        <w:gridCol w:w="1376"/>
        <w:gridCol w:w="1237"/>
        <w:gridCol w:w="1097"/>
        <w:gridCol w:w="1379"/>
      </w:tblGrid>
      <w:tr>
        <w:trPr>
          <w:trHeight w:val="259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259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14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 (всего), в том числе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3 854,138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394,1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4 6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1 1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394,138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 706,91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 706,915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191,9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706,91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5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5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5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2,18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1 412,185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8,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 578,0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жбюджетные трансферты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 84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312 15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 84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2 15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 848,9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 261,6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261,6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315 157,038</w:t>
            </w:r>
          </w:p>
        </w:tc>
      </w:tr>
      <w:tr>
        <w:trPr>
          <w:trHeight w:val="2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br w:type="page"/>
      </w: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План реализации комплекса процессных мероприятий в текущем году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Microsoft Sans Serif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4"/>
        <w:gridCol w:w="1943"/>
        <w:gridCol w:w="3088"/>
        <w:gridCol w:w="1532"/>
        <w:gridCol w:w="1339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Задача, мероприятие (результат)/контрольная точ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Дата наступления контрольной точ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ид подтверждающего документа</w:t>
            </w:r>
            <w:hyperlink w:anchor="bookmark83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Информационная система (источник данных) 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Снижение количества погибших лиц на пожарах и на водных объектах к 2030 году не менее чем на 3,5 %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Выполнение первичных мер пожарной безопас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подготовки территори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6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Завершение мероприятий ве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6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65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446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 Контрольная точка «Завершение подготовки к весеннему пожароопасному период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9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нтрольная точка «Окончание мероприятий осеннего пожароопасного период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11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Обеспечение безопасности людей на водных объект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ледовой переправ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3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льду водоем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5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ончание мероприятий обеспечения безопасности купального сез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1.09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вершение мероприятий обеспечения безопасности на вод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0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иобретение транспортных средств в муниципальную собствен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4.06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1.07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5.08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0.09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6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Создание резерва материальных и финансовых ресурсов для ликвидации чрезвычайных ситуаций и гражданской оборо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42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Закупка включена в план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0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0.07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15.11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Произведена оплата товаров, выполненных работ, оказанных услуг по муниципальному контрак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8.12.25</w:t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24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Х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Бумажный носи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10773" w:hanging="0"/>
        <w:jc w:val="right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color w:val="000000"/>
          <w:sz w:val="20"/>
          <w:szCs w:val="20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0"/>
          <w:szCs w:val="20"/>
          <w:lang w:eastAsia="ru-RU" w:bidi="ru-RU"/>
        </w:rPr>
      </w:r>
    </w:p>
    <w:sectPr>
      <w:type w:val="nextPage"/>
      <w:pgSz w:orient="landscape" w:w="16838" w:h="11906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2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0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42:00Z</dcterms:created>
  <dc:creator>User</dc:creator>
  <dc:description/>
  <cp:keywords/>
  <dc:language>en-US</dc:language>
  <cp:lastModifiedBy>User</cp:lastModifiedBy>
  <cp:lastPrinted>2024-11-15T10:30:00Z</cp:lastPrinted>
  <dcterms:modified xsi:type="dcterms:W3CDTF">2025-07-31T02:44:00Z</dcterms:modified>
  <cp:revision>17</cp:revision>
  <dc:subject/>
  <dc:title/>
</cp:coreProperties>
</file>