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Свободн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.08.2025 № 119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безопасности жизнедеятельности населения на территории города Свободн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6" w:leader="none"/>
        </w:tabs>
        <w:spacing w:lineRule="auto" w:line="256" w:before="0" w:after="3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1. Стратегические приоритеты и це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муниципальн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 города Свободн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Амурской области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»</w:t>
      </w:r>
    </w:p>
    <w:p>
      <w:pPr>
        <w:pStyle w:val="Style17"/>
        <w:widowControl w:val="false"/>
        <w:spacing w:lineRule="auto" w:line="256" w:before="0" w:after="300"/>
        <w:ind w:left="0"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1. Оценка текущего состояния безопасности жизнедеятельности населения на территории города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е образование «Город Свободный» входит в состав Амурской области, расположенной на юго – востоке Российской Федерации, в Дальневосточном федеральном округе. Город расположен на юге Амуро – Зейской равнины на правом берегу реки Зея (приток Амура). Расстояние до г. Благовещенска и границы с Китаем – 146 км. Площадь города – 225 кв. км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городе Свободном резко – континентальный климат с муссонными чертами. Средняя температура января: – 30°, июля: +30°, годовое количество осадков: зимний период – 32,7 мм, летний период – 422,7 мм. Продолжительность безморозного периода – 143 дня. Речная сеть: реки бассейна Зеи. 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, более катастрофических процессо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муниципального образования осуществляют деятельность организации, эксплуатирующие производственные опасные объекты. Таких потенциально опасных объектов на территории муниципального образования: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зрывоопасных – 2 (IV класса опасности)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е менее сложная обстановка может возникнуть и при авариях на всех видах транспорта. По территории города Свободного проходит транссибирская железнодорожная магистраль. Пожары в зданиях и сооружениях производственного, жилого, социально – бытового и культурного назначения остаются самыми распространенными бедствиями. Порой они являются причиной гибели значительного числа людей и больших материальных ущербов. Ежегодно на территории города Свободного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исходит 200 – 250 пожаров, при которых погибают до 10 человек и до 15 получают травмы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уществует угроза природных чрезвычайных ситуаций. Выпадение обильных осадков от 260 мм до 785 мм (при норме 575 мм) может вызвать наводнения на реках, подтопление территорий, размыв и разрушение дорог, нарушение транспортных коммуникаций. В августе 2013 года на территории города произошла чрезвычайная ситуация, связанная с крупномасштабным наводнением. Зарегистрирован паводок с подъемом уровня реки до 810 мм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Анализ тенденций развития основных природных, техногенных и экологических опасностей и угроз и их прогноз на перспективу показывает, что на территории города в ближайшие годы будет сохраняться высокая степень риска возникновения чрезвычайных ситуаций различного характера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месте с тем, залогами стабильной социальной обстановки в городе и его экономического развития являются безопасность граждан, их защищенность и удовлетворенность личной безопасностью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перативная обстановка в городе продолжает оставаться напряженной.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территории постоянно находится большое количество трудовых мигрантов, в том числе из стран с высокой террористической активностью.</w:t>
      </w:r>
    </w:p>
    <w:p>
      <w:pPr>
        <w:pStyle w:val="Normal"/>
        <w:widowControl w:val="false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Стабильно увеличивается доля преступлений, связанных с использованием сети интернет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2023 году общее количество зарегистрированных преступлений увеличилось на 25% с 857 до 1071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том числе преступления в общественных местах увеличились на 19,4% и составили 301 преступление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Так же увеличилось количество убийств на 42,9% с 7 до 10 случаев и причинений тяжкого вреда здоровью на 42,9% с 14 до 20 случаев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На высоком уровне остается количество преступлений, связанных с наркотиками 82 в 2022 и 79 в 2023 случае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едпринимаемые сегодня меры по борьбе с терроризмом и экстремизмом требуют консолидации усилий органов государственной власти и органов местного самоуправления, правоохранительных органов, общественных объединений и всего населения. Успешное решение вопросов профилактики возможно только с использованием комплексного подхода, соответствующих финансовых и материально – технических средст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рамках 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 Описание приоритетов и целей муниципальной политики в сфере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ы в сфере гражданской обороны, защиты населения и территорий от чрезвычайных ситуаций, а также последствий террористических и экстремистских актов, обеспечения пожарной безопасности, обеспечение безопасности людей на водных объектах и обеспечение общественной безопасности населения города Свободный определены в следующих нормативных правовых актах: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01.01.2018 № 2 «Об утверждении Основ государственной политики Российской Федерации в области пожарной безопасности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11.01.2018 № 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оссийской Федерации от 16.10.2019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Ф от 02.07.2021 № 400 «О Стратегии национальной безопасности Российской Федераци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2.09.2023 № 791 «Об утверждении государственной программы Амурской области «Снижение рисков и смягчение последствий чрезвычайных ситуаций природного и техногенного характера, обеспечение безопасности населения области, а также развитие лесного хозяйства в Амурской област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5.09.2023 № 797 «Об утверждении государственной программы Амурской области «Профилактика преступлений и правонарушений на территории Амурской области»;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Правительства Амурской области от 25.09.2023 № 805 «Об утверждении государственной программы Амурской области «Охрана окружающей среды в Амурской области»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ными направлениями являе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деятельности органов управления и сил еди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комплексных систем обеспечения безопасности жизнедеятельности насе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овышения уровня защищенности населения и объектов.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учетом обозначенных приоритетов определены следующие цели муниципальной программы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Снижение гибели людей в происшествиях и ЧС не менее 30% к 2030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камер видеонаблюдения на территории города на 40% к 2030 году</w:t>
      </w:r>
    </w:p>
    <w:p>
      <w:pPr>
        <w:pStyle w:val="Normal"/>
        <w:widowControl w:val="false"/>
        <w:spacing w:lineRule="auto" w:line="256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</w:r>
    </w:p>
    <w:p>
      <w:pPr>
        <w:pStyle w:val="Normal"/>
        <w:widowControl w:val="false"/>
        <w:spacing w:lineRule="auto" w:line="256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7"/>
        <w:widowControl w:val="false"/>
        <w:numPr>
          <w:ilvl w:val="1"/>
          <w:numId w:val="3"/>
        </w:numPr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Задачи, определенные в соответствии с национальными целям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7"/>
        <w:widowControl w:val="false"/>
        <w:spacing w:lineRule="auto" w:line="25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ля достижения национальной цели "Комфортная и безопасная среда для жизни" в муниципальной программе предусматривается решение следующих задач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аппаратно-программного комплекса «Безопасный город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езопасности населения от негативного воздействия в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бщественной безопасности, в том числе профилактика терроризма, экстремизма и наркоман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ротивопожарной пропаганды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, направленных на безопасность людей на водных объект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эффективного функционирования и материально-технического обеспечения системы гражданской обороны, защиты населения и территории от чрезвычайных ситуаци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spacing w:lineRule="auto" w:line="256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2. Паспорт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безопасности жизнедеятельности населения на территории города Свобод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bookmark30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lang w:eastAsia="ru-RU" w:bidi="ru-RU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Основные положения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8"/>
        <w:gridCol w:w="8799"/>
      </w:tblGrid>
      <w:tr>
        <w:trPr>
          <w:trHeight w:val="724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уратор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вчаренко Олег Иванович – первый заместитель главы администрации города Свободного по обеспечению развития местного самоуправления</w:t>
            </w:r>
          </w:p>
        </w:tc>
      </w:tr>
      <w:tr>
        <w:trPr>
          <w:trHeight w:val="830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тветственный исполнитель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Акневский Андрей Анатольевич</w:t>
            </w:r>
          </w:p>
        </w:tc>
      </w:tr>
      <w:tr>
        <w:trPr>
          <w:trHeight w:val="710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Период реализации муниципальной программы 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2015-2024 г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025-2030 г</w:t>
            </w:r>
          </w:p>
        </w:tc>
      </w:tr>
      <w:tr>
        <w:trPr>
          <w:trHeight w:val="264" w:hRule="atLeast"/>
        </w:trPr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Цели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134" w:hRule="atLeast"/>
        </w:trPr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количества камер видеонаблюдения на территории города на 40% к 2030 году</w:t>
            </w:r>
          </w:p>
        </w:tc>
      </w:tr>
      <w:tr>
        <w:trPr>
          <w:trHeight w:val="134" w:hRule="atLeast"/>
        </w:trPr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      </w:r>
          </w:p>
        </w:tc>
      </w:tr>
      <w:tr>
        <w:trPr>
          <w:trHeight w:val="411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правления (подпрограммы) муниципальной программы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1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Объемы финансового обеспечения за весь период реализаци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333 115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41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08,01 тыс. рублей</w:t>
            </w:r>
          </w:p>
        </w:tc>
      </w:tr>
      <w:tr>
        <w:trPr>
          <w:trHeight w:val="2178" w:hRule="exac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Связь с национальными целями развития Российско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Федерации/государственной программой Амурской област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циональная цель «Сохранение населения, укрепление здоровья и повышение благополучия людей, поддержка семьи» /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государственная программа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государственная программа Амурской области «Снижение рисков и смягчение последствий чрезвычайных ситуаций природного и техногенного характера, обеспечение безопасности населения области, а также развитие лесного хозяйства в Амурской области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  <w:r>
        <w:br w:type="page"/>
      </w:r>
    </w:p>
    <w:p>
      <w:pPr>
        <w:pStyle w:val="Style17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казатели муниципальной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 w:bidi="ru-RU"/>
        </w:rPr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1983"/>
        <w:gridCol w:w="992"/>
        <w:gridCol w:w="709"/>
        <w:gridCol w:w="807"/>
        <w:gridCol w:w="468"/>
        <w:gridCol w:w="567"/>
        <w:gridCol w:w="567"/>
        <w:gridCol w:w="567"/>
        <w:gridCol w:w="563"/>
        <w:gridCol w:w="571"/>
        <w:gridCol w:w="567"/>
        <w:gridCol w:w="567"/>
        <w:gridCol w:w="2187"/>
        <w:gridCol w:w="1085"/>
        <w:gridCol w:w="1294"/>
        <w:gridCol w:w="679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ризнак возрастания/убывани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Значение показателя по годам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Докумен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вязь с показателями национальных целей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нформационная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истем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highlight w:val="yellow"/>
                <w:lang w:eastAsia="ru-RU" w:bidi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200"/>
              <w:ind w:left="50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28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погибших в происшествиях и 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бы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0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Правительства Амурской области от 25.09.2023 № 797 «Об утверждении государственной программы Амурской области «Профилактика преступлений и правонарушений на территории Амурской област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правление ГО и ЧС города Свободного Акневский А.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 % к 2030 году</w:t>
            </w:r>
          </w:p>
        </w:tc>
      </w:tr>
      <w:tr>
        <w:trPr>
          <w:trHeight w:val="2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Единиц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10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Указ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Начальник мобилизационного отдела администрации города Свободного 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равченко Игорь Валентинови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76" w:hRule="atLeast"/>
        </w:trPr>
        <w:tc>
          <w:tcPr>
            <w:tcW w:w="14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 на 40% к 2030 году</w:t>
            </w:r>
          </w:p>
        </w:tc>
      </w:tr>
      <w:tr>
        <w:trPr>
          <w:trHeight w:val="26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количества камер видеонаблюдения на территории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07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Указ Президента Российской Федерации от 07.05.2024 №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Управление ГО и ЧС города Свободного Акневский А.А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лучшение качества среды для жизни в опорных населенных пунктах на 30 процентов к 2030 году и на 60 % к 2036 год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Style17"/>
        <w:widowControl w:val="false"/>
        <w:numPr>
          <w:ilvl w:val="1"/>
          <w:numId w:val="7"/>
        </w:numPr>
        <w:spacing w:lineRule="auto" w:line="240" w:before="0" w:after="260"/>
        <w:ind w:left="426" w:firstLine="42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кси-показатели муниципальной программы в 2025 году отсутствуют</w:t>
      </w:r>
    </w:p>
    <w:p>
      <w:pPr>
        <w:pStyle w:val="Style17"/>
        <w:spacing w:before="0" w:after="260"/>
        <w:ind w:left="180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7"/>
        </w:numPr>
        <w:spacing w:lineRule="auto" w:line="240" w:before="0" w:after="0"/>
        <w:ind w:left="426" w:hanging="45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 достижения показателей муниципальной программы в 2025 году</w:t>
      </w:r>
      <w:hyperlink w:anchor="bookmark4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Style17"/>
        <w:ind w:left="45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1"/>
        <w:gridCol w:w="2910"/>
        <w:gridCol w:w="1284"/>
        <w:gridCol w:w="1359"/>
        <w:gridCol w:w="677"/>
        <w:gridCol w:w="739"/>
        <w:gridCol w:w="659"/>
        <w:gridCol w:w="567"/>
        <w:gridCol w:w="709"/>
        <w:gridCol w:w="708"/>
        <w:gridCol w:w="615"/>
        <w:gridCol w:w="567"/>
        <w:gridCol w:w="567"/>
        <w:gridCol w:w="661"/>
        <w:gridCol w:w="567"/>
        <w:gridCol w:w="1485"/>
      </w:tblGrid>
      <w:tr>
        <w:trPr>
          <w:trHeight w:val="499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40" w:before="10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Цели/показатели муниципальной 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Уровень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7036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Плановые значения по месяцам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На конец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 w:bidi="ru-RU"/>
              </w:rPr>
              <w:t>20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 года</w:t>
            </w:r>
          </w:p>
        </w:tc>
      </w:tr>
      <w:tr>
        <w:trPr>
          <w:trHeight w:val="2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фев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юн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ав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се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о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нояб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35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гибели людей в происшествиях и ЧС не менее 30% к 2030 году</w:t>
            </w:r>
          </w:p>
        </w:tc>
      </w:tr>
      <w:tr>
        <w:trPr>
          <w:trHeight w:val="537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погибших в происшествиях и ЧС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МП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челове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проведенных профилактических мероприятий по предотвращению правонарушений и употреблению наркотических средств на 50% к 2030 году</w:t>
            </w:r>
          </w:p>
        </w:tc>
      </w:tr>
      <w:tr>
        <w:trPr>
          <w:trHeight w:val="136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88</w:t>
            </w:r>
          </w:p>
        </w:tc>
      </w:tr>
      <w:tr>
        <w:trPr>
          <w:trHeight w:val="477" w:hRule="exact"/>
        </w:trPr>
        <w:tc>
          <w:tcPr>
            <w:tcW w:w="14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40% к 2030 году</w:t>
            </w:r>
          </w:p>
        </w:tc>
      </w:tr>
      <w:tr>
        <w:trPr>
          <w:trHeight w:val="90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Структура муниципальной программы</w:t>
      </w:r>
    </w:p>
    <w:p>
      <w:pPr>
        <w:pStyle w:val="Normal"/>
        <w:widowControl w:val="false"/>
        <w:spacing w:lineRule="auto" w:line="240" w:before="0" w:after="0"/>
        <w:ind w:left="5213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14731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99"/>
        <w:gridCol w:w="5917"/>
        <w:gridCol w:w="5552"/>
        <w:gridCol w:w="266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 xml:space="preserve">N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казатели/задачи структурного элемента</w:t>
            </w:r>
            <w:hyperlink w:anchor="bookmark49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0"/>
                  <w:szCs w:val="20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писание ожидаемых эффектов от реализации задачи структурного элемента</w:t>
            </w:r>
            <w:hyperlink w:anchor="bookmark50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0"/>
                  <w:szCs w:val="20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Связь с показателями</w:t>
            </w:r>
          </w:p>
        </w:tc>
      </w:tr>
      <w:tr>
        <w:trPr>
          <w:trHeight w:val="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Проект «Развитие систем видеонаблюдени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 xml:space="preserve">Куратор - Овчаренко Олег Иванович </w:t>
            </w:r>
          </w:p>
        </w:tc>
      </w:tr>
      <w:tr>
        <w:trPr>
          <w:trHeight w:val="3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рок реализации 2025-2030</w:t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функционирующих камер видеонаблюдения правоохранительного сегмента аппаратно-программного комплекса "Безопасный город"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овышение общего уровня общественной безопасности, правопорядка и безопасности среды обитания за счет существенного улучшения координации деятельности сил и служб, ответственных за решение этих задач, путем внедрения на базе муниципальных образований (в соответствии с едиными функциональными и технологическими стандартами)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муниципального образования.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камер видеонаблюдения на территории города</w:t>
            </w:r>
          </w:p>
        </w:tc>
      </w:tr>
      <w:tr>
        <w:trPr>
          <w:trHeight w:val="76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выявленных (зафиксированных) с использованием аппаратно-программного комплекса «Безопасный город» преступлений, административных правонарушений, установленных лиц, подозреваемых в совершении преступлений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Куратор - Овчаренко Олег Иванови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Ответственный за реализацию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Количество выходов народных добровольных дружин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казание содействия правоохранительным органам в обеспечении правопорядка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атриотическому и духовно-нравственному воспитанию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величение количества участников патриотических и воспитательных мероприятий с участием молодежи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"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"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чальник Управления ГО и ЧС города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Акневский Андрей Анатольевич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снижение количества пожаров 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пожарной безопасности населения, объектов инфраструктуры, производственных объектов, территори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погибших в происшествиях и Ч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гибших на пожарах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людей, получивших травмы на пожарах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.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Снижение количества погибших на водных объектах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еспечение безопасности на водных объектах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уратор - Грушко Наталья Ивановна</w:t>
            </w:r>
          </w:p>
        </w:tc>
      </w:tr>
      <w:tr>
        <w:trPr>
          <w:trHeight w:val="4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тветственный за реализацию: главный специалист отдела по делам молодежи, семьи и детства Шевчук Мария Владимировна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FF0000"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.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Количество оздоровленных несовершеннолетних (группы риска)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рганизация профилактики по употреблению наркотических средств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 xml:space="preserve">выявление потребителей наркотиков, оздоровление несовершеннолетних группы риска.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профилактических мероприятий по предотвращению правонарушений и употреблению наркотических средств</w:t>
            </w:r>
          </w:p>
        </w:tc>
      </w:tr>
      <w:tr>
        <w:trPr>
          <w:trHeight w:val="4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.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Удельный вес численности молодых людей в возрасте от 14 до 30 лет, участвующих в мероприятиях по профилактике употребления наркотиков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Финансовое обеспечение муниципальной программы</w:t>
      </w:r>
      <w:hyperlink w:anchor="bookmark5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 w:bidi="ru-RU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 w:bidi="ru-RU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6043"/>
        <w:gridCol w:w="1126"/>
        <w:gridCol w:w="1175"/>
        <w:gridCol w:w="1337"/>
        <w:gridCol w:w="1241"/>
        <w:gridCol w:w="1358"/>
        <w:gridCol w:w="1352"/>
        <w:gridCol w:w="1352"/>
      </w:tblGrid>
      <w:tr>
        <w:trPr>
          <w:trHeight w:val="586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сего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Муниципальная программа (всего)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 657,04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65 330,19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ru-RU"/>
              </w:rPr>
              <w:t>413 308,01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 (всего)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57,04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5 330,19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FF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30,19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13 308,01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7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7,0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 822,88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4 019,3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4 693,16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0 193,16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409 485,13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ъем налоговых расходов (справоч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w:anchor="bookmark58">
              <w:r>
                <w:rPr>
                  <w:rStyle w:val="InternetLink"/>
                  <w:rFonts w:eastAsia="Microsoft Sans Serif" w:cs="Times New Roman" w:ascii="Times New Roman" w:hAnsi="Times New Roman"/>
                  <w:color w:val="0563C1"/>
                  <w:sz w:val="20"/>
                  <w:szCs w:val="20"/>
                  <w:u w:val="single"/>
                  <w:lang w:eastAsia="ru-RU" w:bidi="ru-RU"/>
                </w:rPr>
                <w:t xml:space="preserve"> </w:t>
              </w:r>
            </w:hyperlink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оект «</w:t>
            </w:r>
            <w:bookmarkStart w:id="0" w:name="_Hlk196225861"/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Развитие систем видеонаблюдения</w:t>
            </w:r>
            <w:bookmarkEnd w:id="0"/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» (всего)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092,1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sz w:val="20"/>
                <w:szCs w:val="20"/>
                <w:lang w:eastAsia="ru-RU" w:bidi="ru-RU"/>
              </w:rPr>
              <w:t>7 649,7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9 340,842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 092,1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7 649,7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649,7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9 340,842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7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637,0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3 822,88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454,4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7 012,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6 012,7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5 517,96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мплекс процессных мероприятий «Совершенствование организации профилактических мероприятий по предотвращению правонарушений и действий экстремистской направленности» (всего), в том числе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900,0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Комплекс процессных мероприятий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bidi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2C2D2E"/>
                <w:sz w:val="20"/>
                <w:szCs w:val="20"/>
              </w:rPr>
              <w:t>Обеспечение эффективного повседневного функционирования системы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»</w:t>
            </w: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3 854,138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0"/>
                <w:szCs w:val="20"/>
                <w:lang w:eastAsia="ru-RU" w:bidi="ru-RU"/>
              </w:rPr>
              <w:t>74 546,0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3 854,138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74 546,0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4 661,6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Cs/>
                <w:color w:val="000000"/>
                <w:sz w:val="20"/>
                <w:szCs w:val="20"/>
                <w:lang w:eastAsia="ru-RU" w:bidi="ru-RU"/>
              </w:rPr>
              <w:t>51 161,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3 854,138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«Реализация на территории города целенаправленных мер по профилактике употребления наркотиков»</w:t>
            </w: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 xml:space="preserve"> (всего), в том числе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/>
                <w:b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униципальный бюджет, из них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едераль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Местны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4 368,8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0"/>
                <w:szCs w:val="20"/>
                <w:lang w:eastAsia="ru-RU" w:bidi="ru-RU"/>
              </w:rPr>
              <w:t>2 368,8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213,031</w:t>
            </w:r>
          </w:p>
        </w:tc>
      </w:tr>
      <w:tr>
        <w:trPr/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небюджетные источ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еления на территории города Своб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онструкции, в том числе с элементами реставрации, технического перевооружения) муниципальной собственности и объектов недвижимого имущества, приобретаемых в муниципальную собственность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род Свободный"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анные для заполнения отсутствуют)</w:t>
      </w:r>
    </w:p>
    <w:p>
      <w:pPr>
        <w:pStyle w:val="Normal"/>
        <w:widowControl w:val="false"/>
        <w:spacing w:lineRule="auto" w:line="240" w:before="0" w:after="0"/>
        <w:rPr>
          <w:rFonts w:ascii="Microsoft Sans Serif" w:hAnsi="Microsoft Sans Serif" w:eastAsia="Microsoft Sans Serif" w:cs="Microsoft Sans Serif"/>
          <w:color w:val="000000"/>
          <w:sz w:val="24"/>
          <w:szCs w:val="24"/>
          <w:lang w:eastAsia="ru-RU"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  <w:lang w:eastAsia="ru-RU" w:bidi="ru-RU"/>
        </w:rPr>
      </w:r>
    </w:p>
    <w:tbl>
      <w:tblPr>
        <w:tblW w:w="15388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503"/>
        <w:gridCol w:w="1257"/>
        <w:gridCol w:w="822"/>
        <w:gridCol w:w="795"/>
        <w:gridCol w:w="1559"/>
        <w:gridCol w:w="1369"/>
        <w:gridCol w:w="616"/>
        <w:gridCol w:w="719"/>
        <w:gridCol w:w="1151"/>
        <w:gridCol w:w="1151"/>
        <w:gridCol w:w="1084"/>
        <w:gridCol w:w="992"/>
        <w:gridCol w:w="852"/>
        <w:gridCol w:w="1092"/>
      </w:tblGrid>
      <w:tr>
        <w:trPr>
          <w:trHeight w:val="3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/объекта капитального строительства (объекта недвижимого имущества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инвестирования (строительство, реконструкция, техническое перевооружение, приобретение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емая мощность (прирост мощности) объект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твержденной проектно-сметной документации (имеется/отсутству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тная стоимость объек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и предполагаемая (предельная) стоимость объек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тыс. 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стоимости строительства (приобретения) объекта</w:t>
            </w:r>
          </w:p>
        </w:tc>
        <w:tc>
          <w:tcPr>
            <w:tcW w:w="6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и источники финансирования по годам, тыс. руб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ланируемого ввода (приобретения) объекта в эксплуатацию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, тыс. рублей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 ПИР и ПСД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15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Обеспечение безопасности жизнедеятельности населения на территории города Свободного»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ложение № 2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 безопасности жизнедеятельности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еления на территории города Своб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ЕЕСТР ДОКУМЕНТОВ, ВХОДЯЩИХ В СОСТА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ru-RU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2"/>
        <w:gridCol w:w="1775"/>
        <w:gridCol w:w="1220"/>
        <w:gridCol w:w="2563"/>
        <w:gridCol w:w="1276"/>
        <w:gridCol w:w="1530"/>
        <w:gridCol w:w="1037"/>
        <w:gridCol w:w="42"/>
      </w:tblGrid>
      <w:tr>
        <w:trPr>
          <w:trHeight w:val="132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ind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N</w:t>
            </w:r>
          </w:p>
          <w:p>
            <w:pPr>
              <w:pStyle w:val="Normal"/>
              <w:widowControl w:val="false"/>
              <w:spacing w:lineRule="auto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Тип докумен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4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Вид докумен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5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Наименование докумен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квизиты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7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азработчик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8"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Гиперссылка на текст докумен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 w:bidi="ru-RU"/>
              </w:rPr>
              <w:footnoteReference w:id="9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9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90" w:hRule="atLeast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Муниципальной программа "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зопасности жизнедеятельности на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территории города Свобод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"</w:t>
            </w:r>
          </w:p>
        </w:tc>
      </w:tr>
      <w:tr>
        <w:trPr>
          <w:trHeight w:val="260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Стратегические приоритеты муниципальной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остановлен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тверждении муниципальной программы «Обеспечение безопасности жизнедеятельности населения на территории города Свобод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1661 от 15.11.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ГО и ЧС города Свободн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https://admsvb.ru/news/postanovlenie-1661-ot-17-11-2022/?sphrase_id=1041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12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ей муниципальной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Прика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утвержден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и расчета показател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еспечение безопасн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знедеятельности насе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города Свобод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201 от 25.11.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ГО и ЧС города Свободн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9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 w:bidi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highlight w:val="yellow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highlight w:val="yellow"/>
                <w:lang w:eastAsia="ru-RU" w:bidi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490" w:hRule="atLeast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ru-RU"/>
              </w:rPr>
              <w:t>Муниципальный проект «Развитие систем видеонаблюдения»</w:t>
            </w:r>
          </w:p>
        </w:tc>
      </w:tr>
      <w:tr>
        <w:trPr>
          <w:trHeight w:val="191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субсид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Соглашен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Соглаш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о предоставлении субсидии из областного бюджета бюджету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8 от 30.01.20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  <w:t>Управление региональной безопасности Амурской обла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ри наличии утвержденной проектно-сметной документации в ценах года утверждения проектной документ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отсутствия утвержденной проектно-сметной документации или в случае приобретения объекта недвижимого имущества согласно паспорту инвестиционного проекта в ценах года разработки инвестиционного проек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ип документа, входящего в состав муниципальной программы, в соответствии с перечнем, определенным в Методических рекомендация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ид документа (например, постановление, распоряжение Администрации города Свободного, протокол, приказ отраслевого (функционального) органа, структурного подразделения Администрации города Свободног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наименование принятого (утвержденного) докумен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дата и номер принятого (утвержденного) докуме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наименование отраслевого (функционального) органа, структурного подразделения Администрации города Свободного, ответственного за разработку документ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иперссылка на текст документа на "Официальном интернет- портале правовой информации" (для нормативных правовых актов), в ином информационном источнике (в случае размещ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703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rFonts w:ascii="Microsoft Sans Serif" w:hAnsi="Microsoft Sans Serif" w:eastAsia="Microsoft Sans Serif" w:cs="Microsoft Sans Serif"/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Microsoft Sans Serif" w:hAnsi="Microsoft Sans Serif" w:eastAsia="Microsoft Sans Serif" w:cs="Microsoft Sans Serif"/>
      <w:color w:val="000000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4:11:00Z</dcterms:created>
  <dc:creator>User</dc:creator>
  <dc:description/>
  <cp:keywords/>
  <dc:language>en-US</dc:language>
  <cp:lastModifiedBy>User36</cp:lastModifiedBy>
  <cp:lastPrinted>2025-08-05T14:51:00Z</cp:lastPrinted>
  <dcterms:modified xsi:type="dcterms:W3CDTF">2025-08-05T05:51:00Z</dcterms:modified>
  <cp:revision>21</cp:revision>
  <dc:subject/>
  <dc:title/>
</cp:coreProperties>
</file>