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ЛЭП 10 кВ для электроснабжения строительства газовой котельной в квартале №180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2.12.2024 № 49253698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электроснабжения строительства газовой котельной в квартале №180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 Части земельного участка с кадастровым номером 28:05:020229:10, площадью 42,0 кв.м, расположенного в г. Свободном Амурской области, с видом разрешенного использования – для котельной</w:t>
      </w:r>
    </w:p>
    <w:p>
      <w:pPr>
        <w:pStyle w:val="TextBody"/>
        <w:rPr>
          <w:sz w:val="28"/>
          <w:szCs w:val="28"/>
          <w:lang w:val="ru-RU"/>
        </w:rPr>
      </w:pPr>
      <w:bookmarkStart w:id="2" w:name="_Hlk173393753"/>
      <w:bookmarkEnd w:id="2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. Земель, государственная собственность на которые не разграничена, площадью 1475,0 кв. м, расположенных в кадастровых кварталах 28:05:020228; 28:05:020229; 28:05:020230 г. Свободного Амурской области.</w:t>
      </w:r>
    </w:p>
    <w:p>
      <w:pPr>
        <w:pStyle w:val="TextBody"/>
        <w:rPr/>
      </w:pPr>
      <w:bookmarkStart w:id="3" w:name="_Hlk173393753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val="ru-RU" w:eastAsia="en-US"/>
        </w:rPr>
        <w:t>ЛЭП 10 кВ для электроснабжения строительства газовой котельной в квартале №180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)</w:t>
      </w:r>
      <w:r>
        <w:rPr>
          <w:bCs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2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4" w:name="_Hlk122439838"/>
      <w:r>
        <w:rPr>
          <w:sz w:val="28"/>
          <w:szCs w:val="28"/>
        </w:rPr>
        <w:t>в пп. 1.</w:t>
      </w:r>
      <w:bookmarkEnd w:id="4"/>
      <w:r>
        <w:rPr>
          <w:sz w:val="28"/>
          <w:szCs w:val="28"/>
        </w:rPr>
        <w:t>1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электроснабжения строительства газовой котельной в квартале №180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0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Liberation Serif;Times New Roman" w:hAnsi="Liberation Serif;Times New Roman" w:eastAsia="Calibri" w:cs="Times New Roman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строительств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а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, реконструкци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и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, эксплуатаци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и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, капитальн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 xml:space="preserve">ого 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ремонт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а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 xml:space="preserve">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ЛЭП 10 кВ для электроснабжения строительства газовой котельной в квартале №180 г.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Свободный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113"/>
        <w:gridCol w:w="1701"/>
        <w:gridCol w:w="312"/>
        <w:gridCol w:w="1106"/>
        <w:gridCol w:w="1417"/>
        <w:gridCol w:w="29"/>
        <w:gridCol w:w="1701"/>
      </w:tblGrid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14"/>
                <w:szCs w:val="14"/>
              </w:rPr>
              <w:t>Цель установления публичного сервитута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Строительство ЛЭП 10 кВ для электроснабжения строительства газовой котельной в квартале №180 г.Свободный </w:t>
            </w:r>
            <w:r>
              <w:rPr>
                <w:b/>
                <w:sz w:val="14"/>
                <w:szCs w:val="14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14"/>
                <w:szCs w:val="14"/>
              </w:rPr>
            </w:pPr>
            <w:r>
              <w:rPr>
                <w:rFonts w:cs="Courier New"/>
                <w:sz w:val="14"/>
                <w:szCs w:val="1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14"/>
                <w:szCs w:val="14"/>
              </w:rPr>
            </w:pPr>
            <w:r>
              <w:rPr>
                <w:rFonts w:cs="Courier New"/>
                <w:sz w:val="14"/>
                <w:szCs w:val="14"/>
              </w:rPr>
              <w:t>г. Свободны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cs="Courier New"/>
                <w:sz w:val="14"/>
                <w:szCs w:val="14"/>
              </w:rPr>
            </w:pPr>
            <w:r>
              <w:rPr>
                <w:rFonts w:cs="Courier New"/>
                <w:sz w:val="14"/>
                <w:szCs w:val="1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х участ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:05:020229: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вых квартал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4"/>
                <w:szCs w:val="14"/>
              </w:rPr>
              <w:t>28</w:t>
            </w:r>
            <w:r>
              <w:rPr>
                <w:sz w:val="14"/>
                <w:szCs w:val="14"/>
                <w:lang w:val="en-US"/>
              </w:rPr>
              <w:t>:05:</w:t>
            </w:r>
            <w:r>
              <w:rPr>
                <w:sz w:val="14"/>
                <w:szCs w:val="14"/>
              </w:rPr>
              <w:t>020229, 28:05:020230, 28:05:02022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Условный номер образуемого земельного участка: Граница1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лощадь образуемого земельного участка: 1517 кв.м.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Обозначение характерных точек границ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Координаты, МСК-2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значение характерных точек границ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ординаты, МСК-28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Y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/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50.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7.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99.81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36.3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52.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9.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95.3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37.0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58.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3.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73.59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04.3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61.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4.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42.2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0.9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64.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4.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39.2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8.7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65.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4.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37.60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8.9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7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77.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99.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36.4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8.4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8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86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12.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16.6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9.9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9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8.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45.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14.4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7.6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9.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07.7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0.2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24.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8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01.7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53.2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45.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805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95.9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44.4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49.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811.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86.0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23.8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45.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813.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65.0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27.6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41.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808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64.3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26.1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22.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8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90.6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19.9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7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20.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82.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694.7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28.0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8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9.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5.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01.0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41.2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9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5.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5.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06.5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49.4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0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5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4.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12.3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56.2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5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3.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19.0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3.6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5.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3.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20.9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5.9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5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72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24.9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69.8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4.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68.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39.7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3.2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3.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49.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750.20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687.7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80801.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329745.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хема расположения границ публичного сервитута на кадастровом плане территории кадастровых кварталов</w:t>
      </w:r>
      <w:r>
        <w:rPr>
          <w:sz w:val="26"/>
          <w:szCs w:val="26"/>
        </w:rPr>
        <w:t xml:space="preserve"> 28:05:020228; 28:05:020229; 28:05:020230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133350</wp:posOffset>
            </wp:positionV>
            <wp:extent cx="6038850" cy="469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  </w:t>
      </w:r>
      <w:r>
        <w:rPr>
          <w:b/>
          <w:color w:val="000000"/>
        </w:rPr>
        <w:t xml:space="preserve">  - обозначение границы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07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 xml:space="preserve">ых 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28:05:020228; 28:05:020229; 28:05:020230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1475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>1475</w:t>
      </w:r>
      <w:r>
        <w:rPr>
          <w:color w:val="000000"/>
          <w:sz w:val="28"/>
          <w:szCs w:val="28"/>
          <w:lang w:bidi="ru-RU"/>
        </w:rPr>
        <w:t xml:space="preserve"> 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894,69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894,69 (Восемьсот девяносто четыре) рублей 69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4:21:00Z</cp:lastPrinted>
  <dcterms:modified xsi:type="dcterms:W3CDTF">2024-12-27T05:21:00Z</dcterms:modified>
  <cp:revision>181</cp:revision>
  <dc:subject/>
  <dc:title>ПОСТАНОВЛЕНИЕ</dc:title>
</cp:coreProperties>
</file>