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93"/>
        <w:gridCol w:w="4769"/>
      </w:tblGrid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1180" cy="619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СВОБОДНОГО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12.2022</w:t>
            </w:r>
          </w:p>
        </w:tc>
        <w:tc>
          <w:tcPr>
            <w:tcW w:w="4862" w:type="dxa"/>
            <w:gridSpan w:val="2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1898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 Свобод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8" w:type="dxa"/>
            <w:gridSpan w:val="2"/>
            <w:tcBorders/>
          </w:tcPr>
          <w:p>
            <w:pPr>
              <w:pStyle w:val="Normal"/>
              <w:spacing w:before="0" w:after="0"/>
              <w:ind w:right="157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города Свободного от 10.04.2013 № 684 «Об утверждении муниципальной адресной программы «Переселение граждан из аварийного жилищного фонда на территории города Свободного Амурской области в 2013-2025 годах»</w:t>
            </w:r>
          </w:p>
          <w:p>
            <w:pPr>
              <w:pStyle w:val="Normal"/>
              <w:spacing w:before="0" w:after="0"/>
              <w:ind w:right="583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9"/>
          <w:tab w:val="left" w:pos="3948" w:leader="none"/>
          <w:tab w:val="left" w:pos="3978" w:leader="none"/>
        </w:tabs>
        <w:ind w:right="-3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1.07.2007 № 185-ФЗ «О Фонде содействия реформирования жилищно-коммунального хозяйства», на основании постановления Правительства Амурской области от 29.03.2019    № 152 «Об утверждении региональной адресной программы «Переселение граждан из аварийного жилищного фонда на территории Амурской области на период 2019-2025 годов», руководствуясь Уставом города Свободного в целях корректировки муниципальной адресной программы переселения граждан из аварийного жилья</w:t>
      </w:r>
    </w:p>
    <w:p>
      <w:pPr>
        <w:pStyle w:val="Style17"/>
        <w:tabs>
          <w:tab w:val="left" w:pos="709" w:leader="none"/>
          <w:tab w:val="left" w:pos="3978" w:leader="none"/>
          <w:tab w:val="left" w:pos="4536" w:leader="none"/>
        </w:tabs>
        <w:ind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адресную программу «Переселение граждан из аварийного жилищного фонда на территории города Свободного в 2013-2025 годах», утвержденную постановлением администрации города Свободного от 10.04.2013 № 684 (с учетом внесенных изменений  от 18.03.2014 № 476, от 07.08.2014 № 1315, от 14.04.2014 № 649, от 14.10.2014 № 1760, 13.03.2015 № 448, от 17.07.2015 № 1434, от 31.08.2015 № 1741, 17.09.2015 № 1895, 05.02.2016 №150, от 17.03.2017 №382, от 02.10.2017 №1784, от 27.10.2017 №2023, 19.01.2018 №2018, от 17.08.2018 №1386, от 26.09.2018 №1653, от 26.12.2018 №2314, от 17.01.2019 №16, от 06.06.2019  № 949, от 10.06.2019 № 997, от 12.08.2019 № 1362, от 17.09.2019 № 1604, от 08.10.2019 № 1745, от 11.03.2020 № 394, от 12.05.2020 № 766, от 30.06.2020 № 1019, от 08.07.2020 № 1070, от 24.07.2020 № 1159, от 11.08.2020 № 1232, от 08.10.2020 № 1602, от 11.12.2020 № 1930, 04.02.2021 № 144, от 30.03.2021 № 418, от 30.04.2021 № 567, от 17.06.2021 № 741, от 07.12.2021 № 1496, от 14.01.2022 № 15, от 18.02.2022 № 207, от 21.04.2022 № 512, от 06.07.2022 № 918, от 14.10.2022 № 1487) следующие изменения:</w:t>
      </w:r>
    </w:p>
    <w:p>
      <w:pPr>
        <w:pStyle w:val="Normal"/>
        <w:tabs>
          <w:tab w:val="clear" w:pos="709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№ 1, 2, 3, 4 к программе изложить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опубликование настоящего постановления пресс-секретарю главы муниципального образования (К.Г. Мягкова) в печатном средстве массовой информации, руководителю информационно-аналитического сектора аналитическо-правового управления (А.Ю. Галактионов) в сетевом издании admsvb.ru и разместить на официальном сайте администрации города в сети Интернет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города по строительству, землепользованию и имущественным отношениям С.Ю. Щербаковым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Свободного                                                         В.А. Константинов             </w:t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Свободного по ЖКХ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____________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Свободног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____________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спользованию муниципальног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и землепользованию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Свободног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____________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тическо-правовое управление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Свободног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__________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Жилищный центр» г. Свободног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______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____________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 информационному обмену: Д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ылка: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ЖКХ и благоустройству администрации города Свободног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ИМИЗ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ю информационно-аналитического сектора аналитическо-правового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администрации город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Жилищный центр» г. Свободног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.: Анастасия Вадимовна  Похалюк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____________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55-51</w:t>
            </w:r>
          </w:p>
        </w:tc>
      </w:tr>
    </w:tbl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vanish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5:40:00Z</dcterms:created>
  <dc:creator>User</dc:creator>
  <dc:description/>
  <cp:keywords/>
  <dc:language>en-US</dc:language>
  <cp:lastModifiedBy>User36</cp:lastModifiedBy>
  <cp:lastPrinted>2022-12-28T13:48:00Z</cp:lastPrinted>
  <dcterms:modified xsi:type="dcterms:W3CDTF">2022-12-28T04:48:00Z</dcterms:modified>
  <cp:revision>16</cp:revision>
  <dc:subject/>
  <dc:title> </dc:title>
</cp:coreProperties>
</file>