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№ </w:t>
            </w:r>
            <w:r>
              <w:rPr>
                <w:sz w:val="28"/>
                <w:szCs w:val="28"/>
              </w:rPr>
              <w:t>1907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б изъятии земельных участк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ых нуж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оответствии со статьей 32 Жилищного кодекса Российской Федерации, главой </w:t>
      </w:r>
      <w:r>
        <w:rPr>
          <w:rFonts w:eastAsia="Calibri"/>
          <w:sz w:val="28"/>
          <w:szCs w:val="28"/>
          <w:lang w:val="en-US" w:eastAsia="en-US"/>
        </w:rPr>
        <w:t>VII</w:t>
      </w:r>
      <w:r>
        <w:rPr>
          <w:rFonts w:eastAsia="Calibri"/>
          <w:sz w:val="28"/>
          <w:szCs w:val="28"/>
          <w:lang w:eastAsia="en-US"/>
        </w:rPr>
        <w:t>.1 Земель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иональной адресной программой «Переселение граждан из аварийного жилищного фонда на территории Амурской области на период 2019-2025 годов», утвержденной постановлением Правительства Амурской области от 29.03.2019 № 152, </w:t>
      </w:r>
      <w:r>
        <w:rPr>
          <w:bCs/>
          <w:sz w:val="28"/>
          <w:szCs w:val="28"/>
        </w:rPr>
        <w:t>решением Свободненского городского Совета народных депутатов от 11.05.2017 № 197 «Об утверждении положения о порядке и условиях изъятия жилых помещений в связи с изъятием земельного участка с расположенным на таком земельном участке многоквартирным домом, признанным аварийным и подлежащим сносу», руководствуясь Уставом муниципального образования «город Свободный», решениями Свободненского городского Совета народных депутатов от 19.12.2024                     № 32/286, № 32/287, № 32/288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ъять для муниципальных нужд: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Земельный участок, категория земель - земли населенных пунктов,  расположенный по адресу: Амурская область, г. Свободный, ул. Дальняя, 12     в части, пропорционально площади жилых помещений, принадлежащих  собственникам. Жилое помещение кв. 1, расположенную по адресу: Амурская область г. Свободный, ул. Дальняя, 12, общей площадью 43,7 кв.м., кадастровый номер </w:t>
      </w:r>
      <w:r>
        <w:rPr>
          <w:rFonts w:eastAsia="Calibri"/>
          <w:sz w:val="28"/>
          <w:szCs w:val="28"/>
          <w:lang w:eastAsia="en-US"/>
        </w:rPr>
        <w:t xml:space="preserve">28:21:010901:589. </w:t>
      </w:r>
      <w:r>
        <w:rPr>
          <w:sz w:val="28"/>
          <w:szCs w:val="28"/>
        </w:rPr>
        <w:t xml:space="preserve">Жилое помещение  кв. 2, расположенную по адресу: Амурская область г. Свободный, ул. Дальняя, 12, общей площадью 43,6 кв.м., кадастровый номер </w:t>
      </w:r>
      <w:r>
        <w:rPr>
          <w:rFonts w:eastAsia="Calibri"/>
          <w:sz w:val="28"/>
          <w:szCs w:val="28"/>
          <w:lang w:eastAsia="en-US"/>
        </w:rPr>
        <w:t>28:05:010201:14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Земельный участок, кадастровый номер 28:05:011135:7, площадью 648 кв.м.   категория земель - земли населенных пунктов,  расположенный по адресу: Амурская область, г. Свободный, ул. Кузнечная, 46 кв. 1, для эксплуатации квартиры № 1 в жилом доме блокированной застройки. Жилое помещение  кв. 1, расположенную по адресу: Амурская область г. Свободный, ул. Кузнечная, 46, общей площадью 33,1 кв.м., кадастровый номер </w:t>
      </w:r>
      <w:r>
        <w:rPr>
          <w:rFonts w:eastAsia="Calibri"/>
          <w:sz w:val="28"/>
          <w:szCs w:val="28"/>
          <w:lang w:eastAsia="en-US"/>
        </w:rPr>
        <w:t>28:05:011135:34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течение 10 дней со дня подписания:</w:t>
      </w:r>
    </w:p>
    <w:p>
      <w:pPr>
        <w:pStyle w:val="1"/>
        <w:shd w:fill="auto" w:val="clear"/>
        <w:tabs>
          <w:tab w:val="clear" w:pos="708"/>
          <w:tab w:val="left" w:pos="2204" w:leader="none"/>
        </w:tabs>
        <w:spacing w:before="0" w:after="0"/>
        <w:ind w:left="-142" w:firstLine="142"/>
        <w:jc w:val="both"/>
        <w:rPr/>
      </w:pPr>
      <w:r>
        <w:rPr/>
        <w:t xml:space="preserve">         </w:t>
      </w:r>
      <w:r>
        <w:rPr/>
        <w:t xml:space="preserve">2.1. </w:t>
      </w:r>
      <w:r>
        <w:rPr>
          <w:lang w:bidi="ru-RU"/>
        </w:rPr>
        <w:t xml:space="preserve">Обеспечить опубликование </w:t>
      </w:r>
      <w:r>
        <w:rPr/>
        <w:t>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          (Галактионов А.Ю.) в сетевом издании admsvb.ru и разместить на официальном сайте администрации города в сети «Интернет»;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Начальнику Управления  по использованию муниципального имущества и землепользованию Администрации г. Свободного (Залива О.В.) направить копию настоящего постановления собственнику  изымаемой недвижимости письмом с уведомлением о вручении, а также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numPr>
          <w:ilvl w:val="0"/>
          <w:numId w:val="2"/>
        </w:numPr>
        <w:ind w:left="-142" w:firstLine="78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действует в течение трех лет со дня его принятия.</w:t>
      </w:r>
    </w:p>
    <w:p>
      <w:pPr>
        <w:pStyle w:val="Normal"/>
        <w:tabs>
          <w:tab w:val="clear" w:pos="708"/>
          <w:tab w:val="left" w:pos="709" w:leader="none"/>
        </w:tabs>
        <w:ind w:left="-142" w:firstLine="7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исполнением настоящего постановления  возложить   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заместителя главы администрации  города по  ЖКХ  Лом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 В.А. Константин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Microsoft Sans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22"/>
                <w:szCs w:val="22"/>
                <w:lang w:bidi="ru-RU"/>
              </w:rPr>
              <w:t xml:space="preserve">Заместитель главы  администрац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Microsoft Sans Serif"/>
                <w:color w:val="000000"/>
                <w:sz w:val="22"/>
                <w:szCs w:val="22"/>
                <w:lang w:bidi="ru-RU"/>
              </w:rPr>
              <w:t>города по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ИМ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. Свобод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 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ежит информационному обмену: Да, 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</w:t>
      </w:r>
    </w:p>
    <w:p>
      <w:pPr>
        <w:pStyle w:val="Normal"/>
        <w:rPr/>
      </w:pP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 xml:space="preserve"> 2024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-22-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L:\Документы\Гулевич Т.М\УИМИЗ\ Изъятие земельных участок ул. Дальня ул. Кузнечаня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5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12:00Z</dcterms:created>
  <dc:creator>Миха-юрист</dc:creator>
  <dc:description/>
  <cp:keywords/>
  <dc:language>en-US</dc:language>
  <cp:lastModifiedBy>User36</cp:lastModifiedBy>
  <cp:lastPrinted>2024-12-20T08:30:00Z</cp:lastPrinted>
  <dcterms:modified xsi:type="dcterms:W3CDTF">2024-12-19T23:30:00Z</dcterms:modified>
  <cp:revision>226</cp:revision>
  <dc:subject/>
  <dc:title> </dc:title>
</cp:coreProperties>
</file>