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4"/>
              <w:gridCol w:w="4747"/>
            </w:tblGrid>
            <w:tr>
              <w:trPr/>
              <w:tc>
                <w:tcPr>
                  <w:tcW w:w="9321" w:type="dxa"/>
                  <w:gridSpan w:val="2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  <w:drawing>
                      <wp:inline distT="0" distB="0" distL="0" distR="0">
                        <wp:extent cx="550545" cy="62293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>
                                  <a:grayscl/>
                                </a:blip>
                                <a:srcRect l="-50" t="-36" r="-50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0545" cy="622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  <w:t>МУНИЦИПАЛЬНОЕ ОБРАЗОВАНИЕ «ГОРОД СВОБОДНЫЙ»</w:t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ГОРОДА СВОБОДНОГО</w:t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07.11.2024</w:t>
                  </w:r>
                </w:p>
              </w:tc>
              <w:tc>
                <w:tcPr>
                  <w:tcW w:w="4747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     № </w:t>
                  </w:r>
                  <w:r>
                    <w:rPr>
                      <w:sz w:val="32"/>
                      <w:szCs w:val="32"/>
                    </w:rPr>
                    <w:t>1618</w:t>
                  </w:r>
                </w:p>
              </w:tc>
            </w:tr>
            <w:tr>
              <w:trPr/>
              <w:tc>
                <w:tcPr>
                  <w:tcW w:w="932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 Свободны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города Свободного от 18.09.2014 № 1587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от 15.05.2014 года № 851 «Об утверждении Порядка принятия решения о разработке муниципальных программ муниципального образования «город Свободный», их формирования и реализации, в  целях корректировки финансирования программных мероприятий муниципальной программы «Развитие образования города Свободного», руководствуясь Уставом муниципального образования «город Свободный»,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</w:r>
      <w:r>
        <w:rPr>
          <w:sz w:val="28"/>
          <w:szCs w:val="28"/>
        </w:rPr>
        <w:t>1. Внести в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города Свободного от 18.09.2014 № 1587 (с изм. от 27.11.2014 № 2052, от 18.08.2015 № 1644, от 31.05.2016 № 768, от 31.10.2016 № 1897, от 02.02.2017 № 167, от 22.05.2017     № 754, от 07.05.2018 № 790, от 18.07.2018 № 1235, от 31.08.2018 № 1503, от 26.02.2019 № 298, от 25.04.2019 № 703, от 16.05.2019 № 772, от 25.09.2019       № 1667, от 30.12.2019 № 2324, от 20.03.2020 № 518, от 26.06.2020 № 1012, от 15.07.2020 № 1099, от 22.07.2020 № 1138, от 01.09.2020 № 1352, от 26.11.2020 № 1826, от 03.12.2020 № 1845, от 11.12.2020 № 1912, от 11.01.2021 № 1, от 16.02.2021 № 223, от 19.03.2021 № 380, от 17.05.2021 № 604, от 20.05.2021       № 634, от 05.07.2021 № 804, от 21.07.2021 № 872, от 15.10.2021 № 1294, от 26.11.2021 № 1455, от 07.12.2021   № 1495, от 27.12.2021 № 1601, от 21.01.2022 № 43, от 01.02.2022 № 93, от 03.02.2022 № 105, от 20.04.2022 № 499, от 15.06.2022 № 774, от 15.09.2022 № 1330, от 23.09.2022 № 1376, от 30.09.2022   № 1382, от 14.10.2022 № 1484, от 25.11.2022 № 1686, от 29.11.2022 № 1697, от 24.01.2023 № 114, от 06.02.2023 № 185, от 20.04.2023 № 556, от 26.04.2023       № 582, от 16.06.2023 № 798, от 30.06.2023 № 855, от 16.10.2023 № 1580, от 21.11.2023 № 1800, от 18.01.2024 № 12, от 30.01.2024  № 86, от 09.02.2024        № 154, от 14.02.2024 № 169, от 19.04.2024 № 521, от 04.07.2024 № 890) «Об утверждении </w:t>
      </w:r>
      <w:r>
        <w:rPr>
          <w:bCs/>
          <w:color w:val="000000"/>
          <w:sz w:val="28"/>
          <w:szCs w:val="28"/>
        </w:rPr>
        <w:t>муниципальной программы «</w:t>
      </w:r>
      <w:r>
        <w:rPr>
          <w:sz w:val="28"/>
          <w:szCs w:val="28"/>
        </w:rPr>
        <w:t>Развитие образования города Свободного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shd w:fill="FFFFFF" w:val="clear"/>
        </w:rPr>
        <w:t>Направление 1.7.2 приложений №1, №2, №3 изложить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го-правового управления 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администрации города Свободного в сети Интерне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а по социальной политике Грушко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города Свободного</w:t>
              <w:tab/>
              <w:tab/>
              <w:t xml:space="preserve">                                          В.А. Константи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7"/>
        <w:gridCol w:w="2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овано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еститель главы администрации города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 социальной политике                                </w:t>
            </w:r>
            <w:r>
              <w:rPr/>
              <w:t xml:space="preserve">_______   /____________/  </w:t>
            </w:r>
            <w:r>
              <w:rPr>
                <w:bCs/>
                <w:color w:val="000000"/>
              </w:rPr>
              <w:t xml:space="preserve">« ___» ________2024     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                      ________   /____________/  </w:t>
            </w:r>
            <w:r>
              <w:rPr>
                <w:bCs/>
                <w:color w:val="000000"/>
              </w:rPr>
              <w:t>« ___» ________2024</w:t>
            </w:r>
          </w:p>
        </w:tc>
      </w:tr>
      <w:tr>
        <w:trPr>
          <w:trHeight w:val="67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тическо-прав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                       ________/____________/    </w:t>
            </w:r>
            <w:r>
              <w:rPr>
                <w:bCs/>
                <w:color w:val="000000"/>
              </w:rPr>
              <w:t>« ___» ________2024</w:t>
            </w:r>
          </w:p>
        </w:tc>
      </w:tr>
      <w:tr>
        <w:trPr>
          <w:trHeight w:val="944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эконом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                     _________/____________/    </w:t>
            </w:r>
            <w:r>
              <w:rPr>
                <w:bCs/>
                <w:color w:val="000000"/>
              </w:rPr>
              <w:t>« ___» ________2024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длежит информационному обмену: </w:t>
            </w:r>
            <w:r>
              <w:rPr>
                <w:u w:val="single"/>
              </w:rPr>
              <w:t>Да</w:t>
            </w:r>
            <w:r>
              <w:rPr/>
              <w:t>, Нет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ссылка: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</w:t>
            </w:r>
          </w:p>
          <w:p>
            <w:pPr>
              <w:pStyle w:val="Normal"/>
              <w:rPr/>
            </w:pPr>
            <w:r>
              <w:rPr/>
              <w:t>Управление экономики администрации города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города</w:t>
            </w:r>
          </w:p>
          <w:p>
            <w:pPr>
              <w:pStyle w:val="Normal"/>
              <w:rPr/>
            </w:pPr>
            <w:r>
              <w:rPr/>
              <w:t>Пресс-секретарь главы</w:t>
            </w:r>
          </w:p>
          <w:p>
            <w:pPr>
              <w:pStyle w:val="Normal"/>
              <w:rPr/>
            </w:pPr>
            <w:r>
              <w:rPr/>
              <w:t>Аналитическо-правовое управление</w:t>
            </w:r>
          </w:p>
        </w:tc>
      </w:tr>
      <w:tr>
        <w:trPr>
          <w:trHeight w:val="1405" w:hRule="atLeast"/>
        </w:trPr>
        <w:tc>
          <w:tcPr>
            <w:tcW w:w="9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_________________/_______________ /</w:t>
            </w:r>
          </w:p>
          <w:p>
            <w:pPr>
              <w:pStyle w:val="Normal"/>
              <w:rPr/>
            </w:pPr>
            <w:r>
              <w:rPr/>
              <w:t>«_____» _____________20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Times New Roman"/>
      <w:sz w:val="22"/>
    </w:rPr>
  </w:style>
  <w:style w:type="character" w:styleId="WW8Num11z0">
    <w:name w:val="WW8Num11z0"/>
    <w:qFormat/>
    <w:rPr>
      <w:rFonts w:eastAsia="Times New Roman" w:cs="Aria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 w:cs="Times New Roman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  <w:color w:val="000000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22">
    <w:name w:val="Основной текст 2 Знак"/>
    <w:basedOn w:val="Style11"/>
    <w:qFormat/>
    <w:rPr/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messageheadname">
    <w:name w:val="b-message-head__name"/>
    <w:qFormat/>
    <w:rPr>
      <w:rFonts w:cs="Times New Roman"/>
    </w:rPr>
  </w:style>
  <w:style w:type="character" w:styleId="Bmessageheademail">
    <w:name w:val="b-message-head__email"/>
    <w:qFormat/>
    <w:rPr>
      <w:rFonts w:cs="Times New Roman"/>
    </w:rPr>
  </w:style>
  <w:style w:type="character" w:styleId="3">
    <w:name w:val="Основной текст (3)"/>
    <w:qFormat/>
    <w:rPr>
      <w:rFonts w:ascii="Times New Roman" w:hAnsi="Times New Roman" w:cs="Times New Roman"/>
      <w:spacing w:val="0"/>
      <w:sz w:val="25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W">
    <w:name w:val="w"/>
    <w:qFormat/>
    <w:rPr/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24"/>
      <w:ind w:firstLine="70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8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9">
    <w:name w:val="Текст в заданном формате"/>
    <w:basedOn w:val="Normal"/>
    <w:qFormat/>
    <w:pPr>
      <w:widowControl w:val="false"/>
      <w:suppressAutoHyphens w:val="true"/>
      <w:spacing w:lineRule="atLeast" w:line="100"/>
    </w:pPr>
    <w:rPr>
      <w:rFonts w:ascii="DejaVu Sans Mono" w:hAnsi="DejaVu Sans Mono" w:cs="DejaVu Sans Mono"/>
      <w:kern w:val="2"/>
      <w:sz w:val="20"/>
      <w:szCs w:val="20"/>
      <w:lang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3"/>
      <w:ind w:firstLine="662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rmalmrcssattr">
    <w:name w:val="consplus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2:00:00Z</dcterms:created>
  <dc:creator> Новоселова О.Н.</dc:creator>
  <dc:description/>
  <cp:keywords/>
  <dc:language>en-US</dc:language>
  <cp:lastModifiedBy>User36</cp:lastModifiedBy>
  <cp:lastPrinted>2024-11-07T08:49:00Z</cp:lastPrinted>
  <dcterms:modified xsi:type="dcterms:W3CDTF">2024-11-06T23:49:00Z</dcterms:modified>
  <cp:revision>504</cp:revision>
  <dc:subject/>
  <dc:title>АДМИНИСТРАЦИЯ ГОРОДА СВОБОДНОГО АМУРСКОЙ ОБЛАСТИ</dc:title>
</cp:coreProperties>
</file>