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7.06.2025 № 9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 277 808, 785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28 094,08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277 808,7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 094,0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7 808,7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619,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93,6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 839,43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474,4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21,1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6 969,35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7 405,14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898,8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46 279,3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405,1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478,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 279,3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249,93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18,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 188,969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1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5 367,3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1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13,6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749,01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4,33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9 651,0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6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6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06-17T16:57:00Z</cp:lastPrinted>
  <dcterms:modified xsi:type="dcterms:W3CDTF">2025-06-17T07:57:00Z</dcterms:modified>
  <cp:revision>171</cp:revision>
  <dc:subject/>
  <dc:title/>
</cp:coreProperties>
</file>