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/>
      </w:pPr>
      <w:r>
        <w:rPr/>
        <w:t>Приложение к решению</w:t>
      </w:r>
    </w:p>
    <w:p>
      <w:pPr>
        <w:pStyle w:val="Normal"/>
        <w:ind w:left="10065" w:hanging="0"/>
        <w:rPr/>
      </w:pPr>
      <w:r>
        <w:rPr/>
        <w:t>Свободненского городского Совета народных депутатов</w:t>
      </w:r>
    </w:p>
    <w:p>
      <w:pPr>
        <w:pStyle w:val="Normal"/>
        <w:ind w:firstLine="10065"/>
        <w:rPr/>
      </w:pPr>
      <w:r>
        <w:rPr/>
        <w:t>от 05.06.2025 № 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51435</wp:posOffset>
                </wp:positionV>
                <wp:extent cx="150495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9pt;mso-wrap-distance-left:9.05pt;mso-wrap-distance-right:9.05pt;mso-wrap-distance-top:0pt;mso-wrap-distance-bottom:0pt;margin-top:4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1256665</wp:posOffset>
                </wp:positionV>
                <wp:extent cx="13335" cy="22180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2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8.95pt" to="-0.05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0" cy="4343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26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117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43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73875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5.65pt" to="8.95pt,2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8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387540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05.15pt" to="1.05pt,3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1pt" to="116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0pt" to="134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8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8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71pt" to="485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5pt" to="485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0pt" to="251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1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51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1pt" to="593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25pt" to="593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3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69748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2.4pt" to="134.95pt,2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0pt" to="134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180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pt" to="6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06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pt" to="27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pt" to="423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5pt" to="549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43800</wp:posOffset>
                </wp:positionH>
                <wp:positionV relativeFrom="paragraph">
                  <wp:posOffset>2628900</wp:posOffset>
                </wp:positionV>
                <wp:extent cx="0" cy="132461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7pt" to="594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4pt" to="593.9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93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4171950</wp:posOffset>
                </wp:positionV>
                <wp:extent cx="685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8.5pt" to="131.35pt,3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32pt" to="134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489712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5.6pt" to="134.95pt,38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pt" to="57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9">
                <wp:simplePos x="0" y="0"/>
                <wp:positionH relativeFrom="column">
                  <wp:posOffset>-13335</wp:posOffset>
                </wp:positionH>
                <wp:positionV relativeFrom="paragraph">
                  <wp:posOffset>3475355</wp:posOffset>
                </wp:positionV>
                <wp:extent cx="15303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27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-123825</wp:posOffset>
                </wp:positionV>
                <wp:extent cx="5619750" cy="4762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муниципального образования "город Свободны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глава администрации города Свободног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-9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а муниципального образования "город Свободный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глава администрации города Свободн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790575</wp:posOffset>
                </wp:positionV>
                <wp:extent cx="1276350" cy="8191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 главы администрации города по социальной политике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строительству, землепользованию  и имущественным отношения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строительству, землепользованию  и имущественным отношения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790575</wp:posOffset>
                </wp:positionV>
                <wp:extent cx="1276350" cy="9334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ЖКХ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6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ЖКХ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</wp:posOffset>
                </wp:positionH>
                <wp:positionV relativeFrom="paragraph">
                  <wp:posOffset>2038350</wp:posOffset>
                </wp:positionV>
                <wp:extent cx="1295400" cy="3810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е управление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160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Финансовое управление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496820</wp:posOffset>
                </wp:positionV>
                <wp:extent cx="1276350" cy="48450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экономики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15pt;mso-wrap-distance-left:9.05pt;mso-wrap-distance-right:9.05pt;mso-wrap-distance-top:0pt;mso-wrap-distance-bottom:0pt;margin-top:196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экономики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29915</wp:posOffset>
                </wp:positionV>
                <wp:extent cx="1289685" cy="35496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муниципального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27.95pt;mso-wrap-distance-left:9.05pt;mso-wrap-distance-right:9.05pt;mso-wrap-distance-top:0pt;mso-wrap-distance-bottom:0pt;margin-top:246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654175</wp:posOffset>
                </wp:positionV>
                <wp:extent cx="1295400" cy="65087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50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образования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1.25pt;mso-wrap-distance-left:9.05pt;mso-wrap-distance-right:9.05pt;mso-wrap-distance-top:0pt;mso-wrap-distance-bottom:0pt;margin-top:130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образования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5450</wp:posOffset>
                </wp:positionH>
                <wp:positionV relativeFrom="paragraph">
                  <wp:posOffset>2423160</wp:posOffset>
                </wp:positionV>
                <wp:extent cx="1295400" cy="6819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81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ультуры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53.7pt;mso-wrap-distance-left:9.05pt;mso-wrap-distance-right:9.05pt;mso-wrap-distance-top:0pt;mso-wrap-distance-bottom:0pt;margin-top:190.8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ультуры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933575</wp:posOffset>
                </wp:positionV>
                <wp:extent cx="1276350" cy="9334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градостроительству, архитектуре и капитальному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5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градостроительству, архитектуре и капитальному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0</wp:posOffset>
                </wp:positionH>
                <wp:positionV relativeFrom="paragraph">
                  <wp:posOffset>3306445</wp:posOffset>
                </wp:positionV>
                <wp:extent cx="1295400" cy="96964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69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по использованию муниципального имущества землепользованию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6.35pt;mso-wrap-distance-left:9.05pt;mso-wrap-distance-right:9.05pt;mso-wrap-distance-top:0pt;mso-wrap-distance-bottom:0pt;margin-top:260.3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по использованию муниципального имущества землепользованию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2038350</wp:posOffset>
                </wp:positionV>
                <wp:extent cx="1295400" cy="8382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ение  по ЖКХ  и благоустройству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66pt;mso-wrap-distance-left:9.05pt;mso-wrap-distance-right:9.05pt;mso-wrap-distance-top:0pt;mso-wrap-distance-bottom:0pt;margin-top:160.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ение  по ЖКХ  и благоустройству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1276350" cy="4762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бухгалтерского учета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бухгалтерского учета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5450</wp:posOffset>
                </wp:positionH>
                <wp:positionV relativeFrom="paragraph">
                  <wp:posOffset>3181350</wp:posOffset>
                </wp:positionV>
                <wp:extent cx="1295400" cy="58166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81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зкультуры и спорта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5.8pt;mso-wrap-distance-left:9.05pt;mso-wrap-distance-right:9.05pt;mso-wrap-distance-top:0pt;mso-wrap-distance-bottom:0pt;margin-top:250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зкультуры и спорта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975</wp:posOffset>
                </wp:positionH>
                <wp:positionV relativeFrom="paragraph">
                  <wp:posOffset>4533265</wp:posOffset>
                </wp:positionV>
                <wp:extent cx="1318260" cy="61214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несовершеннолетних и защите их прав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48.2pt;mso-wrap-distance-left:9.05pt;mso-wrap-distance-right:9.05pt;mso-wrap-distance-top:0pt;mso-wrap-distance-bottom:0pt;margin-top:356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несовершеннолетних и защите их прав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5184140</wp:posOffset>
                </wp:positionV>
                <wp:extent cx="1276350" cy="85280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.15pt;mso-wrap-distance-left:9.05pt;mso-wrap-distance-right:9.05pt;mso-wrap-distance-top:0pt;mso-wrap-distance-bottom:0pt;margin-top:408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лавный специалист в области организации и осуществления деятельности по опеке в отношении совершеннолетних лиц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3865880</wp:posOffset>
                </wp:positionV>
                <wp:extent cx="1276350" cy="6286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делам молодежи, семьи и детства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304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делам молодежи, семьи и детства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52850</wp:posOffset>
                </wp:positionH>
                <wp:positionV relativeFrom="paragraph">
                  <wp:posOffset>5238750</wp:posOffset>
                </wp:positionV>
                <wp:extent cx="266700" cy="26670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pt;height:21pt;mso-wrap-distance-left:9.05pt;mso-wrap-distance-right:9.05pt;mso-wrap-distance-top:0pt;mso-wrap-distance-bottom:0pt;margin-top:41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53340</wp:posOffset>
                </wp:positionV>
                <wp:extent cx="0" cy="17653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2pt" to="57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67700</wp:posOffset>
                </wp:positionH>
                <wp:positionV relativeFrom="paragraph">
                  <wp:posOffset>158115</wp:posOffset>
                </wp:positionV>
                <wp:extent cx="1528445" cy="3619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сс-секретарь главы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28.5pt;mso-wrap-distance-left:9.05pt;mso-wrap-distance-right:9.05pt;mso-wrap-distance-top:0pt;mso-wrap-distance-bottom:0pt;margin-top:12.45pt;mso-position-vertical-relative:text;margin-left:6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есс-секретарь главы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54610</wp:posOffset>
                </wp:positionV>
                <wp:extent cx="9620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3pt" to="651.7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71577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626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2286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18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5782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.6pt" to="626.6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59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1276350" cy="9334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ервый заместитель главы администрации города      по обеспечению развития местного самоупра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7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Первый заместитель главы администрации города      по обеспечению развития местного самоупра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89535</wp:posOffset>
                </wp:positionV>
                <wp:extent cx="1390650" cy="7327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меститель главы администрации города по безопасности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.7pt;mso-wrap-distance-left:9.05pt;mso-wrap-distance-right:9.05pt;mso-wrap-distance-top:0pt;mso-wrap-distance-bottom:0pt;margin-top:7.0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Заместитель главы администрации города по безопасности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0595</wp:posOffset>
                </wp:positionH>
                <wp:positionV relativeFrom="paragraph">
                  <wp:posOffset>111760</wp:posOffset>
                </wp:positionV>
                <wp:extent cx="0" cy="35369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8.8pt" to="674.85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0" cy="118427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594pt,1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29500</wp:posOffset>
                </wp:positionH>
                <wp:positionV relativeFrom="paragraph">
                  <wp:posOffset>95885</wp:posOffset>
                </wp:positionV>
                <wp:extent cx="3733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55pt" to="614.3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02880</wp:posOffset>
                </wp:positionH>
                <wp:positionV relativeFrom="paragraph">
                  <wp:posOffset>95885</wp:posOffset>
                </wp:positionV>
                <wp:extent cx="0" cy="1298575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pt,7.55pt" to="614.4pt,10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34655</wp:posOffset>
                </wp:positionH>
                <wp:positionV relativeFrom="paragraph">
                  <wp:posOffset>105410</wp:posOffset>
                </wp:positionV>
                <wp:extent cx="1183640" cy="78041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режиму секретности и мобилизационной работе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61.45pt;mso-wrap-distance-left:9.05pt;mso-wrap-distance-right:9.05pt;mso-wrap-distance-top:0pt;mso-wrap-distance-bottom:0pt;margin-top:8.3pt;mso-position-vertical-relative:text;margin-left:6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режиму секретности и мобилизационной работе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2675</wp:posOffset>
                </wp:positionH>
                <wp:positionV relativeFrom="paragraph">
                  <wp:posOffset>51435</wp:posOffset>
                </wp:positionV>
                <wp:extent cx="1276350" cy="6438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налитическо- правовое управление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7pt;mso-wrap-distance-left:9.05pt;mso-wrap-distance-right:9.05pt;mso-wrap-distance-top:0pt;mso-wrap-distance-bottom:0pt;margin-top:4.0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Аналитическо- правовое управление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2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15400</wp:posOffset>
                </wp:positionH>
                <wp:positionV relativeFrom="paragraph">
                  <wp:posOffset>167640</wp:posOffset>
                </wp:positionV>
                <wp:extent cx="0" cy="28257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3.2pt" to="702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48575</wp:posOffset>
                </wp:positionH>
                <wp:positionV relativeFrom="paragraph">
                  <wp:posOffset>158115</wp:posOffset>
                </wp:positionV>
                <wp:extent cx="1276350" cy="59626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правляющий делами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95pt;mso-wrap-distance-left:9.05pt;mso-wrap-distance-right:9.05pt;mso-wrap-distance-top:0pt;mso-wrap-distance-bottom:0pt;margin-top:12.4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Управляющий делами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29700</wp:posOffset>
                </wp:positionH>
                <wp:positionV relativeFrom="paragraph">
                  <wp:posOffset>107315</wp:posOffset>
                </wp:positionV>
                <wp:extent cx="0" cy="1645285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8.45pt" to="711pt,1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154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8.45pt" to="71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7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7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76410</wp:posOffset>
                </wp:positionH>
                <wp:positionV relativeFrom="paragraph">
                  <wp:posOffset>3556000</wp:posOffset>
                </wp:positionV>
                <wp:extent cx="114300" cy="0"/>
                <wp:effectExtent l="0" t="5080" r="0" b="5080"/>
                <wp:wrapNone/>
                <wp:docPr id="80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280pt" to="747.25pt,28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76410</wp:posOffset>
                </wp:positionH>
                <wp:positionV relativeFrom="paragraph">
                  <wp:posOffset>4252595</wp:posOffset>
                </wp:positionV>
                <wp:extent cx="114300" cy="0"/>
                <wp:effectExtent l="0" t="5080" r="0" b="5080"/>
                <wp:wrapNone/>
                <wp:docPr id="8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3pt,334.85pt" to="747.25pt,334.85pt" ID="Line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9600</wp:posOffset>
                </wp:positionH>
                <wp:positionV relativeFrom="paragraph">
                  <wp:posOffset>394970</wp:posOffset>
                </wp:positionV>
                <wp:extent cx="0" cy="13906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1.1pt" to="648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2675</wp:posOffset>
                </wp:positionH>
                <wp:positionV relativeFrom="paragraph">
                  <wp:posOffset>137160</wp:posOffset>
                </wp:positionV>
                <wp:extent cx="1276350" cy="800100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pt;mso-wrap-distance-left:9.05pt;mso-wrap-distance-right:9.05pt;mso-wrap-distance-top:0pt;mso-wrap-distance-bottom:0pt;margin-top:10.8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154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.65pt" to="710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-1270</wp:posOffset>
                </wp:positionV>
                <wp:extent cx="1276350" cy="69469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рганизационно- кадровый отдел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4.7pt;mso-wrap-distance-left:9.05pt;mso-wrap-distance-right:9.05pt;mso-wrap-distance-top:0pt;mso-wrap-distance-bottom:0pt;margin-top:-0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рганизационно- кадровый отдел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55pt" to="593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15400</wp:posOffset>
                </wp:positionH>
                <wp:positionV relativeFrom="paragraph">
                  <wp:posOffset>175260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3.8pt" to="71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80010</wp:posOffset>
                </wp:positionV>
                <wp:extent cx="1276350" cy="751840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документальному обеспечению и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9.2pt;mso-wrap-distance-left:9.05pt;mso-wrap-distance-right:9.05pt;mso-wrap-distance-top:0pt;mso-wrap-distance-bottom:0pt;margin-top:6.3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документальному обеспечению и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1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8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18910</wp:posOffset>
                </wp:positionH>
                <wp:positionV relativeFrom="paragraph">
                  <wp:posOffset>4356100</wp:posOffset>
                </wp:positionV>
                <wp:extent cx="114300" cy="0"/>
                <wp:effectExtent l="0" t="5080" r="635" b="5080"/>
                <wp:wrapNone/>
                <wp:docPr id="9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43pt" to="522.25pt,343pt" ID="Line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13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4000500" cy="68580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самостоятельные отделы, управления с правом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9.6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- самостоятельные отделы, управления с правом юридического лиц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39:00Z</dcterms:created>
  <dc:creator>Хвалеев</dc:creator>
  <dc:description/>
  <cp:keywords/>
  <dc:language>en-US</dc:language>
  <cp:lastModifiedBy>User</cp:lastModifiedBy>
  <cp:lastPrinted>2025-05-06T14:49:00Z</cp:lastPrinted>
  <dcterms:modified xsi:type="dcterms:W3CDTF">2025-06-06T00:53:00Z</dcterms:modified>
  <cp:revision>5</cp:revision>
  <dc:subject/>
  <dc:title/>
</cp:coreProperties>
</file>