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2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</w:t>
            </w:r>
            <w:r>
              <w:rPr>
                <w:sz w:val="32"/>
                <w:szCs w:val="32"/>
              </w:rPr>
              <w:t>996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б участии во «Всероссийском конкурсе лучших проектов создания комфортной городской среды в малых городах и исторических поселениях» в 2025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ab/>
        <w:t xml:space="preserve">  В целях  получения государственной поддержки из федерального бюджета для разработки и реализации проекта создания комфортной городской среды, направленного на улучшение архитектурного облика города, создание благоприятной и комфортной среды для проживания и организации досуга на территории муниципального  образования «город Свободный» и на основании статьи 33 Федерального закона от 06.10.2003              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  <w:t>1. Принять участие в 2025 году во «Всероссийском конкурсе лучших проектов создания комфортной городской среды в малых городах и исторических поселениях».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8"/>
          <w:szCs w:val="28"/>
        </w:rPr>
        <w:t>2. Пресс-секретарю главы муниципального образования (Кафафян К.Г.) организовать онлайн-голосование для приёма предложений от жителей города Свободного по общественным территориям, требующим улучшения архитектурного облика города, создание благоприятной и комфортной среды для проживания и организации досуга жителей на территории муниципального образования «город Свободный»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aps w:val="false"/>
          <w:smallCaps w:val="false"/>
          <w:sz w:val="28"/>
          <w:szCs w:val="28"/>
        </w:rPr>
        <w:t xml:space="preserve">Обеспечить опубликование настоящего распоряж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cко-правового управления (Галактионов А.Ю.) в сетевом издании admsvb.ru и разместить на официальном сайте администрации города в сети Интернет.    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Контроль за исполнением настоящего распоряжения возложить на   заместителя главы администрации города по ЖКХ А.А. Ломова.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</w:t>
        <w:tab/>
        <w:tab/>
        <w:tab/>
        <w:tab/>
        <w:t xml:space="preserve">                    В.А. Константинов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огласовано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 администрации города по ЖКХ _____________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                                                </w:t>
      </w:r>
      <w:r>
        <w:rPr>
          <w:caps w:val="false"/>
          <w:smallCaps w:val="false"/>
        </w:rPr>
        <w:t>Дата _________________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Аналитическо-правовое управление _______________ </w:t>
        <w:tab/>
        <w:tab/>
        <w:tab/>
        <w:tab/>
        <w:tab/>
        <w:tab/>
        <w:tab/>
        <w:t xml:space="preserve">                                                 Дата________________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ассылка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удник М.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омов А.А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рушко Н.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вчаренко О.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афафян К.Г. 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алактионов А.Ю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асильева И.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орлова О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лива О.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нисенко Е.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______________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Дата__________</w:t>
      </w:r>
    </w:p>
    <w:p>
      <w:pPr>
        <w:pStyle w:val="Normal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23:00Z</dcterms:created>
  <dc:creator>Криницкая Л.</dc:creator>
  <dc:description/>
  <cp:keywords/>
  <dc:language>en-US</dc:language>
  <cp:lastModifiedBy>User36</cp:lastModifiedBy>
  <cp:lastPrinted>2024-12-18T10:11:00Z</cp:lastPrinted>
  <dcterms:modified xsi:type="dcterms:W3CDTF">2024-12-18T01:12:00Z</dcterms:modified>
  <cp:revision>322</cp:revision>
  <dc:subject/>
  <dc:title> </dc:title>
</cp:coreProperties>
</file>