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95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>
          <w:trHeight w:val="928" w:hRule="atLeast"/>
        </w:trPr>
        <w:tc>
          <w:tcPr>
            <w:tcW w:w="9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65" w:leader="none"/>
                <w:tab w:val="left" w:pos="69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ab/>
              <w:t xml:space="preserve">РАСПОРЯЖЕ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7.2025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65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20"/>
      </w:tblGrid>
      <w:tr>
        <w:trPr/>
        <w:tc>
          <w:tcPr>
            <w:tcW w:w="954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. Свободный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обеспечительных мероприятиях по подготовке и проведению празднования Дня горо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одготовкой и проведением на территории города мероприятий, посвященных 113-й годовщине образования города Свободного, в соответствии с планом по подготовке осно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роприятий, посвященных празднованию Дня города Свободного, утвержденным распоряжением администрации города </w:t>
      </w:r>
      <w:r>
        <w:rPr>
          <w:sz w:val="28"/>
          <w:szCs w:val="28"/>
        </w:rPr>
        <w:t>от 17 июля 2025 года № 620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азначить ответственным лицом за подготовку и проведение праздничных мероприятий заместителя главы администрации города по социальной политике Н.И. Грушко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тветственным лицом заместителя главы администрации города по ЖКХ А.А. Ломова за подключение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ценического комплекса и уличных экранов к электроснабжению мощностью 380 кВт и 350 кВт на центральной площади с 14 августа 2025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х точек на центральной площади к 16 августа 2025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азначить ответственным лицом первого заместителя главы администрации города по обеспечению развития местного самоуправления О.И. Овчаренко: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за обеспечение общественной безопасности в период проведения массовых мероприятий согласно утвержденному плану 12, 15, 16 августа 2025 г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за организацию и проведение рабочих совещаний с силовыми структурами по сохранению общественного правопорядка в дни празднования Дня гор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азработку схемы перекрытия улиц, прилегающих к </w:t>
        <w:br/>
        <w:t xml:space="preserve">ул. Ленина, на период проведения массовых мероприятий 16 августа </w:t>
        <w:br/>
        <w:t>2025 г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Назначить ответственным лицом за информационное обеспечение праздничных </w:t>
      </w:r>
      <w:r>
        <w:rPr>
          <w:sz w:val="28"/>
          <w:szCs w:val="28"/>
        </w:rPr>
        <w:t>мероприятий главного специалиста информационно-аналитического сектора аналитическо-правового управления администрации города А.Ю. Васильев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значить ответственным лицом</w:t>
      </w:r>
      <w:r>
        <w:rPr>
          <w:color w:val="000000"/>
          <w:sz w:val="28"/>
          <w:szCs w:val="28"/>
        </w:rPr>
        <w:t xml:space="preserve"> начальника управления ГО и ЧС города Свободного (А.А. Акневский</w:t>
      </w:r>
      <w:r>
        <w:rPr>
          <w:sz w:val="28"/>
          <w:szCs w:val="28"/>
        </w:rPr>
        <w:t xml:space="preserve">) за проведение фейерверка </w:t>
        <w:br/>
        <w:t>16 августа 2025 г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у отдела культуры администрации города </w:t>
        <w:br/>
        <w:t xml:space="preserve">(И.А. Колесниченко) организовать проведение мероприятий, посвященных Дню города, в соответствии с планом, утвержденным распоряжением администрации города от </w:t>
      </w:r>
      <w:r>
        <w:rPr>
          <w:sz w:val="28"/>
          <w:szCs w:val="28"/>
        </w:rPr>
        <w:t>17 июля 2025 года № 620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ачальнику организационно-кадрового отдела администрации города (Е.Ю. Гайлеш):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сти и направить пригласительные открытки гостям праздничных мероприятий, посвященных 113-летию города Свободного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ь пропуски для проезда автотранспорта, обеспечивающего проведение мероприятий 16 августа 2025 г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встречу приглашенных гостей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ь наградные документы, в соответствии с поданными ходатайствами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встречу – прием почетных граждан с главой города Свободного 12 августа 2025 года в администрации гор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ачальнику отдела физической культуры и спорта администрации города (А.В. Землянов) организовать и провести: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жественное собрание, посвященное Дню физкультурника </w:t>
        <w:br/>
        <w:t>8 августа 2025 г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праздник «Бежим за Свободный» 16 августа</w:t>
      </w:r>
      <w:r>
        <w:rPr>
          <w:color w:val="000000"/>
          <w:spacing w:val="-20"/>
          <w:sz w:val="28"/>
          <w:szCs w:val="28"/>
        </w:rPr>
        <w:t xml:space="preserve"> 2025 год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8.2.1. разработать схему маршрутов (дистанций) забега, в рамках спортивного праздника «Бежим за Свободный», в срок до 7 августа 2025</w:t>
      </w:r>
      <w:r>
        <w:rPr>
          <w:color w:val="000000"/>
          <w:spacing w:val="-20"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2 разработать и сформировать список организаций – участников забега, в рамках спортивного праздника «Бежим за Свободный», в срок до </w:t>
        <w:br/>
        <w:t>11 августа 2025 г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мероприятия, посвященные 113-летию города Свободного и Дню физкультурника 16 августа 2025 г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у по делам молодежи, семьи и детства администрации </w:t>
      </w:r>
      <w:r>
        <w:rPr>
          <w:sz w:val="28"/>
          <w:szCs w:val="28"/>
        </w:rPr>
        <w:t>города (М.В. Шевчук) организовать</w:t>
      </w:r>
      <w:r>
        <w:rPr>
          <w:color w:val="000000"/>
          <w:sz w:val="28"/>
          <w:szCs w:val="28"/>
        </w:rPr>
        <w:t xml:space="preserve"> работу волонтеров в количестве</w:t>
        <w:br/>
        <w:t>30 человек при проведении культурно-массовых, спортивных мероприятий 16 августа 2025 года с 08 часов 00 минут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начальнику ГКУ АО – УСЗН по г. Свободный, ЗАТО Циолковский, Свободненскому району (О.Ф. Белова) организовать чествование долгожителей города Свободного.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у управления экономики администрации города </w:t>
        <w:br/>
        <w:t>(Е.В. Денисенко):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выездную торговлю </w:t>
      </w:r>
      <w:r>
        <w:rPr>
          <w:sz w:val="28"/>
          <w:szCs w:val="28"/>
        </w:rPr>
        <w:t xml:space="preserve">на центральной площади во время проведения культурно-массовых мероприятий с 12 часов 00 минут до 21 часов 00 минут 16 августа 2025 года;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подготовить распоряжение администрации города о запрете продажи алкогольных напитков, в</w:t>
      </w:r>
      <w:r>
        <w:rPr>
          <w:color w:val="000000"/>
          <w:sz w:val="28"/>
          <w:szCs w:val="28"/>
        </w:rPr>
        <w:t xml:space="preserve">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пусками торговые организации для проезда автотранспорт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</w:rPr>
        <w:t>организовать работу городского транспорта 16 августа 2025 года на время проведения мероприятий, с учетом перекрытия улицы Ленин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7 часов 00 минут до 12 часов 00 минут от ул. 40 лет Октября до </w:t>
        <w:br/>
        <w:t xml:space="preserve">ул. Михайло-Чесноковская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2 часов 00 минут до 22 часов 00 минут от ул. Кручинина до </w:t>
        <w:br/>
        <w:t>ул. Зейская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нформировать население о времени работы и об изменении маршрутов городского транспорта 16 августа 2025 г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подачу автобусов к центральной площади </w:t>
        <w:br/>
        <w:t>к 21 часам 00 минут 16 августа 2025 года для развоза жителей города по основным маршрутным линиям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иректору МБУ «Дорожник» города </w:t>
      </w:r>
      <w:r>
        <w:rPr>
          <w:sz w:val="28"/>
          <w:szCs w:val="28"/>
        </w:rPr>
        <w:t>Свободного (А.Г. Кантур):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ровести уборку территорий: ул. Ленина, ул. Карла Маркс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sz w:val="28"/>
          <w:szCs w:val="28"/>
        </w:rPr>
        <w:t>11 августа 2025 г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ставить леерные ограждени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2.1 14 августа 2025 года к 10 часам 00 минут в количестве 30 штук на центральной площади для установки уличного экра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2.2. 16 августа 2025 года с 07 часов 00 минут на ул. Ленина, в соответствии со схемой перекрытия прилегающих улиц к улице Ленин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одключение сценического комплекса к электроснабжению на центральной площади мощностью 380 кВт, 350 кВт</w:t>
      </w:r>
      <w:r>
        <w:rPr>
          <w:sz w:val="28"/>
          <w:szCs w:val="28"/>
        </w:rPr>
        <w:t>, торговых точек на центральной площади к источникам электроснабжения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еспечить установку 12 бетонных блоков для уличного экрана </w:t>
      </w:r>
      <w:r>
        <w:rPr>
          <w:color w:val="000000"/>
          <w:sz w:val="28"/>
          <w:szCs w:val="28"/>
        </w:rPr>
        <w:t xml:space="preserve">на центральной площади </w:t>
      </w:r>
      <w:r>
        <w:rPr>
          <w:sz w:val="28"/>
          <w:szCs w:val="28"/>
        </w:rPr>
        <w:t>14 августа 2025 года с 10 часов 00 минут и их демонтаж 17 августа 2025 года с 10 часов 00 минут (по согласованию с отделом культуры администрации гор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иректору ООО «Зея» г. Свободного (С.Л. Яцух):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беспечить </w:t>
      </w:r>
      <w:r>
        <w:rPr>
          <w:sz w:val="28"/>
          <w:szCs w:val="28"/>
        </w:rPr>
        <w:t xml:space="preserve">благоустройство территорий: сквера в честь основания города на площади им. С. Лазо до 12 августа 2025 года, городского парка и центральной площади до 16 августа 2025 года;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биотуалеты в количестве 2 штук на центральной площади в срок до 15 августа 2025 год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ту туалетов 16 августа на центральной площади и в городском парке.</w:t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начальнику 2 ΠCO ФΠC (г. Свободный) ΓУ MЧC России по Амурской области (В.М. Шмаков) определить место нахождения пожарной машины на время проведения фейерверка с 20 часов 30 минут до </w:t>
        <w:br/>
        <w:t>21 часов 30 минут 16 августа 2025 г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ному врачу ГБУЗ АО «Свободненская межрайонная больница» (Н.В. Лесик) обеспечить дежурство бригады скорой помощи 16 августа 2025 год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8 часов 30 минут до 12 часов 00 минут на стадионе «Локомотив»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21 часов </w:t>
      </w:r>
      <w:r>
        <w:rPr>
          <w:sz w:val="28"/>
          <w:szCs w:val="28"/>
        </w:rPr>
        <w:t xml:space="preserve">00 минут до 21 часов 30 минут </w:t>
      </w:r>
      <w:r>
        <w:rPr>
          <w:color w:val="000000"/>
          <w:sz w:val="28"/>
          <w:szCs w:val="28"/>
        </w:rPr>
        <w:t>на центральной площади во</w:t>
      </w:r>
      <w:r>
        <w:rPr>
          <w:sz w:val="28"/>
          <w:szCs w:val="28"/>
        </w:rPr>
        <w:t xml:space="preserve"> время проведения фейерверк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Рекомендовать начальнику МО МВД России «Свободненский» </w:t>
        <w:br/>
        <w:t>(А.Ю. Короткоручко):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ть движение автотранспорта 16 августа 2025 год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07 часов 00 минут до 12 часов 00 минут по улице Ленина – </w:t>
        <w:br/>
        <w:t>от ул. 40 лет Октября до ул. Михайло-Чесноковско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07 часов 00 минут до 23 часов 00 минут по улице Ленина – </w:t>
        <w:br/>
        <w:t>от ул. Кручинина до ул. Зейская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07 часов 00 минут до 23 часов 00 минут по улице Карла Маркса – </w:t>
        <w:br/>
        <w:t>от ул. 50 лет Октября до ул. Ленина;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обеспечить соблюдение общественного порядка в дневное и вечернее время при проведении праздничных мероприятий, согласно плану осно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, посвященных празднованию Дня города Свободного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августа 2025 года с 10 часов 30 минут в сквере в честь основания города Свободного на площади им. С. Лазо,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августа 2025 года с 07 часов 00 минут улице Ленина и стадионе «Локомотив», с 11 часов 00 минут на центральной площад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унктам 1, 6, 8, 9, 10, 15 – на заместителя главы администрации города по социальным политике Н.И. Грушко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унктам 2, 12, 13 – на заместителя главы администрации города по ЖКХ А.А. Ломо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унктам 3, 4, 5, 7, 14, 16 – на заместителя главы администрации города по обеспечению развития местного самоуправления О.И. Овчаренко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ункту 11 – на первого заместителя главы администрации города М.В. Будник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В.А. Константин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города М.В. Будник     _____________«___»________2025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а по обеспече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я местного самоуправления                     О.И. Овчаренко    _____________«___»________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циальной политике                                                  Н.И. Грушко ____________«___»________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города по ЖКХ        А.А. Ломов ___________«____»________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-правовое 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дминистрации города                                                __________________________«___»_________2025 г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лежит информационному обмену: </w:t>
            </w:r>
            <w:r>
              <w:rPr>
                <w:sz w:val="20"/>
                <w:szCs w:val="20"/>
                <w:u w:val="single"/>
              </w:rPr>
              <w:t>Да</w:t>
            </w:r>
            <w:r>
              <w:rPr>
                <w:sz w:val="20"/>
                <w:szCs w:val="20"/>
              </w:rPr>
              <w:t>, Нет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города по обеспечению развития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по социальн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по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главы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-правовое управление администраци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администраци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кадровый отдел администраци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зкультуры и спорта администраци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и, семьи и детства администраци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 города Своб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Свободн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СО ФПС (г. Свободный) ГУ МЧС России по Ам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БУЗ АО «Свободненская меж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У АО УСЗН по г. Свободный, ЗАТО Циолковский, Свободненскому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Дорожник» г. Своб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я» г. Своб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л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8(41643)35370</w:t>
      </w:r>
    </w:p>
    <w:p>
      <w:pPr>
        <w:pStyle w:val="Normal"/>
        <w:rPr/>
      </w:pPr>
      <w:r>
        <w:rPr>
          <w:sz w:val="22"/>
          <w:szCs w:val="22"/>
        </w:rPr>
        <w:t>Дата «___» _________ 2025 г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2:00:00Z</dcterms:created>
  <dc:creator>Admin</dc:creator>
  <dc:description/>
  <cp:keywords/>
  <dc:language>en-US</dc:language>
  <cp:lastModifiedBy>User36</cp:lastModifiedBy>
  <cp:lastPrinted>2025-07-28T09:50:00Z</cp:lastPrinted>
  <dcterms:modified xsi:type="dcterms:W3CDTF">2025-07-28T00:50:00Z</dcterms:modified>
  <cp:revision>14</cp:revision>
  <dc:subject/>
  <dc:title/>
</cp:coreProperties>
</file>