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10.2024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427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Свободного от 10.04.2013 № 684 «Об утверждении муниципальной адресной программы «Переселение граждан из аварийного жилищного фонда на территории города Свободного Амурской области в 2013-2025 годах»</w:t>
            </w:r>
          </w:p>
          <w:p>
            <w:pPr>
              <w:pStyle w:val="Normal"/>
              <w:spacing w:before="0" w:after="0"/>
              <w:ind w:right="58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1.07.2007 № 185-ФЗ «О Фонде содействия реформирования жилищно-коммунального хозяйства», на основании постановления Правительства Амурской области от 29.03.2019    № 152 «Об утверждении региональной адресной программы «Переселение граждан из аварийного жилищного фонда на территории Амурской области на период 2019-2025 годов», руководствуясь Уставом города Свободного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left" w:pos="709" w:leader="none"/>
          <w:tab w:val="left" w:pos="3978" w:leader="none"/>
          <w:tab w:val="left" w:pos="4536" w:leader="none"/>
        </w:tabs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13-2025 годах», утвержденную постановлением администрации города Свободного от 10.04.2013 № 684 (с учетом внесенных изменений  от 18.03.2014 № 476, от 07.08.2014 № 1315, от 14.04.2014 № 649, от 14.10.2014 № 1760, 13.03.2015 № 448, от 17.07.2015 № 1434, от 31.08.2015 № 1741, 17.09.2015 № 1895, 05.02.2016 №150, от 17.03.2017 №382, от 02.10.2017 №1784, от 27.10.2017 №2023, 19.01.2018 №2018, от 17.08.2018 №1386, от 26.09.2018 №1653, от 26.12.2018 №2314, от 17.01.2019 №16, от 06.06.2019  № 949, от 10.06.2019 № 997, от 12.08.2019 № 1362, от 17.09.2019 № 1604, от 08.10.2019 № 1745, от 11.03.2020 № 394, от 12.05.2020 № 766, от 30.06.2020 № 1019, от 08.07.2020 № 1070, от 24.07.2020 № 1159, от 11.08.2020 № 1232, от 08.10.2020 № 1602, от 11.12.2020 № 1930, 04.02.2021 № 144, от 30.03.2021 № 418, от 30.04.2021 № 567, от 17.06.2021 № 741, от 07.12.2021 № 1496, от 14.01.2022 № 15, от 18.02.2022 № 207, от 21.04.2022 № 512, от 06.07.2022 № 918, от 14.10.2022 № 1487, от 22.05.2023 № 657, от 22.06.2023 № 826, от 05.07.2023 № 886, от 11.08.2023 № 1127, от 25.09.2023 №1414, от 02.11.2023 № 1726, от 20.11.2023 №1799, от 15.12.2023 № 1945, от 21.02.2024 № 205, от 04.04.2024 № 399, от 06.06.2024 № 773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1, 2, 3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Мягковой К.Г.) в печатном средстве массовой информации, руководителю информационно-аналитического сектора аналитическо-правового управления (Галактионову А.Ю.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Ломова А. А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                                               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рода по ЖКХ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мов Александр Александрович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лива Олег Владимирович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_____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выдова Марина Сергеевна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вы муниципального образован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.: </w:t>
            </w:r>
            <w:r>
              <w:rPr>
                <w:sz w:val="22"/>
                <w:szCs w:val="22"/>
                <w:u w:val="single"/>
              </w:rPr>
              <w:t>Похалюк Анастасия Вадимовна__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32:00Z</dcterms:created>
  <dc:creator>User</dc:creator>
  <dc:description/>
  <cp:keywords/>
  <dc:language>en-US</dc:language>
  <cp:lastModifiedBy>User36</cp:lastModifiedBy>
  <cp:lastPrinted>2024-10-07T09:02:00Z</cp:lastPrinted>
  <dcterms:modified xsi:type="dcterms:W3CDTF">2024-10-07T00:02:00Z</dcterms:modified>
  <cp:revision>20</cp:revision>
  <dc:subject/>
  <dc:title> </dc:title>
</cp:coreProperties>
</file>