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СВОБОДНЕНСКИЙ ГОРОДСКОЙ СОВЕТ НАРОДНЫХ ДЕПУТАТОВ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АМУРСКОЙ ОБЛАСТИ</w:t>
      </w:r>
    </w:p>
    <w:p>
      <w:pPr>
        <w:pStyle w:val="Subtitle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(восьмой созыв)</w:t>
      </w:r>
    </w:p>
    <w:p>
      <w:pPr>
        <w:pStyle w:val="Subtitle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9.05.2025          </w:t>
        <w:tab/>
        <w:t xml:space="preserve">                    № 41/363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Свобод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О проекте решения «О внесении изменений</w:t>
      </w:r>
    </w:p>
    <w:p>
      <w:pPr>
        <w:pStyle w:val="Normal"/>
        <w:rPr/>
      </w:pPr>
      <w:r>
        <w:rPr>
          <w:sz w:val="28"/>
          <w:szCs w:val="28"/>
        </w:rPr>
        <w:t>и дополнений в решение Свободне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от 24 декабря 2024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100 «О городском бюджете на 2025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6 и 2027 годов» № 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обращение главы города Свободного «О внесении изменений и дополнений в решение Свободненского городского Совета народных депутатов от 24 декабря 2024 года № 100 «О городском бюджете на 2025 год и плановый период 2026 и 2027 годов» № 5», Свободненский городской Совет народных депутатов,</w:t>
      </w:r>
    </w:p>
    <w:p>
      <w:pPr>
        <w:pStyle w:val="Normal"/>
        <w:tabs>
          <w:tab w:val="clear" w:pos="720"/>
          <w:tab w:val="left" w:pos="26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ринять решение «О внесении изменений и дополнений в решение Свободненского городского Совета народных депутатов от 24 декабря 2024 года №100 «О городском бюджете на 2025 год и плановый период 2026 и 2027 годов» № 5»»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указанное решение главе муниципального образования «город Свободный» для подписания и официального опубликования.</w:t>
      </w:r>
    </w:p>
    <w:p>
      <w:pPr>
        <w:pStyle w:val="2"/>
        <w:tabs>
          <w:tab w:val="clear" w:pos="720"/>
          <w:tab w:val="left" w:pos="426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решения возложить на постоянную комиссию по бюджету, финансам, налогам и собственности (Потемкина Е.В.).</w:t>
      </w:r>
    </w:p>
    <w:p>
      <w:pPr>
        <w:pStyle w:val="2"/>
        <w:tabs>
          <w:tab w:val="clear" w:pos="720"/>
          <w:tab w:val="left" w:pos="426" w:leader="none"/>
        </w:tabs>
        <w:ind w:lef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городского Совета                                                  Т.А. Музыченко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rPr>
          <w:szCs w:val="28"/>
        </w:rPr>
      </w:pPr>
      <w:r>
        <w:rPr>
          <w:szCs w:val="28"/>
        </w:rPr>
        <w:t>АМУРСКАЯ ОБЛАСТЬ</w:t>
      </w:r>
    </w:p>
    <w:p>
      <w:pPr>
        <w:pStyle w:val="Subtitle"/>
        <w:rPr/>
      </w:pPr>
      <w:r>
        <w:rPr>
          <w:szCs w:val="28"/>
        </w:rPr>
        <w:t>МУНИЦИПАЛЬНОЕ ОБРАЗОВАНИЕ «ГОРОД СВОБОДНЫЙ»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left="567" w:hanging="567"/>
        <w:jc w:val="center"/>
        <w:rPr/>
      </w:pPr>
      <w:r>
        <w:rPr>
          <w:b/>
          <w:sz w:val="28"/>
          <w:szCs w:val="28"/>
        </w:rPr>
        <w:t>О внесении изменений и дополнений в решение Свободнен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Совета народных депутатов от 24 декабря 2024 года №100</w:t>
      </w:r>
    </w:p>
    <w:p>
      <w:pPr>
        <w:pStyle w:val="Normal"/>
        <w:ind w:left="-284" w:firstLine="284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городском бюджете на 2025 год и плановый период 2026 и 2027 годов»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5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инято Свободненским городским Советом народных депутатов «19» мая 2025 года</w:t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вободненского городского Совета народных депутатов от 24 декабря 2024 года № 100 «О городском бюджете на 2025 год и плановый период 2026 и 2027 годов» следующие изменения и допол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 всему тексту решения слово «рублей» заменить на слово «рубля»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2)</w:t>
        <w:tab/>
        <w:t>в статье 1: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в пункте 1 словосочетание «5 908 701 904,95 рубля» заменить на словосочетание «5 917 078 504,45 рубля»;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осочетание «6 357 874 574,17 рубля» заменить на словосочетание «6 366 251 173,67 рубля».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/>
      </w:pPr>
      <w:r>
        <w:rPr>
          <w:sz w:val="28"/>
          <w:szCs w:val="28"/>
        </w:rPr>
        <w:t>в пункте 1 словосочетание «4 020 251 018,50 рубля» заменить на словосочетание «4 229 569 219,63 рубля»; словосочетание «3 741 946 665,93 рубля» заменить на словосочетание «3 793 368 460,93 рубля»;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осочетание «4 020 251 018,50 рубля» заменить на словосочетание «4 229 569 219,63 рубля»; словосочетание «3 741 946 665,93 рубля» заменить на словосочетание «3 793 368 460,93 рубля»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3)</w:t>
        <w:tab/>
        <w:t>в статье 2: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2: в абзаце первом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 «3 223 718 792,42 рубля» заменить на словосочетание «3 232 095 391,92 рубля»; словосочетание «2 105 623 039,97 рубля» заменить на словосочетание «2 314 941 241,10 рубля»; словосочетание «1 984 001 226,93 рубля» заменить на словосочетание «2 035 423 021,93 рубля»;</w:t>
      </w:r>
    </w:p>
    <w:p>
      <w:pPr>
        <w:pStyle w:val="Normal"/>
        <w:tabs>
          <w:tab w:val="clear" w:pos="720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части 2: в абзаце втором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овосочетание «3 229 899 777,43 рубля» заменить на словосочетание «3 238 276 376,93 рубля»; словосочетание «2 105 623 039,97 рубля» заменить на словосочетание «2 314 941 241,10 рубля»; словосочетание «1 984 001 226,93 рубля» заменить на словосочетание «2 035 423 021,93 рубля»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 статье 8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8"/>
          <w:szCs w:val="28"/>
        </w:rPr>
        <w:t>словосочетание «110 872 558,49 рубля» заменить на словосочетание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 920 153,15 рубля»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№2 «Прогнозируемый объём безвозмездных поступлений городского бюджета по кодам видов и подвидов доходов на 2025 год и плановый период 2026 и 2027 годов» изложить в новой редакции (приложение № 1).</w:t>
      </w:r>
    </w:p>
    <w:p>
      <w:pPr>
        <w:pStyle w:val="Normal"/>
        <w:tabs>
          <w:tab w:val="clear" w:pos="720"/>
          <w:tab w:val="left" w:pos="3892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5 год и плановый период 2026 и 2027 годов» изложить в новой редакции (приложение № 2).</w:t>
      </w:r>
    </w:p>
    <w:p>
      <w:pPr>
        <w:pStyle w:val="Normal"/>
        <w:tabs>
          <w:tab w:val="clear" w:pos="720"/>
          <w:tab w:val="left" w:pos="3892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№7 «Ведомственная структура расходов городского бюджета на 2025 год и плановый период 2026 и 2027 годов (по главным распорядителям бюджетных средств городского бюджета, по целевым статьям (муниципальным программам и непрограммным направлениям деятельности) и группам видов расходов классификации расходов городского бюджета)» изложить в новой редакции (приложение № 3).</w:t>
      </w:r>
    </w:p>
    <w:p>
      <w:pPr>
        <w:pStyle w:val="Normal"/>
        <w:tabs>
          <w:tab w:val="clear" w:pos="720"/>
          <w:tab w:val="left" w:pos="3892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публиковать настоящее решение в сетевом издании администрации города Свободного admsvb.ru в информационно-телекоммуникационной сети «Интернет», (доменное имя ADMSVB.RU).</w:t>
      </w:r>
    </w:p>
    <w:p>
      <w:pPr>
        <w:pStyle w:val="Normal"/>
        <w:tabs>
          <w:tab w:val="clear" w:pos="720"/>
          <w:tab w:val="left" w:pos="3892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Свободного                                                          В.А. Константинов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  <w:t>19.05.2025</w:t>
      </w:r>
    </w:p>
    <w:p>
      <w:pPr>
        <w:pStyle w:val="Normal"/>
        <w:tabs>
          <w:tab w:val="clear" w:pos="720"/>
          <w:tab w:val="left" w:pos="3892" w:leader="none"/>
        </w:tabs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9       </w:t>
        <w:tab/>
        <w:t xml:space="preserve">  </w:t>
        <w:tab/>
        <w:tab/>
        <w:tab/>
        <w:t xml:space="preserve">          </w:t>
      </w:r>
    </w:p>
    <w:p>
      <w:pPr>
        <w:pStyle w:val="Normal"/>
        <w:tabs>
          <w:tab w:val="clear" w:pos="720"/>
          <w:tab w:val="left" w:pos="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92" w:leader="none"/>
        </w:tabs>
        <w:ind w:left="567" w:hanging="567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340" w:top="993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28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азвание Знак"/>
    <w:qFormat/>
    <w:rPr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2:4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25-05-20T13:20:00Z</cp:lastPrinted>
  <dcterms:modified xsi:type="dcterms:W3CDTF">2025-05-20T04:33:00Z</dcterms:modified>
  <cp:revision>77</cp:revision>
  <dc:subject>JOГO JARDIM x8?! PORRA! DIA 8 VOTA NГO!</dc:subject>
  <dc:title>Российская Федерация</dc:title>
</cp:coreProperties>
</file>