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677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77"/>
      </w:tblGrid>
      <w:tr>
        <w:trPr/>
        <w:tc>
          <w:tcPr>
            <w:tcW w:w="10677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  <w:bCs/>
                <w:sz w:val="30"/>
                <w:szCs w:val="30"/>
              </w:rPr>
              <w:drawing>
                <wp:inline distT="0" distB="0" distL="0" distR="0">
                  <wp:extent cx="551180" cy="619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0" t="-36" r="-5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МУНИЦИПАЛЬНОЕ ОБРАЗОВАНИЕ «ГОРОД СВОБОДНЫЙ»</w:t>
            </w:r>
          </w:p>
        </w:tc>
      </w:tr>
      <w:tr>
        <w:trPr/>
        <w:tc>
          <w:tcPr>
            <w:tcW w:w="10677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ГОРОДА СВОБОДНОГО</w:t>
            </w:r>
          </w:p>
        </w:tc>
      </w:tr>
      <w:tr>
        <w:trPr/>
        <w:tc>
          <w:tcPr>
            <w:tcW w:w="106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tbl>
      <w:tblPr>
        <w:tblW w:w="98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8"/>
        <w:gridCol w:w="5019"/>
      </w:tblGrid>
      <w:tr>
        <w:trPr/>
        <w:tc>
          <w:tcPr>
            <w:tcW w:w="4733" w:type="dxa"/>
            <w:tcBorders/>
          </w:tcPr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.12.2024</w:t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№ </w:t>
            </w:r>
            <w:r>
              <w:rPr>
                <w:sz w:val="32"/>
                <w:szCs w:val="32"/>
              </w:rPr>
              <w:t xml:space="preserve">1988   </w:t>
            </w:r>
          </w:p>
        </w:tc>
      </w:tr>
      <w:tr>
        <w:trPr/>
        <w:tc>
          <w:tcPr>
            <w:tcW w:w="980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г. Свобод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города от 25.09.2014 № 1625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(в редакции </w:t>
            </w:r>
            <w:bookmarkStart w:id="0" w:name="_Hlk185923305"/>
            <w:bookmarkStart w:id="1" w:name="_Hlk177979023"/>
            <w:bookmarkStart w:id="2" w:name="_Hlk173835047"/>
            <w:bookmarkStart w:id="3" w:name="_Hlk170812952"/>
            <w:bookmarkStart w:id="4" w:name="_Hlk170812914"/>
            <w:bookmarkStart w:id="5" w:name="_Hlk162268215"/>
            <w:r>
              <w:rPr>
                <w:sz w:val="28"/>
                <w:szCs w:val="28"/>
              </w:rPr>
              <w:t xml:space="preserve">от 03.12.2024 № </w:t>
            </w:r>
            <w:bookmarkEnd w:id="2"/>
            <w:bookmarkEnd w:id="3"/>
            <w:bookmarkEnd w:id="4"/>
            <w:bookmarkEnd w:id="5"/>
            <w:r>
              <w:rPr>
                <w:sz w:val="28"/>
                <w:szCs w:val="28"/>
              </w:rPr>
              <w:t>1</w:t>
            </w:r>
            <w:bookmarkEnd w:id="1"/>
            <w:r>
              <w:rPr>
                <w:sz w:val="28"/>
                <w:szCs w:val="28"/>
              </w:rPr>
              <w:t>815</w:t>
            </w:r>
            <w:bookmarkEnd w:id="0"/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администрации города от 15.05.2014 № 851 «Об утверждении Порядка принятия решения о разработке муниципальных программ муниципального образования «город Свободный» их формирования и реализации, а также проведения оценки эффективности», в целях корректировки финансирования мероприятий муниципальной программы «</w:t>
      </w:r>
      <w:bookmarkStart w:id="6" w:name="_Hlk143766482"/>
      <w:r>
        <w:rPr>
          <w:sz w:val="28"/>
          <w:szCs w:val="28"/>
        </w:rPr>
        <w:t>Модернизация жилищно-коммунального комплекса, энергосбережение и повышение энергетической эффективности в городе Свободном</w:t>
      </w:r>
      <w:bookmarkEnd w:id="6"/>
      <w:r>
        <w:rPr>
          <w:sz w:val="28"/>
          <w:szCs w:val="28"/>
        </w:rPr>
        <w:t>», руководствуясь Уставом муниципального образования «город Свободный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города от 25.09.2014 № 1625 «Об утверждении муниципальной программы «Модернизация жилищно-коммунального комплекса, энергосбережение и повышение энергетической эффективности в  городе Свободном»« (с учетом изменений от 17.11.2014 № 1982, от 31.03.2015 № 614, от 07.07.2015 № 1295, от 29.09.2015 № 1930, от</w:t>
      </w:r>
      <w:r>
        <w:rPr/>
        <w:t> </w:t>
      </w:r>
      <w:r>
        <w:rPr>
          <w:sz w:val="28"/>
          <w:szCs w:val="28"/>
        </w:rPr>
        <w:t>19.11.2015 № 2381, от 30.12.2015 № 2742, от 01.04.2016 № 440, от 11.07.2016 № 1044, от 13.10.2016 № 1740, от 23.12.2016 № 2282, от 31.05.2017 № 869, от 21.06.2017 № 1050, от 02.11.2017 № 2061, от 29.12.2017 № 2399, от 25.04.2018 № 739, от 08.05.2018 № 800, от 14.06.2018 № 1020, от 12.07.2018 № 1163, от 17.07.2018 № 1205, от 30.08.2018 № 1493, от 12.10.2018 № 1782,  от 08.11.2018 № 2012, от 12.12.2018 № 2237, от 24.01.2019 № 91, от 29.03.2019 № 487, от 04.04.2019 № 522, от 11.04.2019 №537, от 17.05.2019  № 788, от 28.06.2019 № 1117, от 20.08.2019 № 1392, от 04.10.2019 № 1736, от 30.12.2019 № 2321, от 20.03.2020 № 499, от 28.04.2020 № 719, от 22.06.2020 № 970, от 01.10.2020 № 1544, от 29.10.2020 № 1729, от 24.11.2020 № 1823, от 30.12.2020 № 2032 от 25.01.2021 № 56, от 18.03.2021 №372, от 30.04.2021 № 570, от 23.07.2021 № 879, от 05.10.2021 № 1218, от 11.11.2021 № 1378, от 30.12.2021 № 1647, от 17.01.2022 №25, от 22.02.2022 № 233, от 18.03.2022 № 323, от 29.03.2022 № 381, от 06.05.2022 № 582, от 08.06.2022 № 739, от 19.06.2022 № 827, от 22.07.2022 № 1044, от 03.11.2022 № 1596, от 28.11.2022 № 1693, от 29.12.2022 № 1910, от 28.02.2023 № 285, от 06.03.2023 № 335, от 23.03.2023 № 382, от 31.03.2023 № 438, от 30.05.2023 № 723, от 21.06.2023 № 818, от 20.07.2023 № 965, от 22.09.2023 № 1409, от 28.12.2023 № 2027, от 07.02.2024 № 134, от 29.03.2024 № 355, от 09.04.2024 № 433, от 24.04.2024 №525, от 05.07.2024 № 894, от 16.07.2024 № 937, от 19.07.2024 № 944, от 12.08.2024 № 1084, от 19.08.2024 № 1116, от 25.09.2024 № 1335, от 29.10.2024 № 1556, от 08.11.2024 № 1627, от 03.12.2024 № 1815)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1. Приложения №№ 2, 3 к муниципальной программе изложить в новой редакци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 всему тексту муниципальной программы наименования мероприятия и суммы изложить согласно приложениям №№ 2, 3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2. Обеспечить опубликование настоящего постановления (без приложений) пресс-секретарю главы муниципального образования (Кафафян К.Г.) в печатном средстве массовой информации, руководителю информационно-аналитического сектора аналитическо-правового управления (Галактионов А.Ю.) в сетевом издании </w:t>
      </w:r>
      <w:r>
        <w:rPr>
          <w:sz w:val="28"/>
          <w:szCs w:val="28"/>
          <w:lang w:val="en-US"/>
        </w:rPr>
        <w:t>admsv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 разместить на официальном сайте администрации города в сети Интернет (в полном объеме).</w:t>
      </w:r>
    </w:p>
    <w:p>
      <w:pPr>
        <w:pStyle w:val="Style2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публикования в средствах массов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по ЖКХ А.А. Лом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города Свободного                                         В.А. Константинов</w:t>
      </w:r>
      <w:r>
        <w:rPr>
          <w:b/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3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54"/>
            </w:tblGrid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меститель главы </w:t>
                  </w:r>
                </w:p>
                <w:p>
                  <w:pPr>
                    <w:pStyle w:val="Normal"/>
                    <w:spacing w:before="0" w:after="0"/>
                    <w:contextualSpacing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министрации города по ЖКХ</w:t>
                  </w:r>
                  <w:r>
                    <w:rPr>
                      <w:sz w:val="22"/>
                      <w:szCs w:val="22"/>
                    </w:rPr>
                    <w:t>_____________ _____________________ ___________ 2024 г.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по ЖКХ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 благоустройству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дминистрации города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Аналитическо-правовое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                   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экономики             _________________ _____________________ ___________ 2024 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лежит информационному обмену: Да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Рассылка: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правление по ЖКХ и благоустройству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КУ «Стройсервис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БУ «Дорожник»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ИМИЗ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Управление экономики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Финансовое управление 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визионная комиссия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>Кафафян К.Г.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лактионов А.Ю.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</w:t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9354" w:type="dxa"/>
                  <w:tcBorders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итель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2"/>
                      <w:szCs w:val="22"/>
                    </w:rPr>
                    <w:t xml:space="preserve">_________________/ М.А. Крутских/ 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/>
        <w:t>«__» _______ 202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3">
    <w:name w:val="Основной текст 3 Знак"/>
    <w:qFormat/>
    <w:rPr>
      <w:sz w:val="28"/>
      <w:szCs w:val="22"/>
    </w:rPr>
  </w:style>
  <w:style w:type="character" w:styleId="Text1">
    <w:name w:val="text1"/>
    <w:qFormat/>
    <w:rPr>
      <w:rFonts w:ascii="Verdana" w:hAnsi="Verdana" w:cs="Verdana"/>
      <w:sz w:val="18"/>
      <w:szCs w:val="18"/>
    </w:rPr>
  </w:style>
  <w:style w:type="character" w:styleId="TextNPA">
    <w:name w:val="Text NPA"/>
    <w:qFormat/>
    <w:rPr>
      <w:rFonts w:ascii="Courier New" w:hAnsi="Courier New" w:cs="Courier New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5F5F5F"/>
      <w:u w:val="single"/>
    </w:rPr>
  </w:style>
  <w:style w:type="character" w:styleId="Style16">
    <w:name w:val="Основной текст Знак"/>
    <w:basedOn w:val="Style12"/>
    <w:qFormat/>
    <w:rPr/>
  </w:style>
  <w:style w:type="character" w:styleId="Style17">
    <w:name w:val="Красная строка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2">
    <w:name w:val="222"/>
    <w:basedOn w:val="Normal"/>
    <w:qFormat/>
    <w:pPr>
      <w:suppressAutoHyphens w:val="true"/>
      <w:ind w:left="851" w:hanging="0"/>
    </w:pPr>
    <w:rPr>
      <w:rFonts w:ascii="Times New Roman CYR" w:hAnsi="Times New Roman CYR" w:cs="Times New Roman CY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  <w:ind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ind w:right="-54" w:hanging="0"/>
      <w:jc w:val="center"/>
    </w:pPr>
    <w:rPr>
      <w:sz w:val="28"/>
      <w:szCs w:val="2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ind w:firstLine="539"/>
      <w:jc w:val="both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A2">
    <w:name w:val="a2"/>
    <w:basedOn w:val="Normal"/>
    <w:qFormat/>
    <w:pPr>
      <w:spacing w:before="280" w:after="280"/>
    </w:pPr>
    <w:rPr>
      <w:sz w:val="24"/>
      <w:szCs w:val="24"/>
    </w:rPr>
  </w:style>
  <w:style w:type="paragraph" w:styleId="Style22">
    <w:name w:val="Красная строка"/>
    <w:basedOn w:val="TextBody"/>
    <w:qFormat/>
    <w:pPr>
      <w:ind w:firstLine="210"/>
    </w:pPr>
    <w:rPr>
      <w:sz w:val="24"/>
      <w:szCs w:val="24"/>
      <w:lang w:val="en-US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2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2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sz w:val="24"/>
      <w:szCs w:val="24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9T23:34:00Z</dcterms:created>
  <dc:creator>Криницкая Л.</dc:creator>
  <dc:description/>
  <cp:keywords/>
  <dc:language>en-US</dc:language>
  <cp:lastModifiedBy>User36</cp:lastModifiedBy>
  <cp:lastPrinted>2024-12-26T11:52:00Z</cp:lastPrinted>
  <dcterms:modified xsi:type="dcterms:W3CDTF">2024-12-26T02:52:00Z</dcterms:modified>
  <cp:revision>61</cp:revision>
  <dc:subject/>
  <dc:title> </dc:title>
</cp:coreProperties>
</file>