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7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036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07.2007 № 185-ФЗ «О Фонде содействия реформирования жилищно-коммунального хозяйства», постановлением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Уставом муниципального образования город Свободный,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, от 07.10.2024 №1427, от 18.12.2024 № 1894, от 11.02.2025 №144, от 21.03.2025 № 405, от 02.06.2025 № 821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о ЖКХ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.А. Ломов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.В. Залива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.А. Суходолов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А.В. Похалюк ____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5-07-03T10:59:00Z</cp:lastPrinted>
  <dcterms:modified xsi:type="dcterms:W3CDTF">2025-07-03T01:59:00Z</dcterms:modified>
  <cp:revision>29</cp:revision>
  <dc:subject/>
  <dc:title> </dc:title>
</cp:coreProperties>
</file>