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7"/>
      </w:tblGrid>
      <w:tr>
        <w:trPr/>
        <w:tc>
          <w:tcPr>
            <w:tcW w:w="106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106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10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98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"/>
        <w:gridCol w:w="5019"/>
      </w:tblGrid>
      <w:tr>
        <w:trPr/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10.2024</w:t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 xml:space="preserve">1556   </w:t>
            </w:r>
          </w:p>
        </w:tc>
      </w:tr>
      <w:tr>
        <w:trPr/>
        <w:tc>
          <w:tcPr>
            <w:tcW w:w="9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от 25.09.2014 № 16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в редакции </w:t>
            </w:r>
            <w:bookmarkStart w:id="0" w:name="_Hlk177979023"/>
            <w:bookmarkStart w:id="1" w:name="_Hlk173835047"/>
            <w:bookmarkStart w:id="2" w:name="_Hlk170812952"/>
            <w:bookmarkStart w:id="3" w:name="_Hlk170812914"/>
            <w:bookmarkStart w:id="4" w:name="_Hlk162268215"/>
            <w:r>
              <w:rPr>
                <w:sz w:val="28"/>
                <w:szCs w:val="28"/>
              </w:rPr>
              <w:t xml:space="preserve">от 25.09.2024 № </w:t>
            </w:r>
            <w:bookmarkEnd w:id="1"/>
            <w:bookmarkEnd w:id="2"/>
            <w:bookmarkEnd w:id="3"/>
            <w:bookmarkEnd w:id="4"/>
            <w:r>
              <w:rPr>
                <w:sz w:val="28"/>
                <w:szCs w:val="28"/>
              </w:rPr>
              <w:t>1</w:t>
            </w:r>
            <w:bookmarkEnd w:id="0"/>
            <w:r>
              <w:rPr>
                <w:sz w:val="28"/>
                <w:szCs w:val="28"/>
              </w:rPr>
              <w:t>33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от 15.05.2014 № 851 «Об утверждении Порядка принятия решения о разработке муниципальных программ муниципального образования «город Свободный» их формирования и реализации, а также проведения оценки эффективности», в целях корректировки финансирования мероприятий муниципальной программы «</w:t>
      </w:r>
      <w:bookmarkStart w:id="5" w:name="_Hlk143766482"/>
      <w:r>
        <w:rPr>
          <w:sz w:val="28"/>
          <w:szCs w:val="28"/>
        </w:rPr>
        <w:t>Модернизация жилищно-коммунального комплекса, энергосбережение и повышение энергетической эффективности в городе Свободном</w:t>
      </w:r>
      <w:bookmarkEnd w:id="5"/>
      <w:r>
        <w:rPr>
          <w:sz w:val="28"/>
          <w:szCs w:val="28"/>
        </w:rPr>
        <w:t>», руководствуясь Уставом муниципального образования «город Свободный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от 25.09.2014 № 1625 «Об утверждении муниципальной программы «Модернизация жилищно-коммунального комплекса, энергосбережение и повышение энергетической эффективности в  городе Свободном»« (с учетом изменений от 17.11.2014 № 1982, от 31.03.2015 № 614, от 07.07.2015 № 1295, от 29.09.2015 № 1930, от</w:t>
      </w:r>
      <w:r>
        <w:rPr/>
        <w:t> </w:t>
      </w:r>
      <w:r>
        <w:rPr>
          <w:sz w:val="28"/>
          <w:szCs w:val="28"/>
        </w:rPr>
        <w:t>19.11.2015 № 2381, от 30.12.2015 № 2742, от 01.04.2016 № 440, от 11.07.2016 № 1044, от 13.10.2016 № 1740, от 23.12.2016 № 2282, от 31.05.2017 № 869, от 21.06.2017 № 1050, от 02.11.2017 № 2061, от 29.12.2017 № 2399, от 25.04.2018 № 739, от 08.05.2018 № 800, от 14.06.2018 № 1020, от 12.07.2018 № 1163, от 17.07.2018 № 1205, от 30.08.2018 № 1493, от 12.10.2018 № 1782,  от 08.11.2018 № 2012, от 12.12.2018 № 2237, от 24.01.2019 № 91, от 29.03.2019 № 487, от 04.04.2019 № 522, от 11.04.2019 №537, от 17.05.2019  № 788, от 28.06.2019 № 1117, от 20.08.2019 № 1392, от 04.10.2019 № 1736, от 30.12.2019 № 2321, от 20.03.2020 № 499, от 28.04.2020 № 719, от 22.06.2020 № 970, от 01.10.2020 № 1544, от 29.10.2020 № 1729, от 24.11.2020 № 1823, от 30.12.2020 № 2032 от 25.01.2021 № 56, от 18.03.2021 №372, от 30.04.2021 № 570, от 23.07.2021 № 879, от 05.10.2021 № 1218, от 11.11.2021 № 1378, от 30.12.2021 № 1647, от 17.01.2022 №25, от 22.02.2022 № 233, от 18.03.2022 № 323, от 29.03.2022 № 381, от 06.05.2022 № 582, от 08.06.2022 № 739, от 19.06.2022 № 827, от 22.07.2022 № 1044, от 03.11.2022 № 1596, от 28.11.2022 № 1693, от 29.12.2022 № 1910, от 28.02.2023 № 285, от 06.03.2023 № 335, от 23.03.2023 № 382, от 31.03.2023 № 438, от 30.05.2023 № 723, от 21.06.2023 № 818, от 20.07.2023 № 965, от 22.09.2023 № 1409, от 28.12.2023 № 2027, от 07.02.2024 № 134, от 29.03.2024 № 355, от 09.04.2024 № 433, от 24.04.2024 №525, от 05.07.2024 № 894, от 16.07.2024 № 937, от 19.07.2024 № 944, от 12.08.2024 № 1084, от 19.08.2024 № 1116, от 25.09.2024 № 1335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риложения №№ 2, 3 к муниципальной программе изложить в новой реда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 всему тексту муниципальной программы наименования мероприятия и суммы изложить согласно приложениям №№ 2, 3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в сети Интернет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ЖКХ А.А. Ло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а Свободного                                         В.А. Константинов</w:t>
      </w:r>
      <w:r>
        <w:rPr>
          <w:b/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дминистрации города по ЖКХ </w:t>
                  </w:r>
                  <w:r>
                    <w:rPr>
                      <w:sz w:val="22"/>
                      <w:szCs w:val="22"/>
                    </w:rPr>
                    <w:t>_________________ _________________ ___________ 2024 г.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по ЖКХ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благоустройству        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города 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налитическо-правово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                   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лежит информационному обмену: Да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сылка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по ЖКХ и благоустройств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Стройсервис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БУ «Дорожник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ИМИЗ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экономик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визионная комисс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ягкова К.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ктионов А.Ю.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/ М.А. Крутских/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«__» 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: /Документы/Гулевич Т.М./ЖКХ/Крутских М.А Управление ЖКХ/Программы/Модернизация2024/окт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5F5F5F"/>
      <w:u w:val="single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Красная строка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Красная строка"/>
    <w:basedOn w:val="TextBody"/>
    <w:qFormat/>
    <w:pPr>
      <w:ind w:firstLine="210"/>
    </w:pPr>
    <w:rPr>
      <w:sz w:val="24"/>
      <w:szCs w:val="24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23:34:00Z</dcterms:created>
  <dc:creator>Криницкая Л.</dc:creator>
  <dc:description/>
  <cp:keywords/>
  <dc:language>en-US</dc:language>
  <cp:lastModifiedBy>User36</cp:lastModifiedBy>
  <cp:lastPrinted>2024-10-29T09:47:00Z</cp:lastPrinted>
  <dcterms:modified xsi:type="dcterms:W3CDTF">2024-10-29T00:47:00Z</dcterms:modified>
  <cp:revision>55</cp:revision>
  <dc:subject/>
  <dc:title> </dc:title>
</cp:coreProperties>
</file>