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2.10.2024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№ </w:t>
            </w:r>
            <w:r>
              <w:rPr>
                <w:sz w:val="32"/>
                <w:szCs w:val="32"/>
              </w:rPr>
              <w:t xml:space="preserve">816                           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Об утверждении отчета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ении городского бюдж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статьи 264.2 Бюджетного Кодекса Российской Федерации, части 6 статьи 52 Федерального закона от 06.10.2003 №131-ФЗ «Об общих принципах организации местного самоуправления в Российской Федерации», статьи 8 Положения о бюджетном процессе в муниципальном образовании «город Свободный», утвержденного решением Свободненского городского Совета народных депутатов от 10.04.2012 № 163 (в редакции от 13.06.2024 № 54), 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городского бюджета за 9 месяцев 2024 года по доходам в объеме 2 536 459,9 тыс. рублей, по расходам в объеме 2 407 128,3 тыс. рублей, по источникам финансирования с профицитом бюджета в объеме 129 331,6 тыс. рублей, согласно приложению, к настоящему распоря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ить опубликование настоящего распоряжения пресс-секретарю главы муниципального образования (Мягкова К.Г.) в печатном средстве массовой информации (без приложения)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с приложением)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Свободного                                                                 М.В. Б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709" w:hRule="atLeast"/>
        </w:trPr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ервый заместитель глав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по обеспечени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вития местного самоуправления        _________________________ «___» _____2024г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налитическо-правовое управ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и города                            __________________________ «___» _____2024г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длежит информационному обмену: </w:t>
                  </w:r>
                  <w:r>
                    <w:rPr>
                      <w:u w:val="single"/>
                    </w:rPr>
                    <w:t>Да</w:t>
                  </w:r>
                  <w:r>
                    <w:rPr/>
                    <w:t>, Нет.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ссылка: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главы администрации города 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инансовое управление администрации г. Свободного</w:t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уководителю информационно-аналитического сектора аналитическо-правового управл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есс-секретарь главы муниципального образова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color w:val="80008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color w:val="8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355" w:type="dxa"/>
                  <w:tcBorders/>
                </w:tcPr>
                <w:tbl>
                  <w:tblPr>
                    <w:tblW w:w="9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9"/>
                  </w:tblGrid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« ___ »_________ 2024 г.(3020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11">
    <w:name w:val="1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0:11:00Z</dcterms:created>
  <dc:creator>Chernova</dc:creator>
  <dc:description/>
  <cp:keywords/>
  <dc:language>en-US</dc:language>
  <cp:lastModifiedBy>User36</cp:lastModifiedBy>
  <cp:lastPrinted>2024-10-22T16:35:00Z</cp:lastPrinted>
  <dcterms:modified xsi:type="dcterms:W3CDTF">2024-10-22T07:35:00Z</dcterms:modified>
  <cp:revision>8</cp:revision>
  <dc:subject/>
  <dc:title>АДМИНИСТРАЦИЯ ГОРОДА СВОБОДНОГО АМУРСКОЙ ОБЛАСТИ</dc:title>
</cp:coreProperties>
</file>