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862"/>
      </w:tblGrid>
      <w:tr>
        <w:trPr/>
        <w:tc>
          <w:tcPr>
            <w:tcW w:w="953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73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12.2024</w:t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994</w:t>
            </w:r>
            <w:r>
              <w:rPr>
                <w:sz w:val="32"/>
                <w:szCs w:val="32"/>
                <w:u w:val="single"/>
              </w:rPr>
              <w:t xml:space="preserve">        </w:t>
            </w:r>
          </w:p>
        </w:tc>
      </w:tr>
      <w:tr>
        <w:trPr/>
        <w:tc>
          <w:tcPr>
            <w:tcW w:w="95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Об утверждении изменений в документацию </w:t>
            </w:r>
            <w:bookmarkStart w:id="0" w:name="_Hlk80901133"/>
            <w:r>
              <w:rPr>
                <w:sz w:val="28"/>
                <w:szCs w:val="28"/>
              </w:rPr>
              <w:t xml:space="preserve">по </w:t>
            </w:r>
            <w:bookmarkEnd w:id="0"/>
            <w:r>
              <w:rPr>
                <w:sz w:val="28"/>
                <w:szCs w:val="28"/>
              </w:rPr>
              <w:t xml:space="preserve">планировке территории комплексного развития территории </w:t>
            </w:r>
            <w:r>
              <w:rPr>
                <w:color w:val="000000"/>
                <w:sz w:val="28"/>
                <w:szCs w:val="28"/>
              </w:rPr>
              <w:t>в составе: «Проект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нировки территории и проект межевания в его составе кадастрового квартала 28:05:010602 в городе Свободный Амурской области»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1-46 </w:t>
      </w: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, ст. 28 Федерального закона от 06.10.2003 № 131-ФЗ  «Об общих принципах организации местного самоуправления в Российской Федерации», постановлением Правительства Амурской области от 01.07.2021  № 422                              «О комплексном развитии территории в Амурской област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Амурской области от 29.08.2022 № 871  «Об установлении случаев утверждения проектов генеральных планов, проектов планировки территории, проектов межевания территории, внесение изменений в указанные проекты без проведения общественных обсуждений или публичных слушаний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города  от 08.08.2024 № 1071   «О комплексном развитии нежилой застройки двух несмежных территорий в </w:t>
      </w:r>
      <w:bookmarkStart w:id="1" w:name="_Hlk167021379"/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кадастровых кварталов </w:t>
      </w:r>
      <w:bookmarkStart w:id="2" w:name="_Hlk167021241"/>
      <w:r>
        <w:rPr>
          <w:rFonts w:cs="Times New Roman" w:ascii="Times New Roman" w:hAnsi="Times New Roman"/>
          <w:color w:val="000000"/>
          <w:sz w:val="28"/>
          <w:szCs w:val="28"/>
        </w:rPr>
        <w:t>28:05:010602 и 28:05:010634 в городе Свободный Амурской области</w:t>
      </w:r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Правилами землепользования и застройки муниципального образования «город Свободный», утвержденным постановлением администрации города 26.07.2021 № 880 (с изменениями от 30.09.2024 № 1360), Уставом муниципального образования «город Свободный», рассмотрев заявление  Общества с ограниченной ответственностью «Амурский Газохимический Комплекс» от 24.12.2024 № 4964312118 (идентификатор ЕПГУ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несение изменений в документацию по планировке территории комплексного развития территории в составе: 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Проект планировки территории и проект межевания в его составе </w:t>
      </w:r>
      <w:r>
        <w:rPr>
          <w:color w:val="000000"/>
          <w:sz w:val="28"/>
          <w:szCs w:val="28"/>
        </w:rPr>
        <w:t>кадастрового квартала 28:05:010602 в городе Свободный Амур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разместить на официальном сайте администрации города в сети Интернет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ЖКХ   А.А. Лом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276" w:right="849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а города Свободного                           </w:t>
        <w:tab/>
        <w:t xml:space="preserve">          </w:t>
        <w:tab/>
        <w:t xml:space="preserve">                          В.А. Константинов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enter" w:pos="4677" w:leader="none"/>
          <w:tab w:val="left" w:pos="7020" w:leader="none"/>
          <w:tab w:val="left" w:pos="7380" w:leader="none"/>
          <w:tab w:val="right" w:pos="9355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553210</wp:posOffset>
                </wp:positionV>
                <wp:extent cx="5581015" cy="506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506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421"/>
                              <w:gridCol w:w="1989"/>
                              <w:gridCol w:w="1275"/>
                              <w:gridCol w:w="198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гласованно: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меститель главы города  по ЖКХ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налитическо-правовое управление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чальник 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использованию муниципального имущества и землепользованию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дел по градостроительству,</w:t>
                                    <w:br/>
                                    <w:t>архитектуре и капитальному</w:t>
                                    <w:br/>
                                    <w:t xml:space="preserve">строительству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0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длежит информационному обмену: д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99pt;mso-wrap-distance-left:9pt;mso-wrap-distance-right:9pt;mso-wrap-distance-top:0pt;mso-wrap-distance-bottom:0pt;margin-top:122.3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421"/>
                        <w:gridCol w:w="1989"/>
                        <w:gridCol w:w="1275"/>
                        <w:gridCol w:w="198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гласованно: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меститель главы города  по ЖКХ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.12.20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налитическо-правовое управление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.12.20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ind w:left="-6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использованию муниципального имущества и землепользованию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.12.20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дел по градостроительству,</w:t>
                              <w:br/>
                              <w:t>архитектуре и капитальному</w:t>
                              <w:br/>
                              <w:t xml:space="preserve">строительству                                   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.12.20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0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длежит информационному обмену: да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ылка:  </w:t>
      </w:r>
      <w:r>
        <w:rPr/>
        <w:t>Кафафян К.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                   </w:t>
      </w:r>
      <w:r>
        <w:rPr/>
        <w:t>Галактионов А. Ю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меститель главы  по ЖКХ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Управление  ЖКХ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УИМИЗ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Аналитическо-правовое управление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(ФИО исполнителя) 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(тел. исполнителя)   3-53-37       </w:t>
      </w:r>
    </w:p>
    <w:p>
      <w:pPr>
        <w:pStyle w:val="Header"/>
        <w:tabs>
          <w:tab w:val="center" w:pos="4677" w:leader="none"/>
          <w:tab w:val="left" w:pos="7020" w:leader="none"/>
          <w:tab w:val="left" w:pos="7380" w:leader="none"/>
          <w:tab w:val="right" w:pos="9355" w:leader="none"/>
        </w:tabs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\p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/tmp/in/input.doc</w:t>
      </w:r>
      <w:r>
        <w:rPr>
          <w:sz w:val="22"/>
          <w:szCs w:val="22"/>
        </w:rPr>
        <w:fldChar w:fldCharType="end"/>
      </w:r>
    </w:p>
    <w:sectPr>
      <w:footerReference w:type="default" r:id="rId3"/>
      <w:type w:val="nextPage"/>
      <w:pgSz w:w="11906" w:h="16838"/>
      <w:pgMar w:left="1701" w:right="851" w:gutter="0" w:header="0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17:00Z</dcterms:created>
  <dc:creator>User</dc:creator>
  <dc:description/>
  <cp:keywords/>
  <dc:language>en-US</dc:language>
  <cp:lastModifiedBy>User36</cp:lastModifiedBy>
  <cp:lastPrinted>2024-12-26T14:41:00Z</cp:lastPrinted>
  <dcterms:modified xsi:type="dcterms:W3CDTF">2024-12-26T05:41:00Z</dcterms:modified>
  <cp:revision>61</cp:revision>
  <dc:subject/>
  <dc:title> </dc:title>
</cp:coreProperties>
</file>