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5.11.2024 № 16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ранспортной доступности населения города; 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и безопасные услуги на автомобильном виде транспорта</w:t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I: 4 514 945, 81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 094 203,058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ы по разработке комплексной схемы организации транспортного обслуживания населения общественным транспортом для повышения эффективности работы обществен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Безопасные качественные дорог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 502,65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 241,4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 913,5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181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181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181,79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4 203,05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502,65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 241,4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913,59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9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4 203,05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 957,1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 987,6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 78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7 724,71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545,54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253,86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133,5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181,79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 478,34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448,2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298,1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 649,4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165,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 893,12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 448,2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 298,1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 649,4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165,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 893,12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 155,2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155,2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 090,41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 293,0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142,9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 869,4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165,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 802,71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Безопасные качественные дороги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 153,4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992,3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313,1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 458,88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 153,4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 992,3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 313,1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 458,88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 801,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 832,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5 634,3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351,5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159,9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13,1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824,58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 65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 65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 65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71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716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716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 101,0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 65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65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65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 71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 716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 716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1 101,0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 65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65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 65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 71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 716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 716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1 101,0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0,0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250,0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50,0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ОтделДокОбеспечения</cp:lastModifiedBy>
  <cp:lastPrinted>2024-11-13T14:10:00Z</cp:lastPrinted>
  <dcterms:modified xsi:type="dcterms:W3CDTF">2024-11-15T04:24:00Z</dcterms:modified>
  <cp:revision>158</cp:revision>
  <dc:subject/>
  <dc:title/>
</cp:coreProperties>
</file>