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3"/>
        <w:gridCol w:w="4769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1.2023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</w:t>
            </w:r>
            <w:r>
              <w:rPr>
                <w:sz w:val="32"/>
                <w:szCs w:val="32"/>
              </w:rPr>
              <w:t>1775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города Свободного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от 19.09.2014 № 1588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ответствии с Постановлением администрации города от 15.05.2014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 в целях корректировки и финансирования мероприятий муниципальной программы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, руководствуясь Уставом муниципального образования «город Свободный»,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. Внести изменения в муниципальную программу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</w:t>
      </w:r>
      <w:r>
        <w:rPr>
          <w:sz w:val="28"/>
          <w:szCs w:val="28"/>
        </w:rPr>
        <w:t xml:space="preserve">, </w:t>
      </w:r>
      <w:r>
        <w:rPr>
          <w:caps w:val="false"/>
          <w:smallCaps w:val="false"/>
          <w:sz w:val="28"/>
          <w:szCs w:val="28"/>
        </w:rPr>
        <w:t>утвержденную постановлением администрации города от 19.09.2014 № 1588 (с учетом изменений, внесенных постановлением администрации города      от 14.11.2014 № 1979, от 30.01.2015 № 149, от 10.04.2015 № 703,                    от 01.07.2015 № 1276, от 17.09.2015 № 1894, от 14.10.2015 № 2077,                от 30.12.2015 № 2741, от 05.02.2016 № 151, от 01.04.2016 № 441, от 22.07.2016 № 1132, от 10.08.2016 № 1233, 03.11.2016 № 1922, 28.12.2016      № 2295, от 15.05.2017 № 723, от 15.07.2017 № 1151, от 08.09.2017 № 1681, от 09.10.2017 № 1836, от 11.12.2017 № 2243, 29.12.2017 № 2359, от 19.01.2018 № 131, от 04.05.2018   № 782, от 17.07.2018 № 1206, от 30.08.2018 № 1488, от 08.11.2018 № 2016, от 21.11.2018 № 2096, от 06.06.2019 № 949, от 12.08.2019 №1363, от 12.09.2019 № 1577, от 28.12.2019 № 2316, от 12.02.2020 № 236,                  от 20.02.2020 № 285, от 28.04.2020 № 724, от 16.06.2020 № 952, от 06.07.2020   № 1031, от 17.07.2020 № 1127, от 20.08.2020 № 1255, от 21.09.2020 № 1466, от 26.10.2020 № 1721, от 30.10.2020 № 1733, от 03.12.2020 № 1863,                от 21.12.2020 № 1962, от 29.12.2020 № 2013, от 20.01.2021 № 39,                    от 04.02.2021 № 143, от 20.02.2021 № 245, от 18.03.2021 № 373, от 27.05.2021 № 670, от 23.07.2021 № 873, от 20.08.2021 № 1016, от 11.11.2021 № 1382,     от 08.12.2021 № 1522, от 21.12.2021 № 1575, от 10.01.2022 № 02,                    от 20.01.2022 № 36, от 03.03.2022 № 271, от 21.03.2022 № 325, от 01.07.2022 № 906, от 22.07.2022 № 1043, от 17.08.2022 № 1164, от 30.09.2022 № 1414, от 03.11.2022 № 1593, от 06.12.2022 № 1716, от 28.12.2022 № 1897, от 06.01.2023 № 15, от 22.02.2023 № 271, от 16.03.2023 № 357, от 11.05.2023     № 611, от 30.06.2023 № 856, от</w:t>
      </w:r>
      <w:r>
        <w:rPr>
          <w:sz w:val="28"/>
          <w:szCs w:val="28"/>
        </w:rPr>
        <w:t xml:space="preserve"> 31.08.2023 № 1247, </w:t>
      </w:r>
      <w:r>
        <w:rPr>
          <w:caps w:val="false"/>
          <w:smallCaps w:val="false"/>
          <w:sz w:val="28"/>
          <w:szCs w:val="28"/>
        </w:rPr>
        <w:t>от</w:t>
      </w:r>
      <w:r>
        <w:rPr>
          <w:sz w:val="28"/>
          <w:szCs w:val="28"/>
        </w:rPr>
        <w:t xml:space="preserve"> 14.09.2023 № 1327,</w:t>
      </w:r>
      <w:r>
        <w:rPr>
          <w:caps w:val="false"/>
          <w:smallCaps w:val="false"/>
          <w:sz w:val="28"/>
          <w:szCs w:val="28"/>
        </w:rPr>
        <w:t xml:space="preserve"> от</w:t>
      </w:r>
      <w:r>
        <w:rPr>
          <w:sz w:val="28"/>
          <w:szCs w:val="28"/>
        </w:rPr>
        <w:t xml:space="preserve">  03.10.2023 № 1498</w:t>
      </w:r>
      <w:r>
        <w:rPr>
          <w:caps w:val="false"/>
          <w:smallCaps w:val="false"/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1.1. Приложение №3 и приложение №4 к муниципальной программе изложить в новой редакции. </w:t>
      </w:r>
    </w:p>
    <w:p>
      <w:pPr>
        <w:pStyle w:val="Normal"/>
        <w:shd w:fill="FFFFFF" w:val="clear"/>
        <w:ind w:right="193" w:firstLine="709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1.2. По всему тексту муниципальной программы суммы мероприятий изложить в редакции настоящего постановления, согласно приложению №3 и приложению №4.</w:t>
      </w:r>
    </w:p>
    <w:p>
      <w:pPr>
        <w:pStyle w:val="Normal"/>
        <w:shd w:fill="FFFFFF" w:val="clear"/>
        <w:ind w:right="193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caps w:val="false"/>
          <w:smallCaps w:val="false"/>
          <w:sz w:val="28"/>
          <w:szCs w:val="28"/>
          <w:lang w:val="en-US"/>
        </w:rPr>
        <w:t>admsvb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</w:t>
      </w:r>
      <w:r>
        <w:rPr>
          <w:caps w:val="false"/>
          <w:smallCaps w:val="false"/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Normal"/>
        <w:shd w:fill="FFFFFF" w:val="clear"/>
        <w:ind w:right="193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                                                        В.А. Константинов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caps w:val="false"/>
                <w:smallCaps w:val="false"/>
                <w:sz w:val="28"/>
                <w:szCs w:val="28"/>
                <w:lang w:eastAsia="ar-SA"/>
              </w:rPr>
            </w:pPr>
            <w:r>
              <w:rPr>
                <w:caps w:val="false"/>
                <w:smallCaps w:val="false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 ЖКХ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А.А. Ломов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О.В. Залив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ind w:firstLine="708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Исп.: Галина Юрьевна Воробейкина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caps/>
      <w:sz w:val="24"/>
      <w:szCs w:val="24"/>
    </w:rPr>
  </w:style>
  <w:style w:type="character" w:styleId="Style16">
    <w:name w:val="Нижний колонтитул Знак"/>
    <w:qFormat/>
    <w:rPr>
      <w:cap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caps w:val="false"/>
      <w:smallCap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26:00Z</dcterms:created>
  <dc:creator>Криницкая Л.</dc:creator>
  <dc:description/>
  <cp:keywords/>
  <dc:language>en-US</dc:language>
  <cp:lastModifiedBy>User36</cp:lastModifiedBy>
  <cp:lastPrinted>2023-11-14T08:52:00Z</cp:lastPrinted>
  <dcterms:modified xsi:type="dcterms:W3CDTF">2023-11-13T23:52:00Z</dcterms:modified>
  <cp:revision>12</cp:revision>
  <dc:subject/>
  <dc:title> </dc:title>
</cp:coreProperties>
</file>