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___»_______20__ № 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транспортной доступности населения города; 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Доступные и безопасные услуги на автомобильном виде транспорта</w:t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1 918 988,784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/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/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/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71 091,68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04 133,7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05 723,05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 091,68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133,79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5 723,05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619,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5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110,3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 756,10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472,0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21,1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5 966,9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8 003,1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 478,15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8 424,9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34 403,45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03,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478,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24,9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 403,45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847,9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22,9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644,89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 313,03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16 630,74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 718,11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2 757,89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44 106,75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630,7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1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757,89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106,75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1 330,3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665,68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,3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,1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,5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41,06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767,81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18 022,8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767,8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8 022,8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767,8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 022,8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9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</cp:lastModifiedBy>
  <cp:lastPrinted>2024-11-13T14:10:00Z</cp:lastPrinted>
  <dcterms:modified xsi:type="dcterms:W3CDTF">2025-02-24T07:15:00Z</dcterms:modified>
  <cp:revision>165</cp:revision>
  <dc:subject/>
  <dc:title/>
</cp:coreProperties>
</file>