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8. Паспорт муниципального проек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"Модернизация объектов инженерной, коммунальной инфраструктуры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положения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10" w:type="dxa"/>
          <w:bottom w:w="28" w:type="dxa"/>
          <w:right w:w="10" w:type="dxa"/>
        </w:tblCellMar>
        <w:tblLook w:val="04a0" w:noHBand="0" w:noVBand="1" w:firstColumn="1" w:lastRow="0" w:lastColumn="0" w:firstRow="1"/>
      </w:tblPr>
      <w:tblGrid>
        <w:gridCol w:w="4107"/>
        <w:gridCol w:w="427"/>
        <w:gridCol w:w="3263"/>
        <w:gridCol w:w="7338"/>
      </w:tblGrid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ткое наименование проекта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дернизация объектов инженерной, коммунальной инфраструктуры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реализации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-2030 годы</w:t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атор проекта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мов Александр Александрович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ы города по ЖКХ</w:t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проекта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лова Оксана Викторовна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управления по ЖКХ и благоустройству администрации города Свободного</w:t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ор проекта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тских Мария Анатольевна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управления по ЖКХ и благоустройству администрации города Свободного</w:t>
            </w:r>
          </w:p>
        </w:tc>
      </w:tr>
      <w:tr>
        <w:trPr/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зь с государственными программами (комплексными программами) Российской Федерации, Амурской области (далее - государственные программы) и с муниципальными программами города Свободного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рограмма РФ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оступным и комфортным жильем и коммунальными услугами граждан Российской Федерации</w:t>
            </w:r>
          </w:p>
        </w:tc>
      </w:tr>
      <w:tr>
        <w:trPr/>
        <w:tc>
          <w:tcPr>
            <w:tcW w:w="4107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рограмма Амурской области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одернизация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жилищно-коммунального комплекса, энергосбережение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 повышение энергетической эффективности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Амурской области</w:t>
            </w:r>
          </w:p>
        </w:tc>
      </w:tr>
      <w:tr>
        <w:trPr/>
        <w:tc>
          <w:tcPr>
            <w:tcW w:w="4107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дернизация жилищно-коммунального комплекса и благоустройства города Свободного</w:t>
            </w:r>
          </w:p>
        </w:tc>
      </w:tr>
      <w:tr>
        <w:trPr/>
        <w:tc>
          <w:tcPr>
            <w:tcW w:w="41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ение (подпрограмма)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оступности жилищно-коммунальных услуг и энергосбережение на территории города Свободног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и проекта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79" w:type="dxa"/>
        <w:jc w:val="center"/>
        <w:tblInd w:w="0" w:type="dxa"/>
        <w:tblLayout w:type="fixed"/>
        <w:tblCellMar>
          <w:top w:w="57" w:type="dxa"/>
          <w:left w:w="10" w:type="dxa"/>
          <w:bottom w:w="57" w:type="dxa"/>
          <w:right w:w="10" w:type="dxa"/>
        </w:tblCellMar>
        <w:tblLook w:val="04a0" w:noHBand="0" w:noVBand="1" w:firstColumn="1" w:lastRow="0" w:lastColumn="0" w:firstRow="1"/>
      </w:tblPr>
      <w:tblGrid>
        <w:gridCol w:w="742"/>
        <w:gridCol w:w="2797"/>
        <w:gridCol w:w="991"/>
        <w:gridCol w:w="973"/>
        <w:gridCol w:w="1195"/>
        <w:gridCol w:w="677"/>
        <w:gridCol w:w="708"/>
        <w:gridCol w:w="643"/>
        <w:gridCol w:w="726"/>
        <w:gridCol w:w="757"/>
        <w:gridCol w:w="743"/>
        <w:gridCol w:w="674"/>
        <w:gridCol w:w="978"/>
        <w:gridCol w:w="977"/>
        <w:gridCol w:w="1298"/>
      </w:tblGrid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проект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показателя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</w:t>
            </w:r>
          </w:p>
        </w:tc>
        <w:tc>
          <w:tcPr>
            <w:tcW w:w="4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, год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 возрастания /убыван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астающий итог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ая система (источник данных)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>
          <w:trHeight w:val="177" w:hRule="atLeast"/>
        </w:trPr>
        <w:tc>
          <w:tcPr>
            <w:tcW w:w="148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/>
              </w:rPr>
              <w:t>Модернизация объектов инженерной, коммунальной инфраструктуры</w:t>
            </w:r>
          </w:p>
        </w:tc>
      </w:tr>
      <w:tr>
        <w:trPr>
          <w:trHeight w:val="71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износа коммунальной инфраструктуры города Свободн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51,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Убывающ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Прокси-показатели проекта в 2025 году не предусмотрен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достижения показателей проекта в 2025 году</w:t>
      </w:r>
      <w:hyperlink w:anchor="bookmark65" w:tgtFrame="Current Document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</w:hyperlink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547"/>
        <w:gridCol w:w="3404"/>
        <w:gridCol w:w="1032"/>
        <w:gridCol w:w="1181"/>
        <w:gridCol w:w="655"/>
        <w:gridCol w:w="790"/>
        <w:gridCol w:w="655"/>
        <w:gridCol w:w="650"/>
        <w:gridCol w:w="656"/>
        <w:gridCol w:w="655"/>
        <w:gridCol w:w="650"/>
        <w:gridCol w:w="655"/>
        <w:gridCol w:w="656"/>
        <w:gridCol w:w="650"/>
        <w:gridCol w:w="682"/>
        <w:gridCol w:w="1311"/>
      </w:tblGrid>
      <w:tr>
        <w:trPr>
          <w:trHeight w:val="494" w:hRule="exac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проекта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показател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(по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ЕИ)</w:t>
            </w:r>
          </w:p>
        </w:tc>
        <w:tc>
          <w:tcPr>
            <w:tcW w:w="7354" w:type="dxa"/>
            <w:gridSpan w:val="11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е значения по месяцам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2025 года</w:t>
            </w:r>
          </w:p>
        </w:tc>
      </w:tr>
      <w:tr>
        <w:trPr>
          <w:trHeight w:val="445" w:hRule="exact"/>
        </w:trPr>
        <w:tc>
          <w:tcPr>
            <w:tcW w:w="547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4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.</w:t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5" w:hRule="exact"/>
        </w:trPr>
        <w:tc>
          <w:tcPr>
            <w:tcW w:w="148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/>
              </w:rPr>
              <w:t>Модернизация объектов инженерной, коммунальной инфраструктуры</w:t>
            </w:r>
          </w:p>
        </w:tc>
      </w:tr>
      <w:tr>
        <w:trPr>
          <w:trHeight w:val="713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износа коммунальной инфраструктуры города Свободно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роприятия (результаты) проекта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center"/>
        <w:tblInd w:w="0" w:type="dxa"/>
        <w:tblLayout w:type="fixed"/>
        <w:tblCellMar>
          <w:top w:w="57" w:type="dxa"/>
          <w:left w:w="10" w:type="dxa"/>
          <w:bottom w:w="57" w:type="dxa"/>
          <w:right w:w="10" w:type="dxa"/>
        </w:tblCellMar>
        <w:tblLook w:val="04a0" w:noHBand="0" w:noVBand="1" w:firstColumn="1" w:lastRow="0" w:lastColumn="0" w:firstRow="1"/>
      </w:tblPr>
      <w:tblGrid>
        <w:gridCol w:w="845"/>
        <w:gridCol w:w="2517"/>
        <w:gridCol w:w="1031"/>
        <w:gridCol w:w="852"/>
        <w:gridCol w:w="708"/>
        <w:gridCol w:w="567"/>
        <w:gridCol w:w="567"/>
        <w:gridCol w:w="567"/>
        <w:gridCol w:w="567"/>
        <w:gridCol w:w="568"/>
        <w:gridCol w:w="567"/>
        <w:gridCol w:w="2883"/>
        <w:gridCol w:w="1372"/>
        <w:gridCol w:w="1272"/>
      </w:tblGrid>
      <w:tr>
        <w:trPr>
          <w:trHeight w:val="269" w:hRule="exac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 (результата)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</w:t>
            </w:r>
          </w:p>
        </w:tc>
        <w:tc>
          <w:tcPr>
            <w:tcW w:w="3403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, год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мероприятия (результата)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мероприятия (результата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с показателями проекта</w:t>
            </w:r>
          </w:p>
        </w:tc>
      </w:tr>
      <w:tr>
        <w:trPr>
          <w:trHeight w:val="154" w:hRule="exact"/>
        </w:trPr>
        <w:tc>
          <w:tcPr>
            <w:tcW w:w="845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" w:hRule="exact"/>
        </w:trPr>
        <w:tc>
          <w:tcPr>
            <w:tcW w:w="845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2" w:hRule="exact"/>
        </w:trPr>
        <w:tc>
          <w:tcPr>
            <w:tcW w:w="14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/>
              </w:rPr>
              <w:t>Модернизация объектов инженерной, коммунальной инфраструктуры</w:t>
            </w:r>
          </w:p>
        </w:tc>
      </w:tr>
      <w:tr>
        <w:trPr>
          <w:trHeight w:val="67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на модернизацию и реконструкцию объектов коммунальной инфраструктур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Выполнение работ, направленных на модернизацию и реконструкцию объектов коммунальной инфраструктур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износа коммунальной инфраструктуры города Свободного</w:t>
            </w:r>
          </w:p>
        </w:tc>
      </w:tr>
      <w:tr>
        <w:trPr>
          <w:trHeight w:val="129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ъектам инженерной, коммунальной инфраструктуры при подготовке и прохождению отопительного периода, включая аварийные ситуации на ни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 xml:space="preserve">Выполнение работ по объектам инженерной, коммунальной инфраструктуры при подготовке и прохождению отопительного периода, включая аварийные ситуации на них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износа коммунальной инфраструктуры города Свободного</w:t>
            </w:r>
          </w:p>
        </w:tc>
      </w:tr>
      <w:tr>
        <w:trPr>
          <w:trHeight w:val="67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, направленные на модернизацию коммунальной инфраструктуры (Модернизация коммунальной инфраструктуры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модернизации объектов теплоснабжения, водоснабжения, водоотвед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износа коммунальной инфраструктуры города Свободного</w:t>
            </w:r>
          </w:p>
        </w:tc>
      </w:tr>
      <w:tr>
        <w:trPr>
          <w:trHeight w:val="67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, направленные на модернизацию коммунальной инфраструктуры (Установка узлов учета тепловой энергии на 16 котельных (Котельная 252 квартала г. Свободный, Котельная №28 г. Свободный, Котельная №32 г. Свободный, Котельная №19 г. Свободный, Котельная №18 г. Свободный, Котельная №16 г. Свободный, Котельная №15 г. Свободный, Котельная №14 г. Свободный, Котельная №8 г. Свободный, Котельная №4 г. Свободный, Котельная №2 г. Свободный, Котельная №372 квартала г. Свободный, Котельная №29 (п. Аэропорт), Районная котельная №1 г. Свободный, Котельная «Автобаза» г. Свободный, Районная котельная №2 г. Свободный)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установке узлов учета тепловой энергии на 16 котельны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износа коммунальной инфраструктуры города Свободного</w:t>
            </w:r>
          </w:p>
        </w:tc>
      </w:tr>
      <w:tr>
        <w:trPr>
          <w:trHeight w:val="67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, направленные на модернизацию коммунальной инфраструктуры (г. Свободный КУ 252кв Замена котла №1 Е-1,0-0,9М-3 на новый котел Е-1,0-0,9М с автоматикой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замене котла №1 Е-1,0-0,9М-3 на новый котел Е-1,0-0,9М с автоматикой на КУ 252к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износа коммунальной инфраструктуры города Свободного</w:t>
            </w:r>
          </w:p>
        </w:tc>
      </w:tr>
      <w:tr>
        <w:trPr>
          <w:trHeight w:val="67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, направленные на модернизацию коммунальной инфраструктуры (г. Свободный Котельная РК-1. Замена трубной части котла №2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работ по замене трубной части котла №2 на котельная РК-1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износа коммунальной инфраструктуры города Свободного</w:t>
            </w:r>
          </w:p>
        </w:tc>
      </w:tr>
      <w:tr>
        <w:trPr>
          <w:trHeight w:val="67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, направленные на модернизацию коммунальной инфраструктуры (г. Свободный Ремонт эксплуатационной скважины на воду №29-242 район бывшего завода Автозапчасть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ремонту эксплуатационной скважины на воду №29-242 район бывшего завода Автозапчаст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износа коммунальной инфраструктуры города Свободного</w:t>
            </w:r>
          </w:p>
        </w:tc>
      </w:tr>
      <w:tr>
        <w:trPr>
          <w:trHeight w:val="67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, направленные на модернизацию коммунальной инфраструктуры (г. Свободный Ремонт эксплуатационной скважины №10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ремонту эксплуатационной скважины №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износа коммунальной инфраструктуры города Свободного</w:t>
            </w:r>
          </w:p>
        </w:tc>
      </w:tr>
      <w:tr>
        <w:trPr>
          <w:trHeight w:val="21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но-сметной документации, строительный контроль, осуществление экспертизы, экспертное сопровождение, авторский надзор, изготовление технических планов на объекты капитального строительства и реконструкции по объектам инженерно-коммунальной инфраструктуры г. Свободного (инженерные изыскания, проект-планировки и межевания, проектная, сметная и рабочая документация, прохождение государственной экспертизы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разработке проектно-сметной документации, строительному контролю, осуществление экспертизы, экспертное сопровождение, авторский надзор, изготовление технических планов на объекты капитального строительства и реконструкции по объектам инженерно-коммунальной инфраструктуры г. Свободного (инженерные изыскания, проект-планировки и межевания, проектная, сметная и рабочая документация, прохождение государственной экспертизы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износа коммунальной инфраструктуры города Свободного</w:t>
            </w:r>
          </w:p>
        </w:tc>
      </w:tr>
      <w:tr>
        <w:trPr>
          <w:trHeight w:val="163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актуализации, разработке схем теплоснабжения, водоснабжения и водоотведения, на выполнение работ по экспорту схем в векторный вид с привязкой к географическим координатам, актуализации электронной модели схем водоснабжения и водоотведени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актуализации, разработке схем теплоснабжения, водоснабжения и водоотведения, на выполнение работ по экспорту схем в векторный вид с привязкой к географическим координатам, актуализации электронной модели схем водоснабжения и водоотвед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износа коммунальной инфраструктуры города Свободного</w:t>
            </w:r>
          </w:p>
        </w:tc>
      </w:tr>
      <w:tr>
        <w:trPr>
          <w:trHeight w:val="84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строительству и реконструкция (модернизация) объектов питьевого водоснабж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износа коммунальной инфраструктуры города Свободног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е обеспечение реализации проекта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57" w:type="dxa"/>
          <w:left w:w="10" w:type="dxa"/>
          <w:bottom w:w="57" w:type="dxa"/>
          <w:right w:w="10" w:type="dxa"/>
        </w:tblCellMar>
        <w:tblLook w:val="04a0" w:noHBand="0" w:noVBand="1" w:firstColumn="1" w:lastRow="0" w:lastColumn="0" w:firstRow="1"/>
      </w:tblPr>
      <w:tblGrid>
        <w:gridCol w:w="845"/>
        <w:gridCol w:w="3964"/>
        <w:gridCol w:w="1457"/>
        <w:gridCol w:w="1399"/>
        <w:gridCol w:w="1346"/>
        <w:gridCol w:w="1291"/>
        <w:gridCol w:w="1283"/>
        <w:gridCol w:w="1627"/>
        <w:gridCol w:w="1770"/>
      </w:tblGrid>
      <w:tr>
        <w:trPr>
          <w:trHeight w:val="269" w:hRule="exac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езультата и источники финансирования</w:t>
            </w:r>
          </w:p>
        </w:tc>
        <w:tc>
          <w:tcPr>
            <w:tcW w:w="8403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ового обеспечения по годам реализации (тыс. рублей)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(тыс. рублей)</w:t>
            </w:r>
          </w:p>
        </w:tc>
      </w:tr>
      <w:tr>
        <w:trPr>
          <w:trHeight w:val="373" w:hRule="exact"/>
        </w:trPr>
        <w:tc>
          <w:tcPr>
            <w:tcW w:w="845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4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7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4" w:hRule="exact"/>
        </w:trPr>
        <w:tc>
          <w:tcPr>
            <w:tcW w:w="149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/>
              </w:rPr>
              <w:t>Модернизация объектов инженерной, коммунальной инфраструктуры</w:t>
            </w:r>
          </w:p>
        </w:tc>
      </w:tr>
      <w:tr>
        <w:trPr>
          <w:trHeight w:val="795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я на модернизацию и реконструкцию объектов коммунальной инфраструктур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 099,999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 500,004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 499,998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500,0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500,0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500,000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 600,001</w:t>
            </w:r>
          </w:p>
        </w:tc>
      </w:tr>
      <w:tr>
        <w:trPr>
          <w:trHeight w:val="23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099,99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500,00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499,99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600,001</w:t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ф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8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.о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68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3.м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099,99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500,00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499,99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600,001</w:t>
            </w:r>
          </w:p>
        </w:tc>
      </w:tr>
      <w:tr>
        <w:trPr>
          <w:trHeight w:val="361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4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218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я по объектам инженерной, коммунальной инфраструктуры при подготовке и прохождению отопительного периода, включая аварийные ситуации на ни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4 339,004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000,0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000,00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000,0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000,0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000,000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9 339,004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339,00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 339,004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ф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о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3.м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339,00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 339,004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4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033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, направленные на модернизацию коммунальной инфраструктуры (Модернизация коммунальной инфраструктуры)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 039,748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6 890,3534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6 890,3534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6 890,319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6 890,319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6 890,319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824 491,413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39,74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 890,35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 890,35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 890,31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 890,31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 890,3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4 491,413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ф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о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637,36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 476,93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 476,93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 477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 477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 477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5 022,228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3.м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02,38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413,42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413,42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413,31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413,31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413,3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 469,185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4.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4132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, направленные на модернизацию коммунальной инфраструктуры (Установка узлов учета тепловой энергии на 16 котельных (Котельная 252 квартала г. Свободный, Котельная №28 г. Свободный, Котельная №32 г. Свободный, Котельная №19 г. Свободный, Котельная №18 г. Свободный, Котельная №16 г. Свободный, Котельная №15 г. Свободный, Котельная №14 г. Свободный, Котельная №8 г. Свободный, Котельная №4 г. Свободный, Котельная №2 г. Свободный, Котельная №372 квартала г. Свободный, Котельная №29 (п. Аэропорт), Районная котельная №1 г. Свободный, Котельная «Автобаза» г. Свободный, Районная котельная №2 г. Свободный))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 412,938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 412,938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412,93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412,938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1.ф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2.о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488,16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488,162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3.м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4,77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4,776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4.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195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, направленные на модернизацию коммунальной инфраструктуры (г. Свободный КУ 252кв Замена котла №1 Е-1,0-0,9М-3 на новый котел Е-1,0-0,9М с автоматикой)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299,587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299,587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99,58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99,587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1.ф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2.о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1,61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1,612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3.м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97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975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4.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059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, направленные на модернизацию коммунальной инфраструктуры (г. Свободный Котельная РК-1. Замена трубной части котла №2)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786,829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786,829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86,82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86,829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1.ф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2.о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719,61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719,619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3.м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7,2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7,21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4.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446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, направленные на модернизацию коммунальной инфраструктуры (г. Свободный Ремонт эксплуатационной скважины на воду №29-242 район бывшего завода Автозапчасть)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396,39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396,39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96,39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96,39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1.ф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2.о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12,60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12,607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3.м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,78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,783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4.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185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, направленные на модернизацию коммунальной инфраструктуры (г. Свободный Ремонт эксплуатационной скважины №10)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073,67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073,67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73,67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73,67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1.ф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2.о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29,25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29,25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3.м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,42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,42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4.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019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работка проектно-сметной документации, строительный контроль, осуществление экспертизы, экспертное сопровождение, авторский надзор, изготовление технических планов на объекты капитального строительства и реконструкции по объектам инженерно-коммунальной инфраструктуры г. Свободного (инженерные изыскания, проект-планировки и межевания, проектная, сметная и рабочая документация, прохождение государственной экспертизы)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 100,903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786,171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884,586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884,586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884,586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884,586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 425,418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.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100,90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86,17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84,58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84,58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84,586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84,58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425,418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.1.ф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.2.о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.3.м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100,90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86,17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84,58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84,58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84,586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84,58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425,418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.4.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904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я по актуализации, разработке схем теплоснабжения, водоснабжения и водоотведения, на выполнение работ по экспорту схем в векторный вид с привязкой к географическим координатам, актуализации электронной модели схем водоснабжения и водоотвед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00,0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00,0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600,00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600,0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600,0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600,000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40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.1.ф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.2.о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.3.м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.4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757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 816,43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 816,431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816,43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816,431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.1.ф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.2.о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.3.м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816,43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816,431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.4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504" w:hRule="exact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ПРОЕКТУ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6 549,069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0 992,959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7 874,937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1 874,905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1 874,905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1 874,905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231 041,68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исполнения бюджета города Свободного в части бюджетных ассигнований, предусмотренных на финансовое обеспечение реализации проекта в 2025 году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779"/>
        <w:gridCol w:w="3769"/>
        <w:gridCol w:w="906"/>
        <w:gridCol w:w="850"/>
        <w:gridCol w:w="860"/>
        <w:gridCol w:w="906"/>
        <w:gridCol w:w="792"/>
        <w:gridCol w:w="850"/>
        <w:gridCol w:w="711"/>
        <w:gridCol w:w="709"/>
        <w:gridCol w:w="706"/>
        <w:gridCol w:w="711"/>
        <w:gridCol w:w="709"/>
        <w:gridCol w:w="1767"/>
      </w:tblGrid>
      <w:tr>
        <w:trPr>
          <w:trHeight w:val="494" w:hRule="exac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 (результата)</w:t>
            </w:r>
          </w:p>
        </w:tc>
        <w:tc>
          <w:tcPr>
            <w:tcW w:w="8710" w:type="dxa"/>
            <w:gridSpan w:val="11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исполнения нарастающим итогом (тыс. рублей)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на конец 2025 года (тыс. рублей)</w:t>
            </w:r>
          </w:p>
        </w:tc>
      </w:tr>
      <w:tr>
        <w:trPr>
          <w:trHeight w:val="251" w:hRule="exact"/>
        </w:trPr>
        <w:tc>
          <w:tcPr>
            <w:tcW w:w="779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.</w:t>
            </w:r>
          </w:p>
        </w:tc>
        <w:tc>
          <w:tcPr>
            <w:tcW w:w="17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exact"/>
        </w:trPr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/>
              </w:rPr>
              <w:t>Модернизация объектов инженерной, коммунальной инфраструктуры</w:t>
            </w:r>
          </w:p>
        </w:tc>
      </w:tr>
      <w:tr>
        <w:trPr>
          <w:trHeight w:val="726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на модернизацию и реконструкцию объектов коммунальной инфраструктур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 099,999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29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ъектам инженерной, коммунальной инфраструктуры при подготовке и прохождению отопительного периода, включая аварийные ситуации на них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4 339,004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982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, направленные на модернизацию коммунальной инфраструктуры (Модернизация коммунальной инфраструктуры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 039,748</w:t>
            </w:r>
          </w:p>
        </w:tc>
      </w:tr>
      <w:tr>
        <w:trPr>
          <w:trHeight w:val="3959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, направленные на модернизацию коммунальной инфраструктуры (Установка узлов учета тепловой энергии на 16 котельных (Котельная 252 квартала г. Свободный, Котельная №28 г. Свободный, Котельная №32 г. Свободный, Котельная №19 г. Свободный, Котельная №18 г. Свободный, Котельная №16 г. Свободный, Котельная №15 г. Свободный, Котельная №14 г. Свободный, Котельная №8 г. Свободный, Котельная №4 г. Свободный, Котельная №2 г. Свободный, Котельная №372 квартала г. Свободный, Котельная №29 (п. Аэропорт), Районная котельная №1 г. Свободный, Котельная «Автобаза» г. Свободный, Районная котельная №2 г. Свободный)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 412,938</w:t>
            </w:r>
          </w:p>
        </w:tc>
      </w:tr>
      <w:tr>
        <w:trPr>
          <w:trHeight w:val="128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, направленные на модернизацию коммунальной инфраструктуры (г. Свободный КУ 252кв Замена котла №1 Е-1,0-0,9М-3 на новый котел Е-1,0-0,9М с автоматикой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 299,587</w:t>
            </w:r>
          </w:p>
        </w:tc>
      </w:tr>
      <w:tr>
        <w:trPr>
          <w:trHeight w:val="1001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, направленные на модернизацию коммунальной инфраструктуры (г. Свободный Котельная РК-1. Замена трубной части котла №2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 786,829</w:t>
            </w:r>
          </w:p>
        </w:tc>
      </w:tr>
      <w:tr>
        <w:trPr>
          <w:trHeight w:val="1269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, направленные на модернизацию коммунальной инфраструктуры (г. Свободный Ремонт эксплуатационной скважины на воду №29-242 район бывшего завода Автозапчасть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 396,390</w:t>
            </w:r>
          </w:p>
        </w:tc>
      </w:tr>
      <w:tr>
        <w:trPr>
          <w:trHeight w:val="1273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, направленные на модернизацию коммунальной инфраструктуры (г. Свободный Ремонт эксплуатационной скважины №10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 073,670</w:t>
            </w:r>
          </w:p>
        </w:tc>
      </w:tr>
      <w:tr>
        <w:trPr>
          <w:trHeight w:val="3106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но-сметной документации, строительный контроль, осуществление экспертизы, экспертное сопровождение, авторский надзор, изготовление технических планов на объекты капитального строительства и реконструкции по объектам инженерно-коммунальной инфраструктуры г. Свободного (инженерные изыскания, проект-планировки и межевания, проектная, сметная и рабочая документация, прохождение государственной экспертизы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 100,903</w:t>
            </w:r>
          </w:p>
        </w:tc>
      </w:tr>
      <w:tr>
        <w:trPr>
          <w:trHeight w:val="171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актуализации, разработке схем теплоснабжения, водоснабжения и водоотведения, на выполнение работ по экспорту схем в векторный вид с привязкой к географическим координатам, актуализации электронной модели схем водоснабжения и водоотведе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 000,000</w:t>
            </w:r>
          </w:p>
        </w:tc>
      </w:tr>
      <w:tr>
        <w:trPr>
          <w:trHeight w:val="987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504" w:hRule="exact"/>
        </w:trPr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6 549,069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headerReference w:type="even" r:id="rId2"/>
          <w:headerReference w:type="default" r:id="rId3"/>
          <w:type w:val="nextPage"/>
          <w:pgSz w:orient="landscape" w:w="16838" w:h="11906"/>
          <w:pgMar w:left="851" w:right="851" w:gutter="0" w:header="0" w:top="1418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7. Дополнительная информац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паспорту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проекта «Модернизация объектов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ой, коммунальной инфраструктуры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И ОБОСНОВЫВАЮЩИЕ МАТЕРИАЛЫ</w:t>
      </w:r>
      <w:r>
        <w:rPr>
          <w:rFonts w:cs="Times New Roman" w:ascii="Times New Roman" w:hAnsi="Times New Roman"/>
          <w:sz w:val="28"/>
          <w:szCs w:val="28"/>
        </w:rPr>
        <w:br/>
        <w:t>данные для заполнения отсутствую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влияния мероприятий (результатов) на достижение показателей проекта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57" w:type="dxa"/>
          <w:left w:w="10" w:type="dxa"/>
          <w:bottom w:w="57" w:type="dxa"/>
          <w:right w:w="10" w:type="dxa"/>
        </w:tblCellMar>
        <w:tblLook w:val="04a0" w:noHBand="0" w:noVBand="1" w:firstColumn="1" w:lastRow="0" w:lastColumn="0" w:firstRow="1"/>
      </w:tblPr>
      <w:tblGrid>
        <w:gridCol w:w="708"/>
        <w:gridCol w:w="1277"/>
        <w:gridCol w:w="1636"/>
        <w:gridCol w:w="1672"/>
        <w:gridCol w:w="1780"/>
        <w:gridCol w:w="1696"/>
        <w:gridCol w:w="1598"/>
        <w:gridCol w:w="1638"/>
        <w:gridCol w:w="1660"/>
        <w:gridCol w:w="1317"/>
      </w:tblGrid>
      <w:tr>
        <w:trPr>
          <w:trHeight w:val="850" w:hRule="exac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 (результата)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бюджетных ассигнований (тыс. рублей)</w:t>
            </w:r>
          </w:p>
        </w:tc>
        <w:tc>
          <w:tcPr>
            <w:tcW w:w="10044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ияние на достижение показателей (процентов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дный рейтинг (баллов)</w:t>
            </w:r>
          </w:p>
        </w:tc>
      </w:tr>
      <w:tr>
        <w:trPr>
          <w:trHeight w:val="369" w:hRule="exact"/>
        </w:trPr>
        <w:tc>
          <w:tcPr>
            <w:tcW w:w="708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ывается наименование ОЗР</w:t>
            </w:r>
          </w:p>
        </w:tc>
        <w:tc>
          <w:tcPr>
            <w:tcW w:w="489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ывается наименование задачи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0" w:hRule="exact"/>
        </w:trPr>
        <w:tc>
          <w:tcPr>
            <w:tcW w:w="708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казатель 1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казатель 2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казатель п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казатель 1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казатель 2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казатель п)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9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7" w:hRule="exac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ность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ей проект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headerReference w:type="even" r:id="rId4"/>
          <w:headerReference w:type="default" r:id="rId5"/>
          <w:type w:val="nextPage"/>
          <w:pgSz w:orient="landscape" w:w="16838" w:h="11906"/>
          <w:pgMar w:left="851" w:right="851" w:gutter="0" w:header="135" w:top="1701" w:footer="0" w:bottom="851"/>
          <w:pgNumType w:start="3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 паспорту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проекта «Модернизация объектов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ой, коммунальной инфраструктур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before="0" w:after="0"/>
        <w:ind w:left="720" w:hanging="0"/>
        <w:contextualSpacing/>
        <w:jc w:val="center"/>
        <w:rPr>
          <w:rFonts w:ascii="Times New Roman" w:hAnsi="Times New Roman" w:eastAsia="Calibri" w:cs="Times New Roman"/>
          <w:b/>
          <w:b/>
          <w:bCs/>
          <w:color w:val="auto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color w:val="auto"/>
          <w:sz w:val="28"/>
          <w:szCs w:val="28"/>
          <w:lang w:eastAsia="en-US" w:bidi="ar-SA"/>
        </w:rPr>
        <w:t>План реализации проекта</w:t>
      </w:r>
    </w:p>
    <w:p>
      <w:pPr>
        <w:pStyle w:val="Normal"/>
        <w:widowControl/>
        <w:suppressAutoHyphens w:val="true"/>
        <w:spacing w:before="0" w:after="0"/>
        <w:ind w:left="720" w:hanging="0"/>
        <w:contextualSpacing/>
        <w:jc w:val="center"/>
        <w:rPr>
          <w:rFonts w:ascii="Times New Roman" w:hAnsi="Times New Roman" w:eastAsia="Calibri" w:cs="Times New Roman"/>
          <w:color w:val="auto"/>
          <w:lang w:eastAsia="en-US" w:bidi="ar-SA"/>
        </w:rPr>
      </w:pPr>
      <w:r>
        <w:rPr>
          <w:rFonts w:eastAsia="Calibri" w:cs="Times New Roman" w:ascii="Times New Roman" w:hAnsi="Times New Roman"/>
          <w:color w:val="auto"/>
          <w:lang w:eastAsia="en-US" w:bidi="ar-SA"/>
        </w:rPr>
      </w:r>
    </w:p>
    <w:tbl>
      <w:tblPr>
        <w:tblW w:w="14868" w:type="dxa"/>
        <w:jc w:val="left"/>
        <w:tblInd w:w="139" w:type="dxa"/>
        <w:tblLayout w:type="fixed"/>
        <w:tblCellMar>
          <w:top w:w="3" w:type="dxa"/>
          <w:left w:w="20" w:type="dxa"/>
          <w:bottom w:w="0" w:type="dxa"/>
          <w:right w:w="3" w:type="dxa"/>
        </w:tblCellMar>
        <w:tblLook w:val="04a0" w:noHBand="0" w:noVBand="1" w:firstColumn="1" w:lastRow="0" w:lastColumn="0" w:firstRow="1"/>
      </w:tblPr>
      <w:tblGrid>
        <w:gridCol w:w="709"/>
        <w:gridCol w:w="2575"/>
        <w:gridCol w:w="568"/>
        <w:gridCol w:w="575"/>
        <w:gridCol w:w="1151"/>
        <w:gridCol w:w="19"/>
        <w:gridCol w:w="1089"/>
        <w:gridCol w:w="46"/>
        <w:gridCol w:w="1556"/>
        <w:gridCol w:w="992"/>
        <w:gridCol w:w="952"/>
        <w:gridCol w:w="44"/>
        <w:gridCol w:w="806"/>
        <w:gridCol w:w="6"/>
        <w:gridCol w:w="1414"/>
        <w:gridCol w:w="1374"/>
        <w:gridCol w:w="991"/>
      </w:tblGrid>
      <w:tr>
        <w:trPr>
          <w:trHeight w:val="20" w:hRule="atLeast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/п</w:t>
            </w:r>
          </w:p>
        </w:tc>
        <w:tc>
          <w:tcPr>
            <w:tcW w:w="25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Наименование мероприяти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(результата), кон</w:t>
              <w:softHyphen/>
              <w:t>трольной точки</w:t>
            </w:r>
          </w:p>
        </w:tc>
        <w:tc>
          <w:tcPr>
            <w:tcW w:w="11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рок реали</w:t>
              <w:softHyphen/>
              <w:t>зации</w:t>
            </w:r>
          </w:p>
        </w:tc>
        <w:tc>
          <w:tcPr>
            <w:tcW w:w="23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Взаимосвязь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Ответ</w:t>
              <w:softHyphen/>
              <w:t>ствен</w:t>
              <w:softHyphen/>
              <w:t>ный ис</w:t>
              <w:softHyphen/>
              <w:t>полни</w:t>
              <w:softHyphen/>
              <w:t>тель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дрес объект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(в соот</w:t>
              <w:softHyphen/>
              <w:t>ветствии с ФИАС)</w:t>
            </w:r>
          </w:p>
        </w:tc>
        <w:tc>
          <w:tcPr>
            <w:tcW w:w="18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Мощность объекта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Объем финансового обеспече</w:t>
              <w:softHyphen/>
              <w:t>ни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(тыс. руб.)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Вид доку</w:t>
              <w:softHyphen/>
              <w:t>мента и характеристика мероприяти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(результата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нформа</w:t>
              <w:softHyphen/>
              <w:t>ционная система (источник данных)</w:t>
            </w:r>
          </w:p>
        </w:tc>
      </w:tr>
      <w:tr>
        <w:trPr>
          <w:trHeight w:val="20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25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начало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окончание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едшественники</w:t>
            </w:r>
          </w:p>
        </w:tc>
        <w:tc>
          <w:tcPr>
            <w:tcW w:w="11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следователи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диница измерения (по ОКЕИ)</w:t>
            </w:r>
          </w:p>
        </w:tc>
        <w:tc>
          <w:tcPr>
            <w:tcW w:w="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значе</w:t>
              <w:softHyphen/>
              <w:t>ние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14867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/>
              </w:rPr>
              <w:t>Модернизация объектов инженерной, коммунальной инфраструктуры</w:t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Мероприятия на модернизацию и реконструкцию объектов коммунальной инфраструктуры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1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30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Горлова О.В., начальник управления по ЖКХ и благоустройству администрации города Свободного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/>
              </w:rPr>
              <w:t>23 099,999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Разработана проектно-сметная документация зон санитарной охраны (ЗСО) источников питьевого водоснабжения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1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Горлова О.В., начальник управления по ЖКХ и благоустройству администрации города Свободного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 500,000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1 «Опубликован план 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5.04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н график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2 «Объявлен аукцион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4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3 «Подведены итоги аукциона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0.04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4 «Заключен договор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3.05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5 «Приемка выполненных работ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абкина Оксана Олеговна, начальник отдел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6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6 «Оплата по договор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Cs/>
                <w:color w:val="auto"/>
                <w:sz w:val="20"/>
                <w:szCs w:val="20"/>
                <w:lang w:eastAsia="en-US" w:bidi="ar-SA"/>
              </w:rPr>
              <w:t>Бабкина Оксана Олеговна, начальник отдел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Строительство сетей теплоснабжения для подключения ФОК школа №192 (инженерные изыскания, проектная документация и экспертиза)» 1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sz w:val="20"/>
                <w:szCs w:val="20"/>
                <w:lang w:eastAsia="en-US" w:bidi="ar-SA"/>
              </w:rPr>
              <w:t>11 300,000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0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03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1.04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Строительство тепловой сети для подключения объекта "Строительство бани на 60 мест по адресу: ул. Октябрьская 35" (инженерные изыскания, проектная документация и экспертиза)» 1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 w:themeColor="text1"/>
                <w:sz w:val="20"/>
                <w:szCs w:val="20"/>
                <w:lang w:eastAsia="en-US" w:bidi="ar-SA"/>
              </w:rPr>
              <w:t>5 299,999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0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03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1.04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Мероприятия по объектам инженерной, коммунальной инфраструктуры при подготовке и прохождению отопительного периода, включая аварийные ситуации на них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1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30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sz w:val="20"/>
                <w:szCs w:val="20"/>
                <w:lang w:eastAsia="en-US"/>
              </w:rPr>
              <w:t>64 339,004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Мероприятия по объектам инженерной, коммунальной инфраструктуры при подготовке и прохождению отопительного периода, включая аварийные ситуации на них» 1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cy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9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cy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cy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cy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1.11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cy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cy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highlight w:val="cy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Расходы, направленные на модернизацию коммунальной инфраструктуры (Модернизация коммунальной инфраструктуры)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1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30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0 039,74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Расходы, направленные на модернизацию коммунальной инфраструктуры (Модернизация коммунальной инфраструктуры)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9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1.11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Расходы, направленные на модернизацию коммунальной инфраструктуры (Установка узлов учета тепловой энергии на 16 котельных (Котельная 252 квартала г. Свободный, Котельная №28 г. Свободный, Котельная №32 г. Свободный, Котельная №19 г. Свободный, Котельная №18 г. Свободный, Котельная №16 г. Свободный, Котельная №15 г. Свободный, Котельная №14 г. Свободный, Котельная №8 г. Свободный, Котельная №4 г. Свободный, Котельная №2 г. Свободный, Котельная №372 квартала г. Свободный, Котельная №29 (п. Аэропорт), Районная котельная №1 г. Свободный, Котельная «Автобаза» г. Свободный, Районная котельная №2 г. Свободный))»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30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5 412,93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highlight w:val="cy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Расходы, направленные на модернизацию коммунальной инфраструктуры (Установка узлов учета тепловой энергии на 16 котельных (Котельная 252 квартала г. Свободный, Котельная №28 г. Свободный, Котельная №32 г. Свободный, Котельная №19 г. Свободный, Котельная №18 г. Свободный, Котельная №16 г. Свободный, Котельная №15 г. Свободный, Котельная №14 г. Свободный, Котельная №8 г. Свободный, Котельная №4 г. Свободный, Котельная №2 г. Свободный, Котельная №372 квартала г. Свободный, Котельная №29 (п. Аэропорт), Районная котельная №1 г. Свободный, Котельная «Автобаза» г. Свободный, Районная котельная №2 г. Свободный))»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gree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9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gree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gree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gree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1.11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gree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gree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Расходы, направленные на модернизацию коммунальной инфраструктуры (г. Свободный КУ 252кв Замена котла №1 Е-1,0-0,9М-3 на новый котел Е-1,0-0,9М с автоматикой)»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30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 299,58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Расходы, направленные на модернизацию коммунальной инфраструктуры (г. Свободный КУ 252кв Замена котла №1 Е-1,0-0,9М-3 на новый котел Е-1,0-0,9М с автоматикой)»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9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1.11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Расходы, направленные на модернизацию коммунальной инфраструктуры (г. Свободный Котельная РК-1. Замена трубной части котла №2)»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30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7 786,82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Расходы, направленные на модернизацию коммунальной инфраструктуры (г. Свободный Котельная РК-1. Замена трубной части котла №2)»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9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1.11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Расходы, направленные на модернизацию коммунальной инфраструктуры (г. Свободный Ремонт эксплуатационной скважины на воду №29-242 район бывшего завода Автозапчасть)»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30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 396,39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Расходы, направленные на модернизацию коммунальной инфраструктуры (г. Свободный Ремонт эксплуатационной скважины на воду №29-242 район бывшего завода Автозапчасть)»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9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1.11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Расходы, направленные на модернизацию коммунальной инфраструктуры (г. Свободный Ремонт эксплуатационной скважины №10)»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30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 073,67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Расходы, направленные на модернизацию коммунальной инфраструктуры (г. Свободный Ремонт эксплуатационной скважины №10)»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9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1.11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Разработка проектно-сметной документации, строительный контроль, осуществление экспертизы, экспертное сопровождение, авторский надзор, изготовление технических планов на объекты капитального строительства и реконструкции по объектам инженерно-коммунальной инфраструктуры г. Свободного (инженерные изыскания, проект-планировки и межевания, проектная, сметная и рабочая документация, прохождение государственной экспертизы)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1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30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6 100,9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 xml:space="preserve">Мероприятие (результат) 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Строительство сетей теплоснабжения для подключения ФОК, с учетом ранее разработанной проектной документации на строительство сетей теплоснабжения г. Свободный (инженерные изыскания, проектная документация и экспертиза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1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6 100,9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0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03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1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Реконструкция тепловой сети от котельной 15 квартала до ТК-81 г. Свободный (инженерные изыскания, проектная документация)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1 в 2026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6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6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,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2.2026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02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03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1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Сети теплоснабжения, водоснабжения и водоотведения для подключения объекта «Физкультурно-оздоровительный комплекс МОАУ СОШ №6 города Свободного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1 в 2026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6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6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,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3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2.2026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3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3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02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3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3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3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03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3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3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3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1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3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3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3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3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3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3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3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Строительство автоматизированной газовой котельной в 15 квартале г. Свободный Амурская область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1 в 2026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6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6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,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4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2.2026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4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4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02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4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4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4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03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4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4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4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1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4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4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4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4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4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4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4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Строительство автоматизированной газовой котельной в 371 квартале г. Свободный Амурская область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1 в 2026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6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6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,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5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2.2026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5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5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02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5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5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5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03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5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5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5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1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5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5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5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5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5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5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5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6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Авторский надзор Строительство детского сада на 350 мест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1 в 2026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6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6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,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6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2.2026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6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6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02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6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6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6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03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6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6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6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1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6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6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6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6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6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6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6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7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Авторский надзор Строительство физкультурно-оздоровительного комплекса с универсальным игровым залом 42х24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1 в 2026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6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6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,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7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2.2026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7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7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02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7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7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7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03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7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7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7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1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7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7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7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7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7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7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7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8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Авторский надзор Реконструкция очистных сооружений микрорайона Суражевка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1 в 2026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6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6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,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8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2.2026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8.К.1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8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02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8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8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8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03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8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8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8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1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8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8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8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8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8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8.К.5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8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9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Авторский надзор Реконструкция очистных сооружений микрорайона Дубовка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1 в 2026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6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6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,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9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2.2026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9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9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02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9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9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9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03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9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9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9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1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9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9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9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9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9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9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9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0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Авторский надзор Реконструкция магистральных инженерных сетей теплоснабжения, водоснабжения и водоотведения ул. 50 лет Октября от ул. Кручинина до ул. Почтамтской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1 в 2026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6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6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,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0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2.2026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0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0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02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0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0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0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03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0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0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0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1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0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0.К.59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0.К.59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0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0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0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0.К.59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Авторский надзор Переключение сетей канализации города Свободного на ОСК оз. Большанка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1 в 2026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6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6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,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1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2.2026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1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1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02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1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1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1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03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1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1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1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1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1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1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1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1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1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1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1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Авторский надзор Сети теплоснабжения, водоснабжения и водоотведения для подключения объекта «Физкультурно-оздоровительный комплекс МОАУ СОШ №6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1 в 2026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6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6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,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2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2.2026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2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2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02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2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2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2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03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2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2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2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1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2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2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2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2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2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2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2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Авторский надзор Строительство автоматизированной газовой котельной в 15 квартале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1 в 2026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6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6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,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3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2.2026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3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3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02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3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3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3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03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3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3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3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1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3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3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3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3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3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3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3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Авторский надзор Строительство автоматизированной газовой котельной в 371 квартале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1 в 2026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6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6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,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4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2.2026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4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4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02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4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4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4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03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4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4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4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1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4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4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4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4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4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4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4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Авторский надзор Капитальный ремонт улицы Гоголя: от ул. Михайло-Чесноковская до ул. Малиновского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1 в 2026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6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6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,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5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2.2026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5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5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02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5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5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5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03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5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5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5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1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5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5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5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5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5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5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5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6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Авторский надзор Реконструкция автодорожного моста через реку Ключевая по ул. Загородная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1 в 2026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6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6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,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6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2.2026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6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6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02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6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6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6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03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6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6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6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1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6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6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6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6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6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6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6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7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Авторский надзор Реконструкция автодорожного моста через реку Ключевая по ул. Прудовая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1 в 2026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6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6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,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7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2.2026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7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7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02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7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7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7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03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7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7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7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1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7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7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7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7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7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7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7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8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Авторский надзор Капитальный ремонт улицы Шатковского от ул. Кручинина до ул. М. Чесноковского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1 в 2026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6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6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,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8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2.2026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8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8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02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8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8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8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03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8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8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8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1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8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8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8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8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8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8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8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9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Авторский надзор Строительство внутриквартальных дорог в мкр. Южный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1 в 2026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6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6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,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9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2.2026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9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9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02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9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9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9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03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9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9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9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1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9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9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9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9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9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9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9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0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Авторский надзор Капитальный ремонт ул. Шевченко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1 в 2026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6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6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,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0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2.2026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0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0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02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0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0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0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03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0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0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0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1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0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0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0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0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0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0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0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Изготовление технического плана Переключение сетей канализации города Свободного на ОСК оз. Большанка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1 в 2026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6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6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,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1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2.2026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1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1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02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1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1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1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03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1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1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1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1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1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1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1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1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1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1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1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Изготовление технического плана Сети теплоснабжения, водоснабжения и водоотведения для подключения объекта «Физкультурно-оздоровительный комплекс МОАУ СОШ №6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1 в 2026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6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6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,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2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2.2026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2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2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02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2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2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2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03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2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2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2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1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2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2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2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2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2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2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2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Изготовление технического плана Строительство автоматизированной газовой котельной в 15 квартале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1 в 2026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6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6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,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3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2.2026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3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3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02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3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3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3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03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3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3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3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1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3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3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3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3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3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3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3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Изготовление технического плана Строительство автоматизированной газовой котельной в 371 квартале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1 в 2026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6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6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,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4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2.2026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4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4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02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4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4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4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03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4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4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4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1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4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4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4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4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4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4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24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Мероприятия по актуализации, разработке схем теплоснабжения, водоснабжения и водоотведения, на выполнение работ по экспорту схем в векторный вид с привязкой к географическим координатам, актуализации электронной модели схем водоснабжения и водоотведения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1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30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Горлова О.В., начальник управления по ЖКХ и благоустройству администрации города Свобод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 000,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Актуализация схем теплоснабжения, водоснабжения и водоотведения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1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Горлова О.В., начальник управления по ЖКХ и благоустройству администрации города Свобод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 000,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1 «Опубликован план 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5.04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н 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2 «Объявлен аукцион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4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3 «Подведены итоги аукциона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0.04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4 «Заключен договор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3.05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5 «Приемка выполненных работ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абкина Оксана Олеговна, начальник отдел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.К.6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6 «Оплата по договор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Cs/>
                <w:color w:val="auto"/>
                <w:sz w:val="20"/>
                <w:szCs w:val="20"/>
                <w:lang w:eastAsia="en-US" w:bidi="ar-SA"/>
              </w:rPr>
              <w:t>Бабкина Оксана Олеговна, начальник отдел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even" r:id="rId6"/>
      <w:headerReference w:type="default" r:id="rId7"/>
      <w:type w:val="nextPage"/>
      <w:pgSz w:orient="landscape" w:w="16838" w:h="11906"/>
      <w:pgMar w:left="851" w:right="1105" w:gutter="0" w:header="0" w:top="170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Microsoft Sans Serif" w:hAnsi="Microsoft Sans Serif" w:eastAsia="Microsoft Sans Serif" w:cs="Microsoft Sans Serif"/>
        <w:sz w:val="24"/>
        <w:szCs w:val="24"/>
        <w:lang w:val="ru-RU" w:eastAsia="ru-RU" w:bidi="ru-RU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a8775e"/>
    <w:pPr>
      <w:widowControl w:val="false"/>
      <w:bidi w:val="0"/>
      <w:spacing w:before="0" w:after="0"/>
      <w:jc w:val="left"/>
    </w:pPr>
    <w:rPr>
      <w:rFonts w:ascii="Microsoft Sans Serif" w:hAnsi="Microsoft Sans Serif" w:eastAsia="Microsoft Sans Serif" w:cs="Microsoft Sans Serif"/>
      <w:color w:val="000000"/>
      <w:kern w:val="0"/>
      <w:sz w:val="24"/>
      <w:szCs w:val="24"/>
      <w:lang w:val="ru-RU" w:eastAsia="ru-RU" w:bidi="ru-RU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yle14" w:customStyle="1">
    <w:name w:val="Основной текст_"/>
    <w:basedOn w:val="DefaultParagraphFont"/>
    <w:link w:val="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" w:customStyle="1">
    <w:name w:val="Основной текст (2)_"/>
    <w:basedOn w:val="DefaultParagraphFont"/>
    <w:link w:val="2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character" w:styleId="1" w:customStyle="1">
    <w:name w:val="Заголовок №1_"/>
    <w:basedOn w:val="DefaultParagraphFont"/>
    <w:link w:val="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6"/>
      <w:szCs w:val="36"/>
      <w:u w:val="none"/>
    </w:rPr>
  </w:style>
  <w:style w:type="character" w:styleId="21" w:customStyle="1">
    <w:name w:val="Колонтитул (2)_"/>
    <w:basedOn w:val="DefaultParagraphFont"/>
    <w:link w:val="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2" w:customStyle="1">
    <w:name w:val="Заголовок №2_"/>
    <w:basedOn w:val="DefaultParagraphFont"/>
    <w:link w:val="2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5" w:customStyle="1">
    <w:name w:val="Подпись к таблице_"/>
    <w:basedOn w:val="DefaultParagraphFont"/>
    <w:link w:val="Style2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6" w:customStyle="1">
    <w:name w:val="Другое_"/>
    <w:basedOn w:val="DefaultParagraphFont"/>
    <w:link w:val="Style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7" w:customStyle="1">
    <w:name w:val="Колонтитул_"/>
    <w:basedOn w:val="DefaultParagraphFont"/>
    <w:link w:val="Style2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InternetLink">
    <w:name w:val="Hyperlink"/>
    <w:basedOn w:val="DefaultParagraphFont"/>
    <w:uiPriority w:val="99"/>
    <w:unhideWhenUsed/>
    <w:rsid w:val="004e0b1b"/>
    <w:rPr>
      <w:color w:val="0563C1" w:themeColor="hyperlink"/>
      <w:u w:val="single"/>
    </w:rPr>
  </w:style>
  <w:style w:type="character" w:styleId="11" w:customStyle="1">
    <w:name w:val="Неразрешенное упоминание1"/>
    <w:basedOn w:val="DefaultParagraphFont"/>
    <w:uiPriority w:val="99"/>
    <w:semiHidden/>
    <w:unhideWhenUsed/>
    <w:qFormat/>
    <w:rsid w:val="004e0b1b"/>
    <w:rPr>
      <w:color w:val="605E5C"/>
      <w:shd w:fill="E1DFDD" w:val="clear"/>
    </w:rPr>
  </w:style>
  <w:style w:type="character" w:styleId="Style18" w:customStyle="1">
    <w:name w:val="Нижний колонтитул Знак"/>
    <w:basedOn w:val="DefaultParagraphFont"/>
    <w:link w:val="Footer"/>
    <w:uiPriority w:val="99"/>
    <w:qFormat/>
    <w:rsid w:val="00c213ab"/>
    <w:rPr>
      <w:color w:val="000000"/>
    </w:rPr>
  </w:style>
  <w:style w:type="character" w:styleId="Style19" w:customStyle="1">
    <w:name w:val="Текст сноски Знак"/>
    <w:basedOn w:val="DefaultParagraphFont"/>
    <w:link w:val="Footnote"/>
    <w:uiPriority w:val="99"/>
    <w:semiHidden/>
    <w:qFormat/>
    <w:rsid w:val="007b3a94"/>
    <w:rPr>
      <w:color w:val="000000"/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7b3a94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VisitedInternetLink">
    <w:name w:val="FollowedHyperlink"/>
    <w:basedOn w:val="DefaultParagraphFont"/>
    <w:uiPriority w:val="99"/>
    <w:semiHidden/>
    <w:unhideWhenUsed/>
    <w:rsid w:val="0025699f"/>
    <w:rPr>
      <w:color w:val="954F72" w:themeColor="followedHyperlink"/>
      <w:u w:val="single"/>
    </w:rPr>
  </w:style>
  <w:style w:type="character" w:styleId="Style20" w:customStyle="1">
    <w:name w:val="Верхний колонтитул Знак"/>
    <w:basedOn w:val="DefaultParagraphFont"/>
    <w:link w:val="Header"/>
    <w:uiPriority w:val="99"/>
    <w:qFormat/>
    <w:rsid w:val="00623327"/>
    <w:rPr>
      <w:color w:val="000000"/>
    </w:rPr>
  </w:style>
  <w:style w:type="character" w:styleId="Style21" w:customStyle="1">
    <w:name w:val="Текст выноски Знак"/>
    <w:basedOn w:val="DefaultParagraphFont"/>
    <w:link w:val="BalloonText"/>
    <w:uiPriority w:val="99"/>
    <w:semiHidden/>
    <w:qFormat/>
    <w:rsid w:val="003c6630"/>
    <w:rPr>
      <w:rFonts w:ascii="Segoe UI" w:hAnsi="Segoe UI" w:cs="Segoe UI"/>
      <w:color w:val="000000"/>
      <w:sz w:val="18"/>
      <w:szCs w:val="18"/>
    </w:rPr>
  </w:style>
  <w:style w:type="character" w:styleId="23" w:customStyle="1">
    <w:name w:val="Неразрешенное упоминание2"/>
    <w:basedOn w:val="DefaultParagraphFont"/>
    <w:uiPriority w:val="99"/>
    <w:semiHidden/>
    <w:unhideWhenUsed/>
    <w:qFormat/>
    <w:rsid w:val="007e451a"/>
    <w:rPr>
      <w:color w:val="605E5C"/>
      <w:shd w:fill="E1DFDD" w:val="clear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a57f5"/>
    <w:rPr>
      <w:sz w:val="16"/>
      <w:szCs w:val="16"/>
    </w:rPr>
  </w:style>
  <w:style w:type="character" w:styleId="Style22" w:customStyle="1">
    <w:name w:val="Текст примечания Знак"/>
    <w:basedOn w:val="DefaultParagraphFont"/>
    <w:link w:val="Annotationtext"/>
    <w:uiPriority w:val="99"/>
    <w:semiHidden/>
    <w:qFormat/>
    <w:rsid w:val="00ca57f5"/>
    <w:rPr>
      <w:color w:val="000000"/>
      <w:sz w:val="20"/>
      <w:szCs w:val="20"/>
    </w:rPr>
  </w:style>
  <w:style w:type="character" w:styleId="Style23" w:customStyle="1">
    <w:name w:val="Тема примечания Знак"/>
    <w:basedOn w:val="Style22"/>
    <w:link w:val="Annotationsubject"/>
    <w:uiPriority w:val="99"/>
    <w:semiHidden/>
    <w:qFormat/>
    <w:rsid w:val="00ca57f5"/>
    <w:rPr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 w:customStyle="1">
    <w:name w:val="Основной текст1"/>
    <w:basedOn w:val="Normal"/>
    <w:link w:val="Style14"/>
    <w:qFormat/>
    <w:pPr>
      <w:shd w:val="clear" w:color="auto" w:fill="FFFFFF"/>
      <w:ind w:firstLine="400"/>
    </w:pPr>
    <w:rPr>
      <w:rFonts w:ascii="Times New Roman" w:hAnsi="Times New Roman" w:eastAsia="Times New Roman" w:cs="Times New Roman"/>
      <w:sz w:val="26"/>
      <w:szCs w:val="26"/>
    </w:rPr>
  </w:style>
  <w:style w:type="paragraph" w:styleId="24" w:customStyle="1">
    <w:name w:val="Основной текст (2)"/>
    <w:basedOn w:val="Normal"/>
    <w:link w:val="2"/>
    <w:qFormat/>
    <w:pPr>
      <w:shd w:val="clear" w:color="auto" w:fill="FFFFFF"/>
      <w:spacing w:before="0" w:after="28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13" w:customStyle="1">
    <w:name w:val="Заголовок №1"/>
    <w:basedOn w:val="Normal"/>
    <w:link w:val="1"/>
    <w:qFormat/>
    <w:pPr>
      <w:shd w:val="clear" w:color="auto" w:fill="FFFFFF"/>
      <w:spacing w:before="0" w:after="28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25" w:customStyle="1">
    <w:name w:val="Колонтитул (2)"/>
    <w:basedOn w:val="Normal"/>
    <w:link w:val="21"/>
    <w:qFormat/>
    <w:pPr>
      <w:shd w:val="clear" w:color="auto" w:fill="FFFFFF"/>
    </w:pPr>
    <w:rPr>
      <w:rFonts w:ascii="Times New Roman" w:hAnsi="Times New Roman" w:eastAsia="Times New Roman" w:cs="Times New Roman"/>
      <w:sz w:val="20"/>
      <w:szCs w:val="20"/>
    </w:rPr>
  </w:style>
  <w:style w:type="paragraph" w:styleId="26" w:customStyle="1">
    <w:name w:val="Заголовок №2"/>
    <w:basedOn w:val="Normal"/>
    <w:link w:val="22"/>
    <w:qFormat/>
    <w:pPr>
      <w:shd w:val="clear" w:color="auto" w:fill="FFFFFF"/>
      <w:spacing w:before="0" w:after="28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Style24" w:customStyle="1">
    <w:name w:val="Подпись к таблице"/>
    <w:basedOn w:val="Normal"/>
    <w:link w:val="Style15"/>
    <w:qFormat/>
    <w:pPr>
      <w:shd w:val="clear" w:color="auto" w:fill="FFFFFF"/>
    </w:pPr>
    <w:rPr>
      <w:rFonts w:ascii="Times New Roman" w:hAnsi="Times New Roman" w:eastAsia="Times New Roman" w:cs="Times New Roman"/>
    </w:rPr>
  </w:style>
  <w:style w:type="paragraph" w:styleId="Style25" w:customStyle="1">
    <w:name w:val="Другое"/>
    <w:basedOn w:val="Normal"/>
    <w:link w:val="Style16"/>
    <w:qFormat/>
    <w:pPr>
      <w:shd w:val="clear" w:color="auto" w:fill="FFFFFF"/>
      <w:ind w:firstLine="400"/>
    </w:pPr>
    <w:rPr>
      <w:rFonts w:ascii="Times New Roman" w:hAnsi="Times New Roman" w:eastAsia="Times New Roman" w:cs="Times New Roman"/>
      <w:sz w:val="26"/>
      <w:szCs w:val="26"/>
    </w:rPr>
  </w:style>
  <w:style w:type="paragraph" w:styleId="Style26" w:customStyle="1">
    <w:name w:val="Колонтитул"/>
    <w:basedOn w:val="Normal"/>
    <w:link w:val="Style17"/>
    <w:qFormat/>
    <w:pPr>
      <w:shd w:val="clear" w:color="auto" w:fill="FFFFFF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8"/>
    <w:uiPriority w:val="99"/>
    <w:unhideWhenUsed/>
    <w:rsid w:val="00c213a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link w:val="Style19"/>
    <w:uiPriority w:val="99"/>
    <w:semiHidden/>
    <w:unhideWhenUsed/>
    <w:rsid w:val="007b3a94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30347e"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link w:val="Style20"/>
    <w:uiPriority w:val="99"/>
    <w:unhideWhenUsed/>
    <w:rsid w:val="0062332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21"/>
    <w:uiPriority w:val="99"/>
    <w:semiHidden/>
    <w:unhideWhenUsed/>
    <w:qFormat/>
    <w:rsid w:val="003c6630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Style22"/>
    <w:uiPriority w:val="99"/>
    <w:semiHidden/>
    <w:unhideWhenUsed/>
    <w:qFormat/>
    <w:rsid w:val="00ca57f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23"/>
    <w:uiPriority w:val="99"/>
    <w:semiHidden/>
    <w:unhideWhenUsed/>
    <w:qFormat/>
    <w:rsid w:val="00ca57f5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D5BE63C0-2067-4834-89C3-06AA2FAE562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18</TotalTime>
  <Application>LibreOffice/7.4.7.2$Linux_X86_64 LibreOffice_project/40$Build-2</Application>
  <AppVersion>15.0000</AppVersion>
  <Pages>55</Pages>
  <Words>11017</Words>
  <Characters>62797</Characters>
  <CharactersWithSpaces>73667</CharactersWithSpaces>
  <Paragraphs>14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5:22:00Z</dcterms:created>
  <dc:creator>ekonom1</dc:creator>
  <dc:description/>
  <dc:language>en-US</dc:language>
  <cp:lastModifiedBy>User</cp:lastModifiedBy>
  <cp:lastPrinted>2024-05-21T02:33:00Z</cp:lastPrinted>
  <dcterms:modified xsi:type="dcterms:W3CDTF">2025-03-11T23:51:00Z</dcterms:modified>
  <cp:revision>1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