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/>
        <w:tc>
          <w:tcPr>
            <w:tcW w:w="9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4"/>
              <w:gridCol w:w="4747"/>
            </w:tblGrid>
            <w:tr>
              <w:trPr/>
              <w:tc>
                <w:tcPr>
                  <w:tcW w:w="9321" w:type="dxa"/>
                  <w:gridSpan w:val="2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bCs/>
                      <w:color w:val="000000"/>
                      <w:sz w:val="30"/>
                      <w:szCs w:val="30"/>
                    </w:rPr>
                    <w:drawing>
                      <wp:inline distT="0" distB="0" distL="0" distR="0">
                        <wp:extent cx="550545" cy="62293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>
                                  <a:grayscl/>
                                </a:blip>
                                <a:srcRect l="-50" t="-36" r="-50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0545" cy="622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32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0000"/>
                      <w:sz w:val="30"/>
                      <w:szCs w:val="30"/>
                    </w:rPr>
                    <w:t>МУНИЦИПАЛЬНОЕ ОБРАЗОВАНИЕ «ГОРОД СВОБОДНЫЙ»</w:t>
                  </w:r>
                </w:p>
              </w:tc>
            </w:tr>
            <w:tr>
              <w:trPr/>
              <w:tc>
                <w:tcPr>
                  <w:tcW w:w="932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ГОРОДА СВОБОДНОГО</w:t>
                  </w:r>
                </w:p>
              </w:tc>
            </w:tr>
            <w:tr>
              <w:trPr/>
              <w:tc>
                <w:tcPr>
                  <w:tcW w:w="932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ПОСТАНОВЛЕ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6.10.2023</w:t>
                  </w:r>
                </w:p>
              </w:tc>
              <w:tc>
                <w:tcPr>
                  <w:tcW w:w="4747" w:type="dxa"/>
                  <w:tcBorders/>
                </w:tcPr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                                           № </w:t>
                  </w:r>
                  <w:r>
                    <w:rPr>
                      <w:sz w:val="32"/>
                      <w:szCs w:val="32"/>
                    </w:rPr>
                    <w:t>1580</w:t>
                  </w:r>
                </w:p>
              </w:tc>
            </w:tr>
            <w:tr>
              <w:trPr/>
              <w:tc>
                <w:tcPr>
                  <w:tcW w:w="932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. Свободный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</w:tc>
      </w:tr>
    </w:tbl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Свободного от 18.09.2014 №1587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а от 15.05.2014 года № 851 «Об утверждении Порядка принятия решения о разработке муниципальных программ муниципального образования «город Свободный», их формирования и реализации, а также проведения оценки эффективности», в  целях корректировки сроков реализации и финансирования программных мероприятий, уточнения количественных показателей муниципальной программы «Развитие образования города Свободного», руководствуясь Уставом муниципального образования «город Свободный»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49" w:leader="none"/>
          <w:tab w:val="left" w:pos="559" w:leader="none"/>
        </w:tabs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 Внести в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администрации города Свободного от 18.09.2014 №1587 (с изм. от 27.11.2014 №2052, от 18.08.2015 №1644, от 31.05.2016 №768, от 31.10.2016 №1897, от 02.02.2017 №167, от 22.05.2017 №754, от 07.05.2018 №790, от 18.07.2018 №1235, от 31.08.2018 №1503, от 26.02.2019 №298, от 25.04.2019 №703, от 16.05.2019 №772, от 25.09.2019 №1667, от 30.12.2019 №2324, от 20.03.2020 №518, от 26.06.2020 №1012, от 15.07.2020 №1099, от 22.07.2020 №1138, от 01.09.2020 №1352, от 26.11.2020 №1826, от 03.12.2020 №1845, от 11.12.2020 №1912, от 11.01.2021 №1, от 16.02.2021 №223, от 19.03.2021 №380, от 17.05.2021 №604, от 20.05.2021 №634, от 05.07.2021 №804, от 21.07.2021 №872, от 15.10.2021 №1294, от 26.11.2021 №1455, от 07.12.2021 №1495, от 27.12.2021 №1601, от 21.01.2022 №43, от 01.02.2022 №93, от 03.02.2022 №105, от 20.04.2022 №499, от 15.06.2022 №774, от 15.09.2022 №1330, от 23.09.2022 №1376, от 30.09.2022 №1382, от 14.10.2022 №1484, от 25.11.2022 №1686, от 29.11.2022 №1697, от 24.01.2023 №114, от 06.02.2023 №185, от 20.04.2023 №556, от 26.04.2023 №582, от 16.06.2023 №798, от 30.06.2023 №855) «Об утверждении </w:t>
      </w:r>
      <w:r>
        <w:rPr>
          <w:bCs/>
          <w:color w:val="000000"/>
          <w:sz w:val="28"/>
          <w:szCs w:val="28"/>
        </w:rPr>
        <w:t>муниципальной программы «</w:t>
      </w:r>
      <w:r>
        <w:rPr>
          <w:sz w:val="28"/>
          <w:szCs w:val="28"/>
        </w:rPr>
        <w:t>Развитие образования города Свободного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аспорте муниципальной программы раздел «Объем ассигнований городского бюджета муниципальной программы (с расшифровкой по годам ее реализации), а также прогнозные объемы средств, привлекаемых из других источников»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ный объем финансового обеспечения программы составит 21 463 496,55 тыс. рублей, в том числе в разрезе подпрограмм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подпрограмма 1 – 19 244 909,17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подпрограмма 2 – 382 896,61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подпрограмма 3 – 8 651,04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подпрограмма 4 – 465 671,31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подпрограмма 5 – 517 264,42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Планируемые общие затраты на реализацию программы по годам и источникам финансирования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 – 752 567,16 тыс. рублей, в том числе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0,00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2 718,70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7 год – 1 207,23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00 940,00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13 102,63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24 188,78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21 год – 31 521,4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2 год – 31 404,24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3 год – 30 935,5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4 год – 30 935,5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5 год – 30 935,5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5 год – 30 935,5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6 год – 30 935,5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7 год – 30 935,5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8 год – 30 935,5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9 год – 30 935,5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30 год - 30 935,52 тыс. рублей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2 103 566,27 тыс. рублей, в том числе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368 223,62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368 912,42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87 957,20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434 420,24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810 718,93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 063 169,99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662 054,96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2 год – 851 007,38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3 год – 1 084 867,61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4 год – 1 062 939,6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5 год – 836 549,05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834 549,05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7 год – 834 549,05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8 год – 834 549,05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9 год – 834 549,05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30 год – 834 549,05 тыс. рублей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городского бюджета – 8 607 363,12 тыс. рублей, в том числе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272 159,74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296 473,65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00 875,93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379 811,63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9 год – 443 390,65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442 329,20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630 767,77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2 год – 680 052,23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3 год – 786 552,8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4 год – 767 565,25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571 145,3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6 год – 607 139,7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7 год – 607 139,7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607 139,7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607 139,7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607 139,79 тыс. рублей.</w:t>
      </w:r>
    </w:p>
    <w:p>
      <w:pPr>
        <w:pStyle w:val="ConsPlusCell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2. В Паспорте подпрограммы «Развитие дошкольного, общего и дополнительного образования детей» раздел «Объемы ассигнований городского бюджета подпрограммы (с расшифровкой по годам ее реализации)» изложить в новой редакции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ланируемые общие затраты на реализацию подпрограммы – 19 244 909,17 тыс. рублей, в том числе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5 год – 553 114,38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6 год – 580 850,27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7 год – 600 094,21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8 год – 828 442,29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9 год – 1 367 946,25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0 год – 1 512 842,48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 183 547,05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 409 891,94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3 год – 1 731 197,49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4 год – 1 688 277,74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5 год – 1 269 687,27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 303 803,56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1 303 803,56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 – 1 303 803,56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 – 1 303 803,56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0 год – 1 303 803,5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 – 752 567,16 тыс. рублей, в том числе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5 год – 0,00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2 718,70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 207,2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100 940,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213 102,6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124 188,78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1 год – 31 521,4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2 год – 31 404,24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3 год – 30 935,5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4 год – 30 935,52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5 год – 30 935,52 тыс. рублей;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 – 30 935,52 тыс. рублей;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7 год – 30 935,52 тыс. рублей;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8 год – 30 935,52 тыс. рублей;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9 год – 30 935,52 тыс. рублей;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0 год – 30 935,52 тыс. рублей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0 721 440,07 тыс. рублей, в том числе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5 год – 311 772,80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6 год – 315 160,23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7 год – 330 069,31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379 659,91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9 год – 756 067,46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0 год – 997 652,94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1 год – 576 079,78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2 год – 756 920,59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3 год – 976 403,30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4 год – 952 465,97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729 864,63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727 864,63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727 864,63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 – 727 864,63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 – 727 864,63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30 год – 727 864,63 тыс. рублей.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городского бюджета – 7 770 901,94 тыс. рублей, в том числе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5 год – 241 341,58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6 год – 262 971,34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7 год – 268 817,67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8 год – 347 842,38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9 год – 398 776,16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0 год – 391 000,76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1 год – 575 945,85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2 год – 621 567,11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3 год – 723 858,67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4 год – 704 876,25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508 887,1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2026 год </w:t>
      </w:r>
      <w:r>
        <w:rPr/>
        <w:t xml:space="preserve">– </w:t>
      </w:r>
      <w:r>
        <w:rPr>
          <w:rFonts w:cs="Times New Roman" w:ascii="Times New Roman" w:hAnsi="Times New Roman"/>
          <w:sz w:val="28"/>
          <w:szCs w:val="28"/>
        </w:rPr>
        <w:t>545 003,41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2027 год </w:t>
      </w:r>
      <w:r>
        <w:rPr/>
        <w:t xml:space="preserve">– </w:t>
      </w:r>
      <w:r>
        <w:rPr>
          <w:rFonts w:cs="Times New Roman" w:ascii="Times New Roman" w:hAnsi="Times New Roman"/>
          <w:sz w:val="28"/>
          <w:szCs w:val="28"/>
        </w:rPr>
        <w:t>545 003,41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2028 год </w:t>
      </w:r>
      <w:r>
        <w:rPr/>
        <w:t xml:space="preserve">– </w:t>
      </w:r>
      <w:r>
        <w:rPr>
          <w:rFonts w:cs="Times New Roman" w:ascii="Times New Roman" w:hAnsi="Times New Roman"/>
          <w:sz w:val="28"/>
          <w:szCs w:val="28"/>
        </w:rPr>
        <w:t>545 003,41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2029 год </w:t>
      </w:r>
      <w:r>
        <w:rPr/>
        <w:t xml:space="preserve">– </w:t>
      </w:r>
      <w:r>
        <w:rPr>
          <w:rFonts w:cs="Times New Roman" w:ascii="Times New Roman" w:hAnsi="Times New Roman"/>
          <w:sz w:val="28"/>
          <w:szCs w:val="28"/>
        </w:rPr>
        <w:t>545 003,41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30 год </w:t>
      </w:r>
      <w:r>
        <w:rPr/>
        <w:t xml:space="preserve">– </w:t>
      </w:r>
      <w:r>
        <w:rPr>
          <w:rFonts w:cs="Times New Roman" w:ascii="Times New Roman" w:hAnsi="Times New Roman"/>
          <w:sz w:val="28"/>
          <w:szCs w:val="28"/>
        </w:rPr>
        <w:t>545 003,4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3. В паспорте подпрограммы «Развитие системы защиты прав детей» раздел «Объемы ассигнований городского бюджета подпрограммы (с расшифровкой по годам ее реализации), а также прогнозные объемы средств, привлекаемых из других источников» изложить в ново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Планируемые общие затраты на реализацию подпрограммы – 382 896,61 тыс. рублей, в том числе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5 год – 7 974,23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6 год – 8 916,56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7 год – 9 066,50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8 год – 8 340,5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9 год – 15 577,77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0 год – 28 204,18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1 год – 47 008,77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2 год – 55 294,17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3 год – 70 668,61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4 год – 67 709,40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5 год – 64 135,90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64 014,10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64 014,10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64 014,10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64 014,10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64 014,10 тыс. рубле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 331 439,68 тыс. рублей, в том числе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5 год – 5 507,26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6 год – 6 195,49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7 год – 6 263,66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8 год – 5 696,75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9 год – 10 228,7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0 год – 22046,21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1 год – 42 398,50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2 год – 49 925,23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3 год – 64 219,74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4 год – 61 219,74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5 год – 57 692,44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57 692,44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- 57 692,44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 - 57 692,44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 - 57 692,44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0 год - 57 692,44 тыс. рублей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городского бюджета – 51 456,93 тыс. рублей, в том числе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5 год – 2 466,97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6 год – 2 721,07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7 год – 2 802,84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8 год – 2 643,77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9 год – 5 349,0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6 157,97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1 год – 4 610,27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2 год – 5 368,94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3 год – 6 448,87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4 год – 6 443,72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6 443,46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6 321,66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6 321,66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 – 6 321,66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 – 6 321,66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0 год – 6 321,6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4. В паспорте подпрограммы «Вовлечение молодежи в социальную практику» раздел «Объемы ассигнований городского бюджета подпрограммы (с расшифровкой по годам ее реализации), а также прогнозные объемы средств, привлекаемых из других источников» изложить в ново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ланируемые общие затраты на реализацию подпрограммы – 8 651,04 тыс. рублей, в том числе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5 год – 338,00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6 год – 338,00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7 год – 546,40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8 год – 738,00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9 год – 538,00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0 год – 452,50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1 год – 1 100,28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2 год – 1 089,86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3 год – 1 170,00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4 год – 1 170,00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5 год – 1 170,00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 170,00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1 170,00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 – 1 170,00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 – 1 170,00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0 год – 1 170,00 тыс. рубле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городского бюджета – 8 651,04 тыс. рублей, в том числе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5 год – 338,00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6 год – 338,00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7 год – 546,40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8 год – 738,00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9 год – 538,00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0 год – 452,50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 100,28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 089,86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 170,00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 170,00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 170,00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 170,00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1 170,00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 – 1 170,00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 – 1 170,00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0 год – 1 170,0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1.5. В Паспорте подпрограммы «Прочие мероприятия в области образования» раздел «Объемы ассигнований городского бюджета подпрограммы (с расшифровкой по годам ее реализации), а также прогнозные объемы средств, привлекаемых из других источников» изложить в новой редакции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Планируемые общие затраты на реализацию подпрограммы – 465 671,31 тыс. рублей, в том числе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5 год – 28 013,19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6 год – 30 443,24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7 год – 28 709,0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8 год – 28 587,48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9 год – 39 267,44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0 год – 44 717,97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1 год – 49 111,37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2 год – 52 026,3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3 год – 55 075,28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4 год – 56 644,7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5 год – 56 644,7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6 год – 56 644,7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7 год – 56 644,7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8 год – 56 644,7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9 год – 56 644,72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0 год – 56 644,72 тыс. рубле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городского бюджета – 465 671,31 тыс. рублей, в том числе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5 год – 28 013,19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6 год – 30 443,24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7 год – 28 709,0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8 год – 28 587,48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9 год – 39 267,44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0 год – 44 717,97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1 год – 49 111,37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2 год – 52 026,3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3 год – 55 075,28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4 год – 56 644,7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5 год – 56 644,7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6 год – 56 644,7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7 год – 56 644,7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8 год – 56 644,72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9 год – 56 644,72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0 год – 56 644,72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В Паспорте подпрограммы «Социальная поддержка семьи и детей в городе Свободном» раздел «Объемы ассигнований городского бюджета муниципальной программы (с расшифровкой по годам ее реализации), а также прогнозные объемы средств, привлекаемых из других источников» изложить в новой редакции:</w:t>
      </w:r>
    </w:p>
    <w:p>
      <w:pPr>
        <w:pStyle w:val="ConsPlusNormal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ланируемые общие затраты на реализацию подпрограммы – 517 264,42 тыс. рублей, в том числе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5 год – 50 943,56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6 год – 47 556,70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7 год – 51 624,23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8 год – 49 063,58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9 год – 44 422,75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0 год – 43 470,84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1 год – 43 576,68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2 год – 44 161,56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3 год – 44 244,57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4 год – 49 209,97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5 год – 48 991,98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48 991,98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48 991,98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 – 48 991,98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 – 48 991,98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0 год – 48 991,98 тыс. рубле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517 264,42 тыс. рублей, в том числе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5 год – 50 943,56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6 год – 47 556,70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7 год – 51 624,23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8 год – 49 063,58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19 год – 44 422,75 тыс. рубл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020 год – 43 470,84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43 576,68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44 161,56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44 244,57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49 209,97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48 991,98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48 991,98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48 991,98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 – 48 991,98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 – 48 991,98 тыс. рубл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0 год – 48 991,98 тыс. рубле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. Продлить срок реализации программы до 203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я №1, 2, 3 к муниципальной программе изложить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 Абзац 6 раздела 3.4. «Описание системы основных мероприятий» 3 Подпрограммы «Вовлечение молодежи в социальную практику»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рамках направления будут организова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курсы, фестивали, акции по различным жанровым направлен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ие молодежи города в городских и региональных мероприятиях, направленных на формирование гражданской позиции, патриотического сознания, любви к Родине, позитивного правосозн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мероприятиях, направленных на профилактику асоциальных явлений, пропаганду здорового образа жизни, укрепление института семьи и повышение ее престижа;</w:t>
      </w:r>
    </w:p>
    <w:p>
      <w:pPr>
        <w:pStyle w:val="Normal"/>
        <w:ind w:firstLine="708"/>
        <w:jc w:val="both"/>
        <w:rPr>
          <w:rFonts w:ascii="Arial" w:hAnsi="Arial" w:cs="Arial"/>
          <w:sz w:val="15"/>
          <w:szCs w:val="15"/>
        </w:rPr>
      </w:pPr>
      <w:r>
        <w:rPr>
          <w:sz w:val="28"/>
          <w:szCs w:val="28"/>
          <w:shd w:fill="FFFFFF" w:val="clear"/>
        </w:rPr>
        <w:t>- интерактивные игры, направленные на всеобщее развитие, самореализацию и патриотическое воспитание молодежи, расширения их кругозора.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ить опубликование настоящего постановления пресс-секретарю главы муниципального образования (Мягкова К.Г.) в печатном средстве массовой информации, руководителю информационно-аналитического сектора аналитического-правового управления  (Галактионов А.Ю.) в сетевом издании </w:t>
      </w:r>
      <w:r>
        <w:rPr>
          <w:sz w:val="28"/>
          <w:szCs w:val="28"/>
          <w:lang w:val="en-US"/>
        </w:rPr>
        <w:t>admsv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разместить на официальном сайте администрации города Свободного в сети Интернет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4. Контроль за исполнением настоящего постановления возложить на первого заместителя главы администрации города М.В. Буд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Свободного</w:t>
            </w: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В.А. Константи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7"/>
        <w:gridCol w:w="23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гласовано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Первый заместитель главы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и города                  ________________    / ___________/ «___» ________2023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города                ________________   /____________/  </w:t>
            </w:r>
            <w:r>
              <w:rPr>
                <w:bCs/>
                <w:color w:val="000000"/>
              </w:rPr>
              <w:t>« ___» ________2023</w:t>
            </w:r>
          </w:p>
        </w:tc>
      </w:tr>
      <w:tr>
        <w:trPr>
          <w:trHeight w:val="671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тическо-правовое управ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города                 ________________/____________/    </w:t>
            </w:r>
            <w:r>
              <w:rPr>
                <w:bCs/>
                <w:color w:val="000000"/>
              </w:rPr>
              <w:t>« ___» ________2023</w:t>
            </w:r>
          </w:p>
        </w:tc>
      </w:tr>
      <w:tr>
        <w:trPr>
          <w:trHeight w:val="944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вление экономи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города           ___________________/____________/    </w:t>
            </w:r>
            <w:r>
              <w:rPr>
                <w:bCs/>
                <w:color w:val="000000"/>
              </w:rPr>
              <w:t>« ___» ________2023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одлежит информационному обмену: </w:t>
            </w:r>
            <w:r>
              <w:rPr>
                <w:u w:val="single"/>
              </w:rPr>
              <w:t>Да</w:t>
            </w:r>
            <w:r>
              <w:rPr/>
              <w:t>, Нет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Рассылка: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</w:t>
            </w:r>
          </w:p>
          <w:p>
            <w:pPr>
              <w:pStyle w:val="Normal"/>
              <w:rPr/>
            </w:pPr>
            <w:r>
              <w:rPr/>
              <w:t>Управление экономики администрации города</w:t>
            </w:r>
          </w:p>
          <w:p>
            <w:pPr>
              <w:pStyle w:val="Normal"/>
              <w:rPr/>
            </w:pPr>
            <w:r>
              <w:rPr/>
              <w:t>Управление образования администрации города</w:t>
            </w:r>
          </w:p>
          <w:p>
            <w:pPr>
              <w:pStyle w:val="Normal"/>
              <w:rPr/>
            </w:pPr>
            <w:r>
              <w:rPr/>
              <w:t>Пресс-секретарь главы</w:t>
            </w:r>
          </w:p>
          <w:p>
            <w:pPr>
              <w:pStyle w:val="Normal"/>
              <w:rPr/>
            </w:pPr>
            <w:r>
              <w:rPr/>
              <w:t>Аналитическо-правовое управление</w:t>
            </w:r>
          </w:p>
        </w:tc>
      </w:tr>
      <w:tr>
        <w:trPr>
          <w:trHeight w:val="1405" w:hRule="atLeast"/>
        </w:trPr>
        <w:tc>
          <w:tcPr>
            <w:tcW w:w="95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_________________/_______________ /</w:t>
            </w:r>
          </w:p>
          <w:p>
            <w:pPr>
              <w:pStyle w:val="Normal"/>
              <w:rPr/>
            </w:pPr>
            <w:r>
              <w:rPr/>
              <w:t>«_____» _____________20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DejaVu Sans Mono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 w:cs="Times New Roman"/>
      <w:sz w:val="22"/>
    </w:rPr>
  </w:style>
  <w:style w:type="character" w:styleId="WW8Num11z0">
    <w:name w:val="WW8Num11z0"/>
    <w:qFormat/>
    <w:rPr>
      <w:rFonts w:eastAsia="Times New Roman" w:cs="Aria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 w:cs="Times New Roman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  <w:color w:val="000000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22">
    <w:name w:val="Основной текст 2 Знак"/>
    <w:basedOn w:val="Style11"/>
    <w:qFormat/>
    <w:rPr/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Bmessageheadname">
    <w:name w:val="b-message-head__name"/>
    <w:qFormat/>
    <w:rPr>
      <w:rFonts w:cs="Times New Roman"/>
    </w:rPr>
  </w:style>
  <w:style w:type="character" w:styleId="Bmessageheademail">
    <w:name w:val="b-message-head__email"/>
    <w:qFormat/>
    <w:rPr>
      <w:rFonts w:cs="Times New Roman"/>
    </w:rPr>
  </w:style>
  <w:style w:type="character" w:styleId="3">
    <w:name w:val="Основной текст (3)"/>
    <w:qFormat/>
    <w:rPr>
      <w:rFonts w:ascii="Times New Roman" w:hAnsi="Times New Roman" w:cs="Times New Roman"/>
      <w:spacing w:val="0"/>
      <w:sz w:val="25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W">
    <w:name w:val="w"/>
    <w:qFormat/>
    <w:rPr/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Основной текст1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324"/>
      <w:ind w:firstLine="70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8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9">
    <w:name w:val="Текст в заданном формате"/>
    <w:basedOn w:val="Normal"/>
    <w:qFormat/>
    <w:pPr>
      <w:widowControl w:val="false"/>
      <w:suppressAutoHyphens w:val="true"/>
      <w:spacing w:lineRule="atLeast" w:line="100"/>
    </w:pPr>
    <w:rPr>
      <w:rFonts w:ascii="DejaVu Sans Mono" w:hAnsi="DejaVu Sans Mono" w:cs="DejaVu Sans Mono"/>
      <w:kern w:val="2"/>
      <w:sz w:val="20"/>
      <w:szCs w:val="20"/>
      <w:lang w:bidi="hi-I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63"/>
      <w:ind w:firstLine="662"/>
      <w:jc w:val="both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plusnormalmrcssattr">
    <w:name w:val="consplus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2:00:00Z</dcterms:created>
  <dc:creator> Новоселова О.Н.</dc:creator>
  <dc:description/>
  <cp:keywords/>
  <dc:language>en-US</dc:language>
  <cp:lastModifiedBy>User36</cp:lastModifiedBy>
  <cp:lastPrinted>2023-10-16T09:51:00Z</cp:lastPrinted>
  <dcterms:modified xsi:type="dcterms:W3CDTF">2023-10-16T00:51:00Z</dcterms:modified>
  <cp:revision>419</cp:revision>
  <dc:subject/>
  <dc:title>АДМИНИСТРАЦИЯ ГОРОДА СВОБОДНОГО АМУРСКОЙ ОБЛАСТИ</dc:title>
</cp:coreProperties>
</file>