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160234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3.5. Паспорт комплекса процессных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Осуществление деятельности по обращению с животными без владельцев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050"/>
        <w:gridCol w:w="8085"/>
      </w:tblGrid>
      <w:tr>
        <w:trPr>
          <w:trHeight w:val="484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704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701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ой (муниципальной) программо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одернизация жилищно-коммунального комплекса и благоустройство города Свободного 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  <w:hyperlink w:anchor="bookmark71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18"/>
        <w:gridCol w:w="3022"/>
        <w:gridCol w:w="1419"/>
        <w:gridCol w:w="1136"/>
        <w:gridCol w:w="1132"/>
        <w:gridCol w:w="851"/>
        <w:gridCol w:w="566"/>
        <w:gridCol w:w="566"/>
        <w:gridCol w:w="567"/>
        <w:gridCol w:w="569"/>
        <w:gridCol w:w="566"/>
        <w:gridCol w:w="566"/>
        <w:gridCol w:w="573"/>
        <w:gridCol w:w="1828"/>
        <w:gridCol w:w="1217"/>
        <w:gridCol w:w="36"/>
      </w:tblGrid>
      <w:tr>
        <w:trPr>
          <w:trHeight w:val="779" w:hRule="exac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остижение показателя</w:t>
            </w:r>
            <w:hyperlink w:anchor="bookmark7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1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509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exac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ЖКХ и благоустройству администрации города Свободного Горлова О.В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5 году не предусмотр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6"/>
        <w:gridCol w:w="2427"/>
        <w:gridCol w:w="993"/>
        <w:gridCol w:w="1115"/>
        <w:gridCol w:w="682"/>
        <w:gridCol w:w="739"/>
        <w:gridCol w:w="791"/>
        <w:gridCol w:w="739"/>
        <w:gridCol w:w="792"/>
        <w:gridCol w:w="966"/>
        <w:gridCol w:w="964"/>
        <w:gridCol w:w="792"/>
        <w:gridCol w:w="739"/>
        <w:gridCol w:w="793"/>
        <w:gridCol w:w="682"/>
        <w:gridCol w:w="1117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омплекса процессных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679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25 года</w:t>
            </w:r>
          </w:p>
        </w:tc>
      </w:tr>
      <w:tr>
        <w:trPr>
          <w:trHeight w:val="534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.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5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(результатов)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58"/>
        <w:gridCol w:w="3643"/>
        <w:gridCol w:w="1415"/>
        <w:gridCol w:w="2851"/>
        <w:gridCol w:w="1393"/>
        <w:gridCol w:w="891"/>
        <w:gridCol w:w="125"/>
        <w:gridCol w:w="569"/>
        <w:gridCol w:w="576"/>
        <w:gridCol w:w="590"/>
        <w:gridCol w:w="498"/>
        <w:gridCol w:w="603"/>
        <w:gridCol w:w="606"/>
        <w:gridCol w:w="614"/>
      </w:tblGrid>
      <w:tr>
        <w:trPr>
          <w:trHeight w:val="637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й (результата)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мероприятия (результата) по годам</w:t>
            </w:r>
          </w:p>
        </w:tc>
      </w:tr>
      <w:tr>
        <w:trPr>
          <w:trHeight w:val="278" w:hRule="exact"/>
        </w:trPr>
        <w:tc>
          <w:tcPr>
            <w:tcW w:w="45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281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51" w:hRule="exact"/>
        </w:trPr>
        <w:tc>
          <w:tcPr>
            <w:tcW w:w="14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1070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части затрат, связанных с оказанием услуг по регулированию численности животных без владельцев на территории города Свободн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гулированию численности животных без владельцев на территории города Свободно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1978" w:hRule="exac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финансовому обеспечению государственных полномочий Амур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4297"/>
        <w:gridCol w:w="1637"/>
        <w:gridCol w:w="1636"/>
        <w:gridCol w:w="1638"/>
        <w:gridCol w:w="1177"/>
        <w:gridCol w:w="1294"/>
        <w:gridCol w:w="1142"/>
        <w:gridCol w:w="2010"/>
      </w:tblGrid>
      <w:tr>
        <w:trPr/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/источник финансового обеспечения</w:t>
            </w:r>
            <w:hyperlink w:anchor="bookmark82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05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4297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существление деятельности по обращению с животными без владельцев» (всего), в том числе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32,036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31,7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31,63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80,6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2,0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1,7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31,6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80,6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ероприятия в части затрат, связанных с оказанием услуг по регулированию численности животных без владельцев на территории города Свободного» (всего), в том числе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0,00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99,7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99,3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» (всего), в том числе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926"/>
        <w:gridCol w:w="1115"/>
        <w:gridCol w:w="5666"/>
        <w:gridCol w:w="1601"/>
        <w:gridCol w:w="152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/контрольная точ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  <w:hyperlink w:anchor="bookmark8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  <w:r>
              <w:rPr>
                <w:sz w:val="20"/>
                <w:szCs w:val="20"/>
              </w:rPr>
              <w:t xml:space="preserve"> </w:t>
            </w:r>
            <w:hyperlink w:anchor="bookmark84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безнадзорных животных (собак) на территории города</w:t>
            </w:r>
          </w:p>
        </w:tc>
      </w:tr>
      <w:tr>
        <w:trPr>
          <w:trHeight w:val="104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оказанием услуг по регулированию численности животных без владельцев на территории города Свободного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казание услуг по регулированию численности животных без владельцев на территории города Свободного» в 2025 году реал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1.1 «Заключен муниципальный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2 «Сверка расчетов за 1 квартал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3 «Сверка расчетов за 1 полугодие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4 «Сверка расчетов за 9 месяцев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5 «Сверка расчетов за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Финансовое обеспечение государственных полномочий Амурской области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казание услуг по регулированию численности животных без владельцев на территории города Свободного» в 2025 году реал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2.1 «Заключен муниципальный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2 «Сверка расчетов за 1 квартал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3 «Сверка расчетов за 1 полугодие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4 «Сверка расчетов за 9 месяцев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5 «Сверка расчетов за 2025 г.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" w:name="_Hlk171602344"/>
            <w:bookmarkStart w:id="2" w:name="_Hlk171602344"/>
            <w:bookmarkEnd w:id="2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34BE624-81DA-48DA-AA74-71CE316DE8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5</Pages>
  <Words>1210</Words>
  <Characters>6901</Characters>
  <CharactersWithSpaces>809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25:00Z</dcterms:created>
  <dc:creator>ekonom1</dc:creator>
  <dc:description/>
  <dc:language>en-US</dc:language>
  <cp:lastModifiedBy>User</cp:lastModifiedBy>
  <cp:lastPrinted>2024-05-21T02:33:00Z</cp:lastPrinted>
  <dcterms:modified xsi:type="dcterms:W3CDTF">2025-05-12T02:1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