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049"/>
        <w:gridCol w:w="23"/>
      </w:tblGrid>
      <w:tr>
        <w:trPr/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10.2024</w:t>
            </w:r>
          </w:p>
        </w:tc>
        <w:tc>
          <w:tcPr>
            <w:tcW w:w="50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                    </w:t>
            </w:r>
            <w:r>
              <w:rPr>
                <w:bCs/>
                <w:sz w:val="32"/>
                <w:szCs w:val="32"/>
              </w:rPr>
              <w:t>№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3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Свобод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11.06.2014 № 980 (в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й от 19.10.2015 № 213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0.2015 № 2177, 22.03.2023 № 371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1.09.2023 №1254, 24.11.2023 №1809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1"/>
        <w:jc w:val="both"/>
        <w:rPr/>
      </w:pPr>
      <w:r>
        <w:rPr>
          <w:sz w:val="28"/>
          <w:szCs w:val="28"/>
        </w:rPr>
        <w:t xml:space="preserve">В целях организации работы по предоставлению администрацией города Свободного, муниципальными учреждениями и организациями муниципальных услуг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Федеральным законом от 27.07.2010 № 210-ФЗ «Об организации предоставления государственных и муниципальных услуг». </w:t>
      </w:r>
    </w:p>
    <w:p>
      <w:pPr>
        <w:pStyle w:val="Normal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города от 11.06.2014 № 980 (в редакции постановлений от 19.10.2015 № 2138, от 22.10.2015 № 2177, 22.03.2023 № 371, 01.09.2023 №1254, 24.11.2023 №1809) «Об утверждении реестра (перечня) муниципальных услуг города Свободного» следующее изменение:</w:t>
      </w:r>
    </w:p>
    <w:p>
      <w:pPr>
        <w:pStyle w:val="Normal"/>
        <w:ind w:left="1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Реестр (перечень) муниципальных услуг города Свободного изложить в новой редакции согласно приложению к настоящему постановлению.</w:t>
      </w:r>
    </w:p>
    <w:p>
      <w:pPr>
        <w:pStyle w:val="Normal"/>
        <w:ind w:left="1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Пресс-секретарю главы муниципального образования «город Свободный» (Мягкова К.Г.) опубликовать настоящее постановление в печатном средстве массовой информации, руководителю информационно-аналитического сектора аналитическо-правового управления администрации город (Галактионов А.Ю.) разместить настоящее постановление на официальном сайте администрации города.</w:t>
      </w:r>
    </w:p>
    <w:p>
      <w:pPr>
        <w:pStyle w:val="Normal"/>
        <w:ind w:left="7" w:firstLine="5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по обеспечению развития местного самоуправления Овчаренко О.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В.А.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администрации</w:t>
      </w:r>
    </w:p>
    <w:p>
      <w:pPr>
        <w:pStyle w:val="Normal"/>
        <w:jc w:val="both"/>
        <w:rPr/>
      </w:pPr>
      <w:r>
        <w:rPr/>
        <w:t>по обеспечению развития местного самоуправле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  ___________________</w:t>
      </w:r>
    </w:p>
    <w:p>
      <w:pPr>
        <w:pStyle w:val="Normal"/>
        <w:jc w:val="both"/>
        <w:rPr/>
      </w:pPr>
      <w:r>
        <w:rPr/>
        <w:t>______________2024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налитическо-правовое управление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___________           2024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ылка:  Ломов А.А.                           .                                </w:t>
            </w:r>
          </w:p>
          <w:p>
            <w:pPr>
              <w:pStyle w:val="Normal"/>
              <w:rPr/>
            </w:pPr>
            <w:r>
              <w:rPr/>
              <w:t xml:space="preserve">Овчаренко О.И.                                                 </w:t>
            </w:r>
          </w:p>
          <w:p>
            <w:pPr>
              <w:pStyle w:val="Normal"/>
              <w:rPr/>
            </w:pPr>
            <w:r>
              <w:rPr/>
              <w:t>Грищенкова Н.Ю.</w:t>
            </w:r>
          </w:p>
          <w:p>
            <w:pPr>
              <w:pStyle w:val="Normal"/>
              <w:rPr/>
            </w:pPr>
            <w:r>
              <w:rPr/>
              <w:t>Галактионов А.Ю.</w:t>
            </w:r>
          </w:p>
          <w:p>
            <w:pPr>
              <w:pStyle w:val="Normal"/>
              <w:rPr/>
            </w:pPr>
            <w:r>
              <w:rPr/>
              <w:t>Мягкова К.Г.</w:t>
            </w:r>
          </w:p>
          <w:p>
            <w:pPr>
              <w:pStyle w:val="Normal"/>
              <w:rPr/>
            </w:pPr>
            <w:r>
              <w:rPr/>
              <w:t>Васильева И.В.</w:t>
            </w:r>
          </w:p>
          <w:p>
            <w:pPr>
              <w:pStyle w:val="Normal"/>
              <w:rPr/>
            </w:pPr>
            <w:r>
              <w:rPr/>
              <w:t>Зали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  <w:t>_______________2024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59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города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08.10.2024 № 1437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РЕЕСТ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(перечень) муниципальных услуг города Свобод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567"/>
        <w:gridCol w:w="340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 предоставление услуг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я на ввод в эксплуатацию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ого плана земельного участка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отклонение от предельных параметров разрешенного строительства, реконструкции объекта капитального строительства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жилого помещения в нежилое помещение и нежилого помещения в жилое помещение» 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огласование проведения переустройства и (или) перепланировки помещения в многоквартирном доме» 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утверждение документации по планировке территории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 xml:space="preserve">Постановка граждан на учет в качестве лиц, имеющих право на предоставление </w:t>
              <w:br/>
              <w:t>земельных участков в собственность бесплатно»</w:t>
            </w:r>
            <w:r>
              <w:rPr/>
              <w:t xml:space="preserve"> </w:t>
            </w:r>
            <w:bookmarkStart w:id="0" w:name="_Hlk112741697"/>
            <w:r>
              <w:rPr/>
              <w:t>на территории муниципального образования «город Свободный»</w:t>
            </w:r>
            <w:bookmarkEnd w:id="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rPr>
                <w:rStyle w:val="1"/>
                <w:color w:val="000000"/>
              </w:rPr>
            </w:pPr>
            <w:r>
              <w:rPr>
                <w:color w:val="000000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Признание садового дома жилым домом и жилого дома садовым домом</w:t>
            </w:r>
            <w:r>
              <w:rPr>
                <w:rFonts w:eastAsia="Calibri"/>
                <w:bCs/>
              </w:rPr>
              <w:t>»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Выдача разрешения на использование земель или земельного участка, находящего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Присвоение адреса объекту адресации, изменение и аннулирование такого адре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</w:t>
            </w:r>
            <w:r>
              <w:rPr>
                <w:bCs/>
                <w:color w:val="000000"/>
              </w:rPr>
              <w:t>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редоставление разрешения на условно разрешенный вид использования земельного участка и (или) объекта капитального строительст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земельного участка, находящегося в государственной или муниципальной, в собственность 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земельных участков государственной или муниципальной собственности на торг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ление сервитута (публичного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>
          <w:trHeight w:val="8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28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bookmarkStart w:id="1" w:name="_Hlk105762845"/>
            <w:r>
              <w:rPr>
                <w:rFonts w:eastAsia="Calibri"/>
                <w:sz w:val="24"/>
                <w:szCs w:val="24"/>
              </w:rPr>
              <w:t>Выдача разрешения на установку и эксплуатацию рекламных конструкций на территории муниципального образования «город Свободный», аннулирование такого разрешения</w:t>
            </w:r>
            <w:r>
              <w:rPr>
                <w:sz w:val="24"/>
                <w:szCs w:val="24"/>
              </w:rPr>
              <w:t>»</w:t>
            </w:r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28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>
          <w:trHeight w:val="8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>
          <w:trHeight w:val="8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учета, содержащиеся в реестре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before="0" w:after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Назначение ежемесячной выплаты на содержание ребенка в семье опекуна (попечителя) и приемной сем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дыха в каникулярное врем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«Прием заявлений о зачислении в муниципальные образовательные организации Амурской области, реализующие программы обще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ыплата компенсации части родительской платы за присмотр и уход за детьми в муниципальных образовательных организациях, находящихся на территории муниципального образования «город Свобод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ление опеки, попечительства (в том числе предварительные опека и попечительство), патроната, освобождение опекуна (попечителя) от исполнения своих обязанностей в отношении несовершеннолетних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ь на обучение по дополнительной образовательной програм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68" w:hanging="0"/>
              <w:jc w:val="both"/>
              <w:rPr>
                <w:bCs/>
              </w:rPr>
            </w:pPr>
            <w:r>
              <w:rPr>
                <w:rFonts w:eastAsia="Calibri"/>
              </w:rPr>
              <w:t>Выдача разрешения на право вырубки зеленых наса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68" w:hanging="0"/>
              <w:jc w:val="both"/>
              <w:rPr/>
            </w:pPr>
            <w:r>
              <w:rPr/>
              <w:t>Управление ЖКХ и благоустройства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едоставление разрешения на осуществление землян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ЖКХ и благоустройства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жилого помещения по договору социального най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ый центр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КУ «Жилищный центр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доступа к оцифрованным изданиям,  хранящимся  в  библиотеках,  в том числе к фонду редких книг,  с  учётом соблюдения требований законодательства Российской   Федерации   об  авторских  и смежных правах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ступа к справочно-поисковому аппарату библиотек, базам дан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ированию дан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ъектах культурного наследия местного значения, находящихся на территории города Свободного и включенных в единый реестр объектов культурного наследия (памятников истории и культуры) народов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и, выписки из похозяйственной книги на территории муниципального образования «город Свободный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 в общеобразовательных учрежден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ый центр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ем заявлений, документов, а также постановке граждан на учет в качестве нуждающихся в жилых помещениях, участвующих в программах по улучшению жилищных условий, действующих на территории Амурской области, а так же имеющих право на получение жилья за счет средств бюджетов всех уровн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ый центр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 и благоустройства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порядке предоставления жилищно-коммунальных услуг насе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 и благоустройства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роектов границ земельны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ое предоставление в собственность земельных участков отдельным категориям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 города Свободного и  предназначенных для сдачи в арен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нформационной вывески, согласование дизайн – проекта размещения выве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гласование местоположения границ земельных участков, являющихся смежными</w:t>
            </w:r>
          </w:p>
          <w:p>
            <w:pPr>
              <w:pStyle w:val="Normal"/>
              <w:autoSpaceDE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 земельными участками, находящимися в государственной или муниципа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по использованию муниципального имущества и землепользованию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ru-RU"/>
              </w:rPr>
            </w:pPr>
            <w:r>
              <w:rPr/>
              <w:t>Предоставление информации, прием документов органами опеки и попечительства от лиц, желающих установить опеку (попечительство) над определенной категорией граждан (совершеннолетние лица, признанные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лавный специалист в области организации и осуществления деятельности по опеке и попечительству в отношении совершеннолетних лиц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Ngscope"/>
              </w:rPr>
              <w:t>Исполнение запросов, связанных с социальной защитой граждан, предусматривающих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(социально-правов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 «Управление по содержанию  обслуживанию административных зданий и сооружений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Ngscope"/>
                <w:color w:val="000000"/>
              </w:rPr>
            </w:pPr>
            <w:r>
              <w:rPr>
                <w:color w:val="000000"/>
              </w:rPr>
              <w:t>Выдача разрешения (дубликата лили копии разрешения) на право организации розничного ры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экономики администрации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становка отдельной категории граждан в связи с их участием в специальной военной операции и членам их семей на учет в качестве, лиц имеющих право на предоставление земельных участков для индивидуального жилого строительства, для ведения садоводства, для огородничества, для ведения личного подсоб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лавный специалист в области организации и осуществления деятельности по опеке и попечительству в отношении совершеннолетних лиц администрации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Batang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Batang;Arial Unicode MS"/>
      <w:sz w:val="24"/>
      <w:szCs w:val="24"/>
      <w:lang w:eastAsia="ko-KR"/>
    </w:rPr>
  </w:style>
  <w:style w:type="character" w:styleId="Style17">
    <w:name w:val="Нижний колонтитул Знак"/>
    <w:qFormat/>
    <w:rPr>
      <w:rFonts w:eastAsia="Batang;Arial Unicode MS"/>
      <w:sz w:val="24"/>
      <w:szCs w:val="24"/>
      <w:lang w:eastAsia="ko-KR"/>
    </w:rPr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8">
    <w:name w:val="Основной текст Знак"/>
    <w:qFormat/>
    <w:rPr>
      <w:rFonts w:eastAsia="Batang;Arial Unicode MS"/>
      <w:sz w:val="24"/>
      <w:szCs w:val="24"/>
      <w:lang w:eastAsia="ko-KR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Style20">
    <w:name w:val="Текст выноски Знак"/>
    <w:qFormat/>
    <w:rPr>
      <w:rFonts w:ascii="Segoe UI" w:hAnsi="Segoe UI" w:eastAsia="Batang;Arial Unicode MS" w:cs="Segoe UI"/>
      <w:sz w:val="18"/>
      <w:szCs w:val="18"/>
      <w:lang w:eastAsia="ko-KR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ind w:firstLine="400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eastAsia="Times New Roman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1:13:00Z</dcterms:created>
  <dc:creator>User</dc:creator>
  <dc:description/>
  <cp:keywords/>
  <dc:language>en-US</dc:language>
  <cp:lastModifiedBy>User36</cp:lastModifiedBy>
  <cp:lastPrinted>2024-10-08T11:45:00Z</cp:lastPrinted>
  <dcterms:modified xsi:type="dcterms:W3CDTF">2024-10-08T02:45:00Z</dcterms:modified>
  <cp:revision>5</cp:revision>
  <dc:subject/>
  <dc:title> </dc:title>
</cp:coreProperties>
</file>