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3"/>
        <w:gridCol w:w="4769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11.2023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799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Своб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spacing w:before="0" w:after="0"/>
              <w:ind w:right="157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а Свободного от 10.04.2013 № 684 «Об утверждении муниципальной адресной программы «Переселение граждан из аварийного жилищного фонда на территории города Свободного Амурской области в 2013-2025 годах»</w:t>
            </w:r>
          </w:p>
          <w:p>
            <w:pPr>
              <w:pStyle w:val="Normal"/>
              <w:spacing w:before="0" w:after="0"/>
              <w:ind w:right="583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3948" w:leader="none"/>
          <w:tab w:val="left" w:pos="3978" w:leader="none"/>
        </w:tabs>
        <w:ind w:right="-3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1.07.2007 № 185-ФЗ «О Фонде содействия реформирования жилищно-коммунального хозяйства», на основании постановления Правительства Амурской области от 29.03.2019    № 152 «Об утверждении региональной адресной программы «Переселение граждан из аварийного жилищного фонда на территории Амурской области на период 2019-2025 годов», руководствуясь Уставом города Свободного в целях корректировки муниципальной адресной программы переселения граждан из аварийного жилья</w:t>
      </w:r>
    </w:p>
    <w:p>
      <w:pPr>
        <w:pStyle w:val="Style17"/>
        <w:tabs>
          <w:tab w:val="left" w:pos="709" w:leader="none"/>
          <w:tab w:val="left" w:pos="3978" w:leader="none"/>
          <w:tab w:val="left" w:pos="4536" w:leader="none"/>
        </w:tabs>
        <w:ind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адресную программу «Переселение граждан из аварийного жилищного фонда на территории города Свободного в 2013-2025 годах», утвержденную постановлением администрации города Свободного от 10.04.2013 № 684 (с учетом внесенных изменений  от 18.03.2014 № 476, от 07.08.2014 № 1315, от 14.04.2014 № 649, от 14.10.2014 № 1760, 13.03.2015 № 448, от 17.07.2015 № 1434, от 31.08.2015 № 1741, 17.09.2015 № 1895, 05.02.2016 №150, от 17.03.2017 №382, от 02.10.2017 №1784, от 27.10.2017 №2023, 19.01.2018 №2018, от 17.08.2018 №1386, от 26.09.2018 №1653, от 26.12.2018 №2314, от 17.01.2019 №16, от 06.06.2019  № 949, от 10.06.2019 № 997, от 12.08.2019 № 1362, от 17.09.2019 № 1604, от 08.10.2019 № 1745, от 11.03.2020 № 394, от 12.05.2020 № 766, от 30.06.2020 № 1019, от 08.07.2020 № 1070, от 24.07.2020 № 1159, от 11.08.2020 № 1232, от 08.10.2020 № 1602, от 11.12.2020 № 1930, 04.02.2021 № 144, от 30.03.2021 № 418, от 30.04.2021 № 567, от 17.06.2021 № 741, от 07.12.2021 № 1496, от 14.01.2022 № 15, от 18.02.2022 № 207, от 21.04.2022 № 512, от 06.07.2022 № 918, от 14.10.2022 № 1487, от 22.05.2023 № 657, от 22.06.2023 № 826, от 05.07.2023 № 886, от 11.08.2023 № 1127, от 25.09.2023 №1414, от 02.11.2023 № 1726)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 Приложение № 1, 2, 3 к программе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публикование настоящего постановления пресс-секретарю главы муниципального образования (К.Г. Мягкова) в печатном средстве массовой информации, руководителю информационно-аналитического сектора аналитическо-правового управления (А.Ю. Галактионов) в сетевом издании admsvb.ru и разместить на официальном сайте администрации города в сети Интернет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по ЖКХ А. А. Ломова.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Свободного                                                         В.А. Константинов             </w:t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                                               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города по ЖКХ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омов Александр Александрович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спользованию муниципаль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и землепользованию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лива Олег Владимирович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____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о-правовое управление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__________________________________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Жилищный центр» г.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выдова Марина Сергеевна__________</w:t>
              <w:softHyphen/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_____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информационному обмену: 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ылка: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КХ и благоустройству администрации города Свободн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ИМИЗ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ю информационно-аналитического сектора аналитическо-правового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администрации горо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Жилищный центр» г. Свободн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.: Анастасия Вадимовна Похалюк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5-51</w:t>
            </w:r>
          </w:p>
        </w:tc>
      </w:tr>
    </w:tbl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5:32:00Z</dcterms:created>
  <dc:creator>User</dc:creator>
  <dc:description/>
  <cp:keywords/>
  <dc:language>en-US</dc:language>
  <cp:lastModifiedBy>User36</cp:lastModifiedBy>
  <cp:lastPrinted>2023-11-20T13:27:00Z</cp:lastPrinted>
  <dcterms:modified xsi:type="dcterms:W3CDTF">2023-11-20T04:27:00Z</dcterms:modified>
  <cp:revision>11</cp:revision>
  <dc:subject/>
  <dc:title> </dc:title>
</cp:coreProperties>
</file>