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rPr/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городском бюджете на 2025 год и плановый период 2026 и 2027 годов»  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2127" w:hanging="141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2127" w:hanging="1418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Основные характеристики городского бюджета </w:t>
      </w:r>
    </w:p>
    <w:p>
      <w:pPr>
        <w:pStyle w:val="ConsPlusNormal"/>
        <w:numPr>
          <w:ilvl w:val="0"/>
          <w:numId w:val="0"/>
        </w:numPr>
        <w:spacing w:lineRule="exact" w:line="240"/>
        <w:ind w:left="2127" w:hanging="141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городского бюджета на 2025 год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городского бюджета в сумме 5 157 235 302,02 рублей;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городского бюджета в сумме 5 446 235 302,02 рублей;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городского бюджета в сумме 289 000 000,00 рублей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городского бюджета на плановый период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городского бюджета на 2026 год в сумме 3 932 734 511,86 рублей и на 2027 год в сумме 3 668 608 909,07 рублей;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городского бюджета на 2026 год в сумме 3 932 734 511,86 рублей и на 2027 год в сумме 3 668 608 909,07 рублей; 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городского бюджета на 2026 и 2027 годы в сумме 0,00 рублей ежегодно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городского бюджета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нозируемый объем налоговых и неналоговых доходов городского бюджета на 2025 год в сумме 2 116 002 442,66 рублей, на 2026 год в сумме 1 914 592 092,00 рублей, на 2027 год в сумме 1 757 914 182,00 рублей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ые объемы налоговых и неналоговых доходов городского бюджета по кодам видов и подвидов доходов на 2025 год и плановый период 2026 и 2027 годов согласно приложению № 1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твердить прогнозируемый объем безвозмездных поступлений на 2025 год в сумме 3 041 232 859,36 рублей, на 2026 год в сумме 2 018 142 419,86 рублей, на 2027 год в сумме 1 910 694 727,07 рублей, в том числе прогнозируемый объем межбюджетных трансфертов, получаемых из других бюджетов бюджетной системы Российской Федерации на 2025 год сумме 3 041 232 859,36 рублей, на 2026 год в сумме 2 018 142 419,86 рублей, на 2027 год в сумме 1 910 694 727,07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ые объёмы безвозмездных поступлений городского бюджета по кодам видов и подвидов доходов на 2025 год и плановый период 2026 и 2027 годов согласно приложению №2 к настоящему решению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нормативы отчислений в городской бюджет от прибыли муниципальных предприятий по итогам деятельности за 2024 год, остающейся после уплаты налогов и иных обязательных платежей согласно приложению № 3 к настоящему решению.</w:t>
      </w:r>
    </w:p>
    <w:p>
      <w:pPr>
        <w:pStyle w:val="Normal"/>
        <w:ind w:firstLine="720"/>
        <w:jc w:val="both"/>
        <w:rPr>
          <w:rStyle w:val="Style6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Статья 3. Источники финансирования дефицита городского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источники финансирования дефицита городского бюджета на 2025 год и плановый период 2026 и 2027 годов согласно приложению №4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Статья 4. Муниципальные заимствования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рограмму муниципальных внутренних заимствований на 2025 год и плановый период 2026 и 2027 годов согласно приложению №5 к настоящему решению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1069" w:hanging="0"/>
        <w:jc w:val="both"/>
        <w:rPr>
          <w:bCs/>
          <w:sz w:val="28"/>
          <w:szCs w:val="28"/>
          <w:highlight w:val="cyan"/>
        </w:rPr>
      </w:pPr>
      <w:r>
        <w:rPr>
          <w:bCs/>
          <w:sz w:val="28"/>
          <w:szCs w:val="28"/>
          <w:highlight w:val="cyan"/>
        </w:rPr>
      </w:r>
    </w:p>
    <w:p>
      <w:pPr>
        <w:pStyle w:val="Normal"/>
        <w:ind w:firstLine="720"/>
        <w:rPr/>
      </w:pPr>
      <w:r>
        <w:rPr>
          <w:rStyle w:val="Style6"/>
          <w:color w:val="000000"/>
          <w:sz w:val="28"/>
          <w:szCs w:val="28"/>
        </w:rPr>
        <w:t>Статья 5. Муниципальный внутренний долг</w:t>
      </w:r>
    </w:p>
    <w:p>
      <w:pPr>
        <w:pStyle w:val="Normal"/>
        <w:autoSpaceDE w:val="false"/>
        <w:ind w:firstLine="540"/>
        <w:jc w:val="both"/>
        <w:rPr>
          <w:rStyle w:val="Style6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верхний предел муниципального внутренне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1 января 2026 года в сумме 150 000 000,0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1 января 2027 года в сумме 150 000 000,0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а 1 января 2028 года в сумме 150 000 00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бъем расходов на обслуживание муниципального долга на 2025 год в сумме 35 700 000,00 рублей, на 2026 год – 35 700 000,00 рублей, на 2027 год – 35 700 000,00 рублей.</w:t>
      </w:r>
    </w:p>
    <w:p>
      <w:pPr>
        <w:pStyle w:val="Normal"/>
        <w:ind w:firstLine="540"/>
        <w:jc w:val="both"/>
        <w:rPr>
          <w:rStyle w:val="Style6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татья 6. Добровольные взносы и пожертвован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ступающие в доход городского бюджета добровольные взносы и пожертвования, имеющие целевое назначение (далее – целевые средства), направляются для осуществления расходов, соответствующих целям, на достижение которых предоставляются целевы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 использованные по состоянию на 01 января 2025 года целевые средства, поступившие в доход городского бюджета, подлежат использованию в 2025 году для достижения целей, для которых предоставлялись.</w:t>
      </w:r>
    </w:p>
    <w:p>
      <w:pPr>
        <w:pStyle w:val="Style21"/>
        <w:widowControl/>
        <w:spacing w:lineRule="exact" w:line="240"/>
        <w:ind w:left="2127" w:hanging="1418"/>
        <w:rPr>
          <w:rStyle w:val="Style6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2127" w:hanging="1418"/>
        <w:rPr>
          <w:rStyle w:val="Style6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ind w:left="2127" w:hanging="1418"/>
        <w:jc w:val="left"/>
        <w:rPr>
          <w:b/>
          <w:b/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 xml:space="preserve">Статья 7. </w:t>
      </w:r>
      <w:r>
        <w:rPr>
          <w:rStyle w:val="Style6"/>
          <w:b w:val="false"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ые ассигнования городского бюджета </w:t>
      </w:r>
    </w:p>
    <w:p>
      <w:pPr>
        <w:pStyle w:val="Normal"/>
        <w:ind w:firstLine="709"/>
        <w:jc w:val="both"/>
        <w:rPr>
          <w:rStyle w:val="Style6"/>
          <w:b w:val="false"/>
          <w:b w:val="false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yle6"/>
          <w:b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Style6"/>
          <w:b w:val="false"/>
          <w:color w:val="000000"/>
          <w:sz w:val="28"/>
          <w:szCs w:val="28"/>
        </w:rPr>
        <w:t>Утвердить</w:t>
      </w:r>
      <w:r>
        <w:rPr>
          <w:sz w:val="28"/>
          <w:szCs w:val="28"/>
        </w:rPr>
        <w:t xml:space="preserve">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5 год и плановый период 2026 и 2027 годов</w:t>
      </w:r>
      <w:r>
        <w:rPr>
          <w:rStyle w:val="FontStyle16"/>
          <w:sz w:val="28"/>
          <w:szCs w:val="28"/>
        </w:rPr>
        <w:t xml:space="preserve"> согласно приложению №6 к настоящему решению</w:t>
      </w:r>
      <w:r>
        <w:rPr>
          <w:rStyle w:val="Style6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Style6"/>
          <w:b w:val="false"/>
          <w:color w:val="000000"/>
          <w:sz w:val="28"/>
          <w:szCs w:val="28"/>
        </w:rPr>
        <w:t>2. Утвердить</w:t>
      </w:r>
      <w:r>
        <w:rPr>
          <w:sz w:val="28"/>
          <w:szCs w:val="28"/>
        </w:rPr>
        <w:t xml:space="preserve"> ведомственную структуру расходов городского бюджета на 2025 год и плановый период 2026 и 2027 годов (по главным распорядителям средств городского бюджета, по целевым статьям (муниципальным программам и непрограммным направлениям деятельности) и группам видов расходов классификации расходов городского бюджета) </w:t>
      </w:r>
      <w:r>
        <w:rPr>
          <w:rStyle w:val="FontStyle16"/>
          <w:sz w:val="28"/>
          <w:szCs w:val="28"/>
        </w:rPr>
        <w:t>согласно приложению №7 к настоящему решению</w:t>
      </w:r>
      <w:r>
        <w:rPr>
          <w:rStyle w:val="Style6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Style6"/>
          <w:b w:val="false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5 год в сумме 35 869 642,00 рублей, на 2026 год в сумме 36 852 583,00 рублей, на 2027 год в сумме 36 689 726,00 рублей.</w:t>
      </w:r>
    </w:p>
    <w:p>
      <w:pPr>
        <w:pStyle w:val="Style21"/>
        <w:widowControl/>
        <w:spacing w:lineRule="auto" w:line="240"/>
        <w:ind w:firstLine="720"/>
        <w:rPr/>
      </w:pPr>
      <w:r>
        <w:rPr>
          <w:sz w:val="28"/>
          <w:szCs w:val="28"/>
        </w:rPr>
        <w:t>4. Утвердить общий объем условно утверждаемых расходов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на 2026 год в сумме 49 000 000,00 рублей и на 2027 год в сумме 92 000 000,00 рублей.</w:t>
      </w:r>
    </w:p>
    <w:p>
      <w:pPr>
        <w:pStyle w:val="Normal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Style w:val="Style6"/>
          <w:color w:val="000000"/>
          <w:sz w:val="28"/>
          <w:szCs w:val="28"/>
        </w:rPr>
        <w:t>Статья 8.  Резервный фонд администрации города</w:t>
      </w:r>
    </w:p>
    <w:p>
      <w:pPr>
        <w:pStyle w:val="Normal"/>
        <w:autoSpaceDE w:val="false"/>
        <w:ind w:firstLine="540"/>
        <w:jc w:val="both"/>
        <w:rPr>
          <w:rStyle w:val="Style6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твердить размер резервного фонда администрации города на 2025 год в сумме – 25 928 473,36 рублей, на 2026 год – 23 753 840,30 рублей, на 2027 год – 21 050 327,07 рублей.</w:t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Style6"/>
          <w:color w:val="000000"/>
          <w:sz w:val="28"/>
          <w:szCs w:val="28"/>
        </w:rPr>
        <w:t>Статья 9. Дополнительные основания для внесения изменений в сводную бюджетную роспись</w:t>
      </w:r>
    </w:p>
    <w:p>
      <w:pPr>
        <w:pStyle w:val="Normal"/>
        <w:ind w:firstLine="720"/>
        <w:jc w:val="both"/>
        <w:rPr>
          <w:rStyle w:val="Style6"/>
          <w:color w:val="000000"/>
          <w:sz w:val="28"/>
          <w:szCs w:val="28"/>
        </w:rPr>
      </w:pPr>
      <w:r>
        <w:rPr/>
      </w:r>
      <w:bookmarkStart w:id="0" w:name="sub_22"/>
      <w:bookmarkStart w:id="1" w:name="sub_22"/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, частью 2 статьи 24¹ решения Свободненского городского Совета народных депутатов от 10.04.2012 №163 «Об утверждении Положения о бюджетном процессе в муниципальном образовании «город Свободный» дополнительные основания для внесения в 2025 году изменений в сводную бюджетную роспись городского бюджета без внесения изменений в настоящее реш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шений федеральными органами исполнительной власти, Правительством Амурской области о распределении субсидий, иных межбюджетных трансфер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3) перераспределение бюджетных ассигнований, предусмотренных главному распорядителю средств городского бюджета в целях заключения с </w:t>
      </w:r>
      <w:r>
        <w:rPr>
          <w:sz w:val="28"/>
          <w:szCs w:val="28"/>
        </w:rPr>
        <w:t>органами исполнительной власти Амурской области соглашений о предоставлении субсидий (иных межбюджетных трансфертов) из област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ерераспределение бюджетных ассигнований, предусмотренных главному распорядителю средств городского бюджета, в целях исполнения обязательств, предусмотренных в соглашениях о предоставлении субсидий (иных межбюджетных трансфертов) из областного бюджета, заключенных с органами исполнительной власти Амурской области, в части достижения значений результатов использования (предоставления) целевых средств, а также в связи с возвратом средств из городского бюджета в областной бюдж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ерераспределение бюджетных ассигнований, предусмотренных главным распорядителям средств городского бюджета: Администрации города Свободного, Финансовому управлению администрации г. Свободного, Свободненскому городскому Совету народных депутатов, Контрольно-счетной палаты города Свободного – между целевыми статьями (непрограммными направлениями деятельности) расходов городского бюджета в связи с образованием эконом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ерераспределение бюджетных ассигнований, предусмотренных главному распорядителю средств городского бюджета на финансовое обеспечение реализации региональных проектов и региональных составляющих федеральных проектов, обеспечивающих достижение целей и целевых показателей, выполнение задач, определенных Указами Президента Российской Федерации от 21 июля 2020 года № 474 «О национальных целях развития Российской Федерации на период до 2030 года», между региональными проектами и региональными составляющими федеральных проектов, в том числе с перераспределением соответствующих бюджетных ассигнований между текущим финансовым годом и плановым периодом, в пределах общего объема расходов городского бюджета на соответствующи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увеличение бюджетных ассигнований главному распорядителю средств городского бюджета на предоставление муниципальным бюджетным и автономным учреждениям субсидий на иные цели для оплаты неисполненных обязательств, подлежащих исполнению в текущем финансовом году в объеме, не превышающем сумму остатка не использованных в отчетном финансовом году бюджетных ассигнований на предоставление субсидий на иные цел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) перераспределение бюджетных ассигнований в целях обеспечения доли софинансирования местного бюджета на финансовое обеспечение расходных обязательств, софинансируемых из других бюджетов бюджетной системы Российской Федерации в целях заключения соглашений о предоставлении субсидий (иных межбюджетных трансферт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перераспределение бюджетных ассигнований, предусмотренных главному распорядителю средств городского бюджета между целевыми статьями и видами расходов классификации расходов бюджета, в связи с возвратом средств из городского бюджета в областной бюджет в случае нарушения обязательств, установленных соглашением о предоставлении субсидии (иного межбюджетного трансферт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распределение остатков средств на счете по учету средств городского бюджета на 1 января текущего финансового года;</w:t>
      </w:r>
    </w:p>
    <w:p>
      <w:pPr>
        <w:pStyle w:val="Normal"/>
        <w:ind w:firstLine="720"/>
        <w:rPr/>
      </w:pPr>
      <w:r>
        <w:rPr>
          <w:sz w:val="28"/>
          <w:szCs w:val="28"/>
        </w:rPr>
        <w:t>11) перераспределение бюджетных ассигнований, предусмотренных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8"/>
          <w:szCs w:val="28"/>
        </w:rPr>
        <w:t>главному распорядителю бюджетных средств городского бюджета на исполнение судебных актов, предусматривающих обращение взыскания на средства городского бюджета, на основании исполнительны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перераспределение бюджетных ассигнований, предусмотренных на реализацию структурного элемента муниципальной программы, между главными распорядителями средств городского бюджета – участникам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увеличение бюджетных ассигнований резервного фонда администрации города Свободного за счет соответствующего уменьшения иных бюджетных ассигнований, предусмотренных на соответствующи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) при принятии администрацией города Свободного решений о распределении дотаций, полученных из других бюджетов бюджетной системы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firstLine="709"/>
        <w:jc w:val="both"/>
        <w:rPr/>
      </w:pPr>
      <w:bookmarkStart w:id="2" w:name="sub_22"/>
      <w:bookmarkEnd w:id="2"/>
      <w:r>
        <w:rPr>
          <w:rStyle w:val="Style6"/>
          <w:b w:val="false"/>
          <w:color w:val="000000"/>
          <w:sz w:val="28"/>
          <w:szCs w:val="28"/>
        </w:rPr>
        <w:t xml:space="preserve">Статья 10. </w:t>
      </w:r>
      <w:r>
        <w:rPr>
          <w:szCs w:val="28"/>
        </w:rPr>
        <w:t xml:space="preserve">Предоставление субсидий юридическим лицам, индивидуальным предпринимателям и физическим лицам </w:t>
      </w:r>
      <w:r>
        <w:rPr>
          <w:rStyle w:val="Style6"/>
          <w:b w:val="false"/>
          <w:color w:val="000000"/>
          <w:sz w:val="28"/>
          <w:szCs w:val="28"/>
        </w:rPr>
        <w:t>– производителям товаров, работ и услуг</w:t>
      </w:r>
    </w:p>
    <w:p>
      <w:pPr>
        <w:pStyle w:val="Normal"/>
        <w:jc w:val="both"/>
        <w:rPr>
          <w:rStyle w:val="Style6"/>
          <w:b/>
          <w:b/>
          <w:color w:val="000000"/>
          <w:sz w:val="28"/>
          <w:szCs w:val="28"/>
          <w:highlight w:val="cyan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з городского бюджета субсидии 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на безвозмездной и безвозвратной основе в целях возмещения недополученных доходов  и (или) финансового обеспечения (возмещения) затрат в связи с  производством (реализацией) товаров  (за исключением табачной и алкогольной продукции, кроме, 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 в случаях, связанных 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казанием региональной поддержки малого и среднего предпринимательства, включая крестьянские (фермерские) хозяйства (в части предоставления субсидии местным бюджетам на поддержку и развитие субъектов малого и среднего предпринимательства, включая крестьянские (фермерские) хозяйств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й поддержкой субъектам малого и среднего предпринимательства по возмещению уплаты первого взноса (аванса) при заключении договоров финансовой аренды (лизинга) автобусов на газомоторном топливе для перевозки пассажиров на муниципальных маршрутах города Свободн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м затрат, связанных с оказанием услуг по подбору и доставке в морг останков умерших (погибших) из иных мес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м обеспечением государственных полномочий по компенсации выпадающих доходов теплоснабжающих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м функционирования модели персонифицированного финансирования дополнительного образования де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ероприятиями в части затрат, связанных с благоустройством и содержанием общественных территорий, мест (площадок) накопления отходов потребления города Свободног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ероприятиями по ремонту фасадов и элементов, относящихся к внешнему облику многоквартирных домов, зданий, строений и иных сооружений, расположенных вдоль центральных, главных, магистральных улиц или в исторических частях города Свободн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м обеспечением государственных полномочий Амурской области по организации мероприятий при осуществлении деятельности по обращению с животными без владельце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ми в части затрат, связанных с оказанием услуг по регулированию численности животных без владельцев на территории города Свободн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ей юридическим лицам выпадающих доходов, возникающих в результате установления льготных тарифов для населения в отделениях ба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ами по концессионному соглашению в отношении объектов наружного освещения, находящихся в собственности муниципального образования «город Свободны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Юридическим лицам (за исключением муниципальных учреждений), индивидуальным предпринимателям, физическим лицам из городского бюджета могут предоставляться гранты в форме субсидий, в том числе предоставляемые на конкурентной основе, в пределах утвержденных бюджетных ассигнований согласно приложениям №6 и 7 к настоящему решению.</w:t>
      </w:r>
    </w:p>
    <w:p>
      <w:pPr>
        <w:pStyle w:val="Normal"/>
        <w:ind w:firstLine="720"/>
        <w:jc w:val="both"/>
        <w:rPr>
          <w:rStyle w:val="Style6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  <w:highlight w:val="cyan"/>
        </w:rPr>
      </w:r>
    </w:p>
    <w:p>
      <w:pPr>
        <w:pStyle w:val="Style51"/>
        <w:widowControl/>
        <w:spacing w:lineRule="auto" w:line="240"/>
        <w:ind w:firstLine="720"/>
        <w:rPr/>
      </w:pPr>
      <w:bookmarkStart w:id="3" w:name="sub_3722"/>
      <w:bookmarkEnd w:id="3"/>
      <w:r>
        <w:rPr>
          <w:rStyle w:val="FontStyle15"/>
          <w:bCs w:val="false"/>
          <w:sz w:val="28"/>
          <w:szCs w:val="28"/>
        </w:rPr>
        <w:t xml:space="preserve">Статья </w:t>
      </w:r>
      <w:r>
        <w:rPr>
          <w:b/>
          <w:sz w:val="28"/>
          <w:szCs w:val="28"/>
        </w:rPr>
        <w:t xml:space="preserve">11. </w:t>
      </w:r>
      <w:r>
        <w:rPr>
          <w:rStyle w:val="FontStyle16"/>
          <w:b/>
          <w:sz w:val="28"/>
          <w:szCs w:val="28"/>
        </w:rPr>
        <w:t xml:space="preserve"> Муниципальный дорожный фонд</w:t>
      </w:r>
    </w:p>
    <w:p>
      <w:pPr>
        <w:pStyle w:val="Normal"/>
        <w:autoSpaceDE w:val="false"/>
        <w:ind w:firstLine="540"/>
        <w:jc w:val="both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твердить объем бюджетных ассигнований муниципального дорожного фонда на 2025 год в сумме 435 716 886,38 рублей, на 2026 год в сумме 465 847 232,33 рублей, на 2027 год в сумме 350 224 346,36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15"/>
          <w:sz w:val="28"/>
          <w:szCs w:val="28"/>
        </w:rPr>
        <w:t>Статья 12.  Остатки средств городского бюджета</w:t>
      </w:r>
    </w:p>
    <w:p>
      <w:pPr>
        <w:pStyle w:val="Normal"/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городского бюджета на начало текущего финансового год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ъеме неполного использования бюджетных ассигнований муниципального дорожного фонда отчетного финансового года направляются на увеличение в текущем финансовом году объемов бюджетных ассигнований муниципального дорожного фон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в объеме, не превышающем сумму остатка не использованных в отчетном финансовом году бюджетных ассигнований на оплату поставки товаров, выполнения работ, оказания услуг для муниципальных нужд по заключенным муниципальным контрактам, подлежащим в соответствии с условиями этих муниципальных контрактов оплате в отчетном финансовом году, направляются на увеличение бюджетных ассигнований для их оплаты в текущем финансовом году на указанные цел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ъеме средств, необходимых на покрытие временных кассовых разрывов, возникающих в ходе исполнения городского бюджета в текущем финансовом году, направляются на их покрытие, но не более общего объема остатков средств на начало текущего г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ъеме, не превышающем сумму остатков не использованных в отчетном финансовом году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направляются на увеличение бюджетных ассигнований на указанные цели в случаях предусмотренных решением о городском бюдже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4" w:name="sub_3722"/>
      <w:bookmarkEnd w:id="4"/>
      <w:r>
        <w:rPr>
          <w:sz w:val="28"/>
          <w:szCs w:val="28"/>
        </w:rPr>
        <w:t xml:space="preserve">Глава города Свободного                                                        В.А. Константин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2.2024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0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4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азвание Знак"/>
    <w:qFormat/>
    <w:rPr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23:2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4-12-24T11:43:00Z</cp:lastPrinted>
  <dcterms:modified xsi:type="dcterms:W3CDTF">2024-12-25T23:23:00Z</dcterms:modified>
  <cp:revision>136</cp:revision>
  <dc:subject>JOГO JARDIM x8?! PORRA! DIA 8 VOTA NГO!</dc:subject>
  <dc:title>Российская Федерация</dc:title>
</cp:coreProperties>
</file>