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Свободного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9.05.2025 № 8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ратегические приоритеты и цели муниципальной программы города Свободного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ценка текущего состояния и социально-экономического развития </w:t>
      </w:r>
      <w:r>
        <w:rPr>
          <w:b/>
          <w:bCs/>
          <w:kern w:val="2"/>
          <w:sz w:val="28"/>
          <w:szCs w:val="28"/>
        </w:rPr>
        <w:t>транспортной системы</w:t>
      </w:r>
      <w:r>
        <w:rPr>
          <w:b/>
          <w:kern w:val="2"/>
          <w:sz w:val="28"/>
          <w:szCs w:val="28"/>
        </w:rPr>
        <w:t xml:space="preserve"> города Свободно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значительно возросла системообразующая роль транспорта и повысилась взаимосвязь задач его развития с приоритетами социально-экономических преобразований. В транспортной системе автомобильные дороги являются важнейшей составляющей транспортной инфра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транспортной инфраструктуры муниципального образования не соответствуют нормативным требования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оля автомобильных дорог общего пользования местного значения, не отвечающих нормативным требованиям, составляет 56,5%. Высокая степень изношенности автомобильных дорог общего пользования в связи с увеличением движения по ним также является существенной проблемой развития транспортной системы гор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словий жизни граждан и качества социальной среды требуют качественно нового уровня обеспечения общей транспортной подвиж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проблемой является низкий уровень внедрения инновационных технологий и материалов при осуществлении дорожной и транспортной деятельности. В настоящее время разрабатывается много инноваций, направленных на повышение экологической безопасности, эффективности управления на транспорте, на совершенствование транспортно-эксплуатационных характеристик дорожных покрытий и повышение их долговеч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на сегодняшний день проблемы развития транспортной системы носят системный характер и требуют комплексного подхода к их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left="0" w:right="-1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исание приоритетов и целей муниципальной политики в сфере реализации муниципальной программы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7.05.2024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"Развитие транспортной системы", утвержденной постановлением Правительства Российской Федерации от 20 декабря 2017 г. N 1596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; обеспечение транспортной доступности населения города; доступные и безопасные услуги на автомобильном виде транспор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76" w:before="0" w:after="200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78173223"/>
      <w:bookmarkStart w:id="1" w:name="_Hlk178173223"/>
      <w:bookmarkEnd w:id="1"/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right="-1" w:hanging="0"/>
        <w:jc w:val="center"/>
        <w:rPr/>
      </w:pPr>
      <w:r>
        <w:rPr>
          <w:b/>
          <w:kern w:val="2"/>
          <w:sz w:val="28"/>
          <w:szCs w:val="28"/>
        </w:rPr>
        <w:t>1.3. Задачи, определенные в соответствии с национальными целям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426"/>
        <w:jc w:val="both"/>
        <w:rPr/>
      </w:pPr>
      <w:bookmarkStart w:id="2" w:name="_Hlk178173223"/>
      <w:bookmarkEnd w:id="2"/>
      <w:r>
        <w:rPr>
          <w:sz w:val="28"/>
          <w:szCs w:val="28"/>
        </w:rPr>
        <w:t xml:space="preserve">Для достижения национальной цели </w:t>
      </w:r>
      <w:r>
        <w:rPr>
          <w:sz w:val="28"/>
          <w:szCs w:val="28"/>
          <w:lang w:bidi="ru-RU"/>
        </w:rPr>
        <w:t>"Комфортная и безопасная среда для жизни"</w:t>
      </w:r>
      <w:r>
        <w:rPr>
          <w:sz w:val="28"/>
          <w:szCs w:val="28"/>
        </w:rPr>
        <w:t xml:space="preserve"> в муниципальной программе предусматривается решение следующей основной задачи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протяженности автомобильных дорог местного значения, соответствующих нормативным требованиям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" w:name="_Hlk178171709"/>
      <w:r>
        <w:rPr>
          <w:sz w:val="28"/>
          <w:szCs w:val="28"/>
        </w:rPr>
        <w:t>В рамках задачи запланированы следующие мероприя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местного значения и сооружений на них</w:t>
      </w:r>
      <w:bookmarkEnd w:id="3"/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рожной деятельности в рамках реализации национального проекта "Безопасные качественные дороги"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монту и содержанию улично-дорожной сети города Свободного.</w:t>
      </w:r>
    </w:p>
    <w:p>
      <w:pPr>
        <w:pStyle w:val="1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аспорт муниципальной программы</w:t>
      </w:r>
    </w:p>
    <w:p>
      <w:pPr>
        <w:pStyle w:val="11"/>
        <w:shd w:fill="auto" w:val="clear"/>
        <w:ind w:left="3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1"/>
        <w:shd w:fill="auto" w:val="clear"/>
        <w:spacing w:before="0" w:after="0"/>
        <w:ind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57"/>
        <w:gridCol w:w="8476"/>
      </w:tblGrid>
      <w:tr>
        <w:trPr>
          <w:trHeight w:val="335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 Александр Александрович, заместитель главы города по ЖКХ</w:t>
            </w:r>
          </w:p>
        </w:tc>
      </w:tr>
      <w:tr>
        <w:trPr>
          <w:trHeight w:val="553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642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 2015-2024 гг.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025-2030 гг.</w:t>
            </w:r>
          </w:p>
        </w:tc>
      </w:tr>
      <w:tr>
        <w:trPr>
          <w:trHeight w:val="1260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транспортной доступности населения города; 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ые и безопасные услуги на автомобильном виде транспорта</w:t>
            </w:r>
          </w:p>
        </w:tc>
      </w:tr>
      <w:tr>
        <w:trPr>
          <w:trHeight w:val="29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Этап I: 4 508 564, 084 тыс. рублей</w:t>
            </w:r>
          </w:p>
          <w:p>
            <w:pPr>
              <w:pStyle w:val="Normal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 168 806, 385 ты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089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</w:t>
            </w:r>
          </w:p>
          <w:p>
            <w:pPr>
              <w:pStyle w:val="Style34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государственной программой Амурской област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цель "Комфортная и безопасная среда для жизни", целевой показатель национальной цели </w:t>
            </w:r>
            <w:bookmarkStart w:id="4" w:name="_Hlk178172415"/>
            <w:r>
              <w:rPr>
                <w:sz w:val="22"/>
                <w:szCs w:val="22"/>
              </w:rPr>
              <w:t>"Обеспечение доли дорожной сети в крупнейших городских агломерациях, соответствующей нормативным требованиям, на уровне не менее 85 процентов</w:t>
            </w:r>
            <w:bookmarkEnd w:id="4"/>
            <w:r>
              <w:rPr>
                <w:sz w:val="22"/>
                <w:szCs w:val="22"/>
              </w:rPr>
              <w:t>.</w:t>
            </w:r>
          </w:p>
          <w:p>
            <w:pPr>
              <w:pStyle w:val="Style34"/>
              <w:shd w:fill="auto" w:val="clear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мурской области "Развитие транспортной системы Амурской области"</w:t>
            </w:r>
          </w:p>
        </w:tc>
      </w:tr>
    </w:tbl>
    <w:p>
      <w:pPr>
        <w:pStyle w:val="Style33"/>
        <w:shd w:fill="auto" w:val="clear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3"/>
        </w:numPr>
        <w:shd w:fill="auto" w:val="cle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1134"/>
        <w:gridCol w:w="992"/>
        <w:gridCol w:w="1134"/>
        <w:gridCol w:w="992"/>
        <w:gridCol w:w="851"/>
        <w:gridCol w:w="567"/>
        <w:gridCol w:w="567"/>
        <w:gridCol w:w="708"/>
        <w:gridCol w:w="567"/>
        <w:gridCol w:w="567"/>
        <w:gridCol w:w="709"/>
        <w:gridCol w:w="851"/>
        <w:gridCol w:w="1701"/>
        <w:gridCol w:w="1117"/>
        <w:gridCol w:w="10"/>
        <w:gridCol w:w="1069"/>
        <w:gridCol w:w="10"/>
        <w:gridCol w:w="78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4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ЖКХ и благоустройству администрации города Свободного Горло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доли соответствующих нормативным требованиям автомобильных дорог федерального значения и дорог крупнейших городских агломераций не менее чем до 85 процентов, опорной сети автомобильных дорог – не менее чем до 85 процентов, автомобильных дорог регионального или межмуниципального значения-не менее чем до 60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hd w:fill="auto" w:val="clear"/>
        <w:spacing w:before="0" w:after="260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numPr>
          <w:ilvl w:val="1"/>
          <w:numId w:val="3"/>
        </w:numPr>
        <w:shd w:fill="auto" w:val="clear"/>
        <w:spacing w:before="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си-показатели муниципальной программы в 2025 году (не предусмотрены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spacing w:before="0" w:after="260"/>
        <w:ind w:hanging="0"/>
        <w:jc w:val="center"/>
        <w:rPr/>
      </w:pPr>
      <w:r>
        <w:rPr/>
        <w:t>3. План достижения показателей муниципальной программы в 2025 году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"/>
        <w:gridCol w:w="2268"/>
        <w:gridCol w:w="1134"/>
        <w:gridCol w:w="1191"/>
        <w:gridCol w:w="677"/>
        <w:gridCol w:w="739"/>
        <w:gridCol w:w="734"/>
        <w:gridCol w:w="682"/>
        <w:gridCol w:w="682"/>
        <w:gridCol w:w="850"/>
        <w:gridCol w:w="850"/>
        <w:gridCol w:w="624"/>
        <w:gridCol w:w="734"/>
        <w:gridCol w:w="682"/>
        <w:gridCol w:w="769"/>
        <w:gridCol w:w="1418"/>
      </w:tblGrid>
      <w:tr>
        <w:trPr>
          <w:trHeight w:val="499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25 года</w:t>
            </w:r>
          </w:p>
        </w:tc>
      </w:tr>
      <w:tr>
        <w:trPr>
          <w:trHeight w:val="3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униципальной программы</w:t>
      </w:r>
    </w:p>
    <w:p>
      <w:pPr>
        <w:pStyle w:val="Style33"/>
        <w:shd w:fill="auto" w:val="clear"/>
        <w:ind w:left="52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851"/>
        <w:gridCol w:w="7371"/>
        <w:gridCol w:w="3969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en-US" w:bidi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и/задачи структурного эле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жидаемых эффектов от реализации задачи структурного эле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документации, ремонт, осуществление экспертизы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 отношению к 2023 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работы общественного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научно-исследовательской работы по теме «Разработка новой схемы маршрутной сети городского пассажирского транспорта общего пользования на территории города Свободного Аму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  <w:hyperlink w:anchor="bookmark5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Доля автомобильных дорог местного значения и искусственных сооружений на них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приведенных в нормативное состояние автомобильных дорог местного значения и искусственных сооружений на ни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первый заместитель главы администрации города Свободного (Будник Марина Владими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5" w:name="_Hlk178172600"/>
            <w:r>
              <w:rPr/>
              <w:t>Сохранение социально-значимого маршрута для перевозок пассажиров</w:t>
            </w:r>
            <w:bookmarkEnd w:id="5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регулярных транспортных перевозок пассажи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05"/>
        <w:gridCol w:w="1228"/>
        <w:gridCol w:w="1352"/>
        <w:gridCol w:w="1348"/>
        <w:gridCol w:w="1250"/>
        <w:gridCol w:w="1370"/>
        <w:gridCol w:w="1367"/>
        <w:gridCol w:w="1364"/>
      </w:tblGrid>
      <w:tr>
        <w:trPr/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транспортной системы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19 091,68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67 147,27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19 217,1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168 806,385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 (всего)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9 091,68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7 147,2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 217,12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68 806,385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619,6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026,1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93,65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 839,435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472,04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121,1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23,47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7 966,95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ъем налоговых расходов (справочно) </w:t>
            </w:r>
            <w:hyperlink w:anchor="bookmark58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77 202,74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9 478,15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0 898,8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46 076,98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202,74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478,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898,8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 076,98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55,2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5,2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0,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90,4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047,53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22,94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118,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 986,56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8 347,91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4 718,11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95 367,3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68 433,35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347,9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718,1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367,3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 433,35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464,43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870,9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413,64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 749,016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3,47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7,1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3,67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84,33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50 851,01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45 106,0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851,01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 106,0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851,01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 106,0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690,01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69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4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Друго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6"/>
      <w:szCs w:val="26"/>
      <w:lang w:bidi="ru-RU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/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0:55:00Z</dcterms:created>
  <dc:creator>Криницкая Л.</dc:creator>
  <dc:description/>
  <cp:keywords/>
  <dc:language>en-US</dc:language>
  <cp:lastModifiedBy>ОтделДокОбеспечения</cp:lastModifiedBy>
  <cp:lastPrinted>2024-11-13T14:10:00Z</cp:lastPrinted>
  <dcterms:modified xsi:type="dcterms:W3CDTF">2025-05-29T00:55:00Z</dcterms:modified>
  <cp:revision>2</cp:revision>
  <dc:subject/>
  <dc:title/>
</cp:coreProperties>
</file>