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/>
      </w:pP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восьмой</w:t>
      </w:r>
      <w:r>
        <w:rPr>
          <w:b w:val="false"/>
          <w:szCs w:val="28"/>
        </w:rPr>
        <w:t xml:space="preserve">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10.2024          </w:t>
        <w:tab/>
        <w:t xml:space="preserve">                  № 26/24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олнений в решение Свободн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5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2 «О городском бюджете н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» № 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3»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нять решение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3».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/>
      </w:pPr>
      <w:r>
        <w:rPr>
          <w:sz w:val="28"/>
          <w:szCs w:val="28"/>
        </w:rPr>
        <w:tab/>
        <w:t>3.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                                               Т.А. Музычен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142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142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ind w:left="142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о Свободненским городским Советом народных депутатов «</w:t>
      </w:r>
      <w:r>
        <w:rPr>
          <w:color w:val="000000"/>
          <w:sz w:val="24"/>
          <w:szCs w:val="24"/>
          <w:u w:val="single"/>
        </w:rPr>
        <w:t>10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>октября</w:t>
      </w:r>
      <w:r>
        <w:rPr>
          <w:color w:val="000000"/>
          <w:sz w:val="24"/>
          <w:szCs w:val="24"/>
        </w:rPr>
        <w:t xml:space="preserve"> 2024 года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вободненского городского Совета народных депутатов от 25 декабря 2023 года № 22 «О городском бюджете на 2024 год и плановый период 2025 и 2026 годов»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в статье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ункте 1 словосочетание «4 014 908 742,13 рублей» заменить на словосочетание «4 042 356 987,49 рубле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 словосочетание «4 223 538 659,50 рублей» заменить на словосочетание «4 250 986 904,86 рубле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      в статье 2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) в части 2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бзаце первом словосочетание «1 934 359 920,90 рублей», заменить на словосочетание «1 961 808 166,26 рублей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сочетание «1 937 652 646,33 рублей», заменить на словосочетание «1 965 100 891,69 рублей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8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сочетание «6 924 714,99 рублей» заменить на словосочета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8 183 011,01 рублей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 статье 9 дополнить пунктом 16 следующего содержани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6) при принятии администрацией города Свободного решений о распределении дотаций, полученных из других бюджетов бюджетной системы Российской Федерации»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ловосочетание «357 546 692,99 рублей» заменить на словосочет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51 234 839,39 рублей», словосочетание «312 279 549,33 рублей» заменить на словосочетание «309 279 549,33 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color w:val="000000"/>
          <w:sz w:val="28"/>
          <w:szCs w:val="28"/>
        </w:rPr>
        <w:t xml:space="preserve">2. Приложение №2 «Прогнозируемый объём безвозмездных поступлений городского бюджета по кодам видов и подвидов доходов на 2024 год и плановый период 2025 и 2026 годов» изложить в новой редакции (приложение № 1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4 год и плановый период 2025 и 2026 годов» изложить в новой редакции (приложение № 2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ложение №8 «Ведомственная структура расходов городского бюджета на 2024 год и плановый период 2025 и 2026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3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публиковать настоящее решение в сетевом издании администрации города Свободного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, (доменное имя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0.202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81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3:00Z</dcterms:created>
  <dc:creator>VOTA NГO А REGIONALIZAЗГO! SIM AO REFORЗO DO MUNICIPALISMO!</dc:creator>
  <dc:description/>
  <cp:keywords/>
  <dc:language>en-US</dc:language>
  <cp:lastModifiedBy>User</cp:lastModifiedBy>
  <cp:lastPrinted>2024-10-11T13:57:00Z</cp:lastPrinted>
  <dcterms:modified xsi:type="dcterms:W3CDTF">2024-10-11T07:04:00Z</dcterms:modified>
  <cp:revision>72</cp:revision>
  <dc:subject>JOГO JARDIM x8?! PORRA! DIA 8 VOTA NГO!</dc:subject>
  <dc:title>Российская Федерация</dc:title>
</cp:coreProperties>
</file>