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ВОБОД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приватизации муниципального                                     имущества города Свободного 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вобод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мурская область                                                                               «____»_________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 комисс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ование проекта решения Свободненского городского Совета народных депутатов «Об утверждении прогнозного плана (программы) приватизации муниципального имущества на 2025-2027 годы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окладчик:  </w:t>
      </w:r>
      <w:r>
        <w:rPr>
          <w:sz w:val="28"/>
          <w:szCs w:val="28"/>
        </w:rPr>
        <w:t xml:space="preserve">заместитель начальника управления по использованию муниципального имущества и землепользованию Администрации                                   г. Свободного –   М.В. Зуб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>Члены комисс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9540</wp:posOffset>
                </wp:positionV>
                <wp:extent cx="613918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bidi="ru-RU"/>
                              </w:rPr>
                              <w:t>Председатель комиссии</w:t>
                            </w:r>
                            <w:r>
                              <w:rPr>
                                <w:sz w:val="28"/>
                                <w:szCs w:val="28"/>
                                <w:lang w:bidi="ru-RU"/>
                              </w:rPr>
                              <w:t xml:space="preserve"> -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 администрации  города по ЖКХ   Ломов А.А.        </w:t>
                            </w:r>
                          </w:p>
                          <w:p>
                            <w:pPr>
                              <w:pStyle w:val="Normal"/>
                              <w:ind w:hanging="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48.3pt;mso-wrap-distance-left:0pt;mso-wrap-distance-right:9pt;mso-wrap-distance-top:0pt;mso-wrap-distance-bottom:0pt;margin-top:10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bidi="ru-RU"/>
                        </w:rPr>
                        <w:t>Председатель комиссии</w:t>
                      </w:r>
                      <w:r>
                        <w:rPr>
                          <w:sz w:val="28"/>
                          <w:szCs w:val="28"/>
                          <w:lang w:bidi="ru-RU"/>
                        </w:rPr>
                        <w:t xml:space="preserve"> -  </w:t>
                      </w:r>
                      <w:r>
                        <w:rPr>
                          <w:sz w:val="28"/>
                          <w:szCs w:val="28"/>
                        </w:rPr>
                        <w:t xml:space="preserve">заместитель главы  администрации  города по ЖКХ   Ломов А.А.        </w:t>
                      </w:r>
                    </w:p>
                    <w:p>
                      <w:pPr>
                        <w:pStyle w:val="Normal"/>
                        <w:ind w:hanging="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bidi="ru-RU"/>
        </w:rPr>
        <w:t xml:space="preserve">   </w:t>
      </w:r>
      <w:r>
        <w:rPr>
          <w:sz w:val="28"/>
          <w:szCs w:val="28"/>
          <w:lang w:bidi="ru-RU"/>
        </w:rPr>
        <w:t>Залива  О.В. - начальник управления по использованию муниципального имущества и землепользованию Администрации г. Свободног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</w:t>
      </w:r>
      <w:r>
        <w:rPr>
          <w:sz w:val="28"/>
          <w:szCs w:val="28"/>
          <w:lang w:bidi="ru-RU"/>
        </w:rPr>
        <w:t>Зубченко М.В. - заместитель начальника управления по использованию муниципального имущества и землепользованию Администрации                                           г. Свободного</w:t>
      </w:r>
    </w:p>
    <w:p>
      <w:pPr>
        <w:pStyle w:val="Normal"/>
        <w:ind w:firstLine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</w:t>
      </w:r>
      <w:r>
        <w:rPr>
          <w:rFonts w:eastAsia="SimSun;宋体"/>
          <w:sz w:val="28"/>
          <w:szCs w:val="28"/>
          <w:lang w:eastAsia="zh-CN"/>
        </w:rPr>
        <w:t>Димова Т.Н. – начальник  финансового управления администрации города.</w:t>
      </w:r>
    </w:p>
    <w:p>
      <w:pPr>
        <w:pStyle w:val="Normal"/>
        <w:ind w:firstLine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</w:t>
      </w:r>
      <w:r>
        <w:rPr>
          <w:rFonts w:eastAsia="Times New Roman"/>
          <w:sz w:val="26"/>
          <w:szCs w:val="26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Потемкина Е.В. – депутат Свободненского городского Совета народных депутатов (председатель </w:t>
      </w:r>
      <w:r>
        <w:rPr>
          <w:sz w:val="28"/>
          <w:szCs w:val="28"/>
        </w:rPr>
        <w:t>комиссии по бюджету, финансам, налогам и собственности)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токол вел М.В. Зуб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оведения засед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М.В. Зубченко  – на комиссии присутствуют председатель и </w:t>
      </w:r>
      <w:r>
        <w:rPr>
          <w:bCs/>
          <w:sz w:val="28"/>
          <w:szCs w:val="28"/>
        </w:rPr>
        <w:t>4 члена</w:t>
      </w:r>
      <w:r>
        <w:rPr>
          <w:sz w:val="28"/>
          <w:szCs w:val="28"/>
        </w:rPr>
        <w:t xml:space="preserve"> комиссии.  Комиссия правомочна выполнять работу, кворум имеется, приступаем к работе. </w:t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  <w:t>2. М.В. Зубченко  – на процедуру рассмотрения в комиссию  представлен проект решения  «Об утверждении прогнозного плана (программы) приватизации муниципального имущества на 2025-2027 годы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рогнозный план (программу) приватизации муниципального имущества на 2025-2027 годы включены следующие объекты муниципального имущ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843"/>
        <w:gridCol w:w="2693"/>
      </w:tblGrid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ind w:left="40" w:firstLine="22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- емые</w:t>
            </w:r>
          </w:p>
          <w:p>
            <w:pPr>
              <w:pStyle w:val="Normal"/>
              <w:jc w:val="center"/>
              <w:rPr/>
            </w:pPr>
            <w:r>
              <w:rPr/>
              <w:t>сроки приват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текущий)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ind w:left="40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 – 21,5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 № 1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: 28:05:020438:7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: Амурская область                                               г. Свободный, ул. Кирова, 95, 1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222 706,8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  <w:r>
              <w:rPr>
                <w:lang w:val="en-US"/>
              </w:rPr>
              <w:t xml:space="preserve">              </w:t>
            </w: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 – 21,5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 № 1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: 28:05:020438:7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: Амурская область                                               г. Свободный, ул. Кирова, 95, </w:t>
            </w:r>
            <w:r>
              <w:rPr>
                <w:lang w:val="en-US"/>
              </w:rPr>
              <w:t>2</w:t>
            </w:r>
            <w:r>
              <w:rPr/>
              <w:t xml:space="preserve">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222 706,8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  <w:r>
              <w:rPr>
                <w:lang w:val="en-US"/>
              </w:rPr>
              <w:t xml:space="preserve">              </w:t>
            </w: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ое здание РВ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731 кв.м.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: 28:05:000000:4139</w:t>
            </w:r>
          </w:p>
          <w:p>
            <w:pPr>
              <w:pStyle w:val="Normal"/>
              <w:jc w:val="center"/>
              <w:rPr/>
            </w:pPr>
            <w:r>
              <w:rPr/>
              <w:t>2-х этаж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: Амурская область                                               г. Свободный, п. Дубовка, радиостанция № 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widowControl w:val="false"/>
              <w:autoSpaceDE w:val="false"/>
              <w:ind w:left="40" w:firstLine="220"/>
              <w:jc w:val="center"/>
              <w:rPr/>
            </w:pPr>
            <w:r>
              <w:rPr/>
              <w:t>2597939,95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ind w:left="40" w:firstLine="2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22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132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- клуб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– 195,1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 -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jc w:val="center"/>
              <w:rPr/>
            </w:pPr>
            <w:r>
              <w:rPr/>
              <w:t>28:05:000000:26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: Амурская область                                               г. Свободный,   район Аэропо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 844 275,11 руб.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  <w:r>
              <w:rPr>
                <w:lang w:val="en-US"/>
              </w:rPr>
              <w:t xml:space="preserve">              </w:t>
            </w: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Нежилое здание аэровокзал-гостиница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общая площадь – 298,4 кв.м.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этажность – 3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28:05:000000:2594                                            адрес: Амурская область                                               г. Свободный,   район Аэропо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Кадастровая стоимость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 xml:space="preserve">4 729 466,93 руб.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2025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2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Объект незавершенного строительства, степень готовности 53%,  площадь                                  застройки - 1087,10 кв.м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Амурская область, город  Свободный,                ул. Зейская, 70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Кадастровый номер 28:05:010901:66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дастровая стоимость                                              </w:t>
            </w:r>
            <w:r>
              <w:rPr>
                <w:color w:val="000000"/>
                <w:shd w:fill="FFFFFF" w:val="clear"/>
              </w:rPr>
              <w:t>6 435 327,61</w:t>
            </w:r>
            <w:r>
              <w:rPr/>
              <w:t xml:space="preserve">  руб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25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16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(нежилое)            этажность – 1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 491,5  кв.м.</w:t>
            </w:r>
          </w:p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Свободный, ул. Деповская, 7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28:05:020410:57</w:t>
            </w:r>
          </w:p>
          <w:p>
            <w:pPr>
              <w:pStyle w:val="Normal"/>
              <w:jc w:val="center"/>
              <w:rPr/>
            </w:pPr>
            <w:r>
              <w:rPr/>
              <w:t>Кадастровая стоимость                                  17 047 677,5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           2026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Не используется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ый этаж 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 119,1 кв.м.</w:t>
            </w:r>
          </w:p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Свободный, ул. Октябрьская, 7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28:05:011162:927</w:t>
            </w:r>
          </w:p>
          <w:p>
            <w:pPr>
              <w:pStyle w:val="Normal"/>
              <w:jc w:val="center"/>
              <w:rPr/>
            </w:pPr>
            <w:r>
              <w:rPr/>
              <w:t>Кадастровая стоимость 3 143 905,32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вартал  2027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Не используется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Нежилое зд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е 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 346,2 кв.м.</w:t>
            </w:r>
          </w:p>
          <w:p>
            <w:pPr>
              <w:pStyle w:val="Normal"/>
              <w:jc w:val="center"/>
              <w:rPr/>
            </w:pPr>
            <w:r>
              <w:rPr/>
              <w:t>лит.А,А1,А2,А3,А4</w:t>
            </w:r>
          </w:p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Свободный, ул. Комарова, д.11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28:05:011163:201</w:t>
            </w:r>
          </w:p>
          <w:p>
            <w:pPr>
              <w:pStyle w:val="Normal"/>
              <w:jc w:val="center"/>
              <w:rPr/>
            </w:pPr>
            <w:r>
              <w:rPr/>
              <w:t>Кадастровая стоимость 2 105 138,34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вартал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202</w:t>
            </w:r>
            <w:r>
              <w:rPr>
                <w:lang w:val="en-US"/>
              </w:rPr>
              <w:t xml:space="preserve">7 </w:t>
            </w:r>
            <w:r>
              <w:rPr/>
              <w:t xml:space="preserve">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Не используется               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ринятие данного проекта решения обусловлено необходимостью планирования продажи объектов муниципального имущества с целью получения дохода в бюджет города Свободного, активации приватизационных процессов в отношении имущества города, освобождения органов местного самоуправления от несвойственных функций по содержанию  и управлению данным имуществом  и реализации </w:t>
      </w:r>
      <w:r>
        <w:rPr>
          <w:color w:val="000000"/>
          <w:sz w:val="28"/>
          <w:szCs w:val="28"/>
        </w:rPr>
        <w:t xml:space="preserve"> Федерального закона от 21.12.2001 № 178-ФЗ «О приватизации государственного и муниципального имущества»</w:t>
      </w:r>
      <w:r>
        <w:rPr>
          <w:sz w:val="28"/>
          <w:szCs w:val="28"/>
        </w:rPr>
        <w:t>, Федерального закона от 22.07.2008   № 159-ФЗ   «Об особенностях  отчуждения  недвижимого имущества, находящегося в государственной  собственности Российской Федерации или в муниципальной собственности и арендуемого субъектами малого и среднего предпринимательства и 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autoSpaceDE w:val="false"/>
        <w:ind w:left="-284" w:firstLine="2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огнозном плане (программе) указаны предполагаемые сроки приватизации, наименование и характеристики имущества, адрес местонахождения, а также вид использования имущества. </w:t>
      </w:r>
    </w:p>
    <w:p>
      <w:pPr>
        <w:pStyle w:val="Normal"/>
        <w:widowControl w:val="false"/>
        <w:autoSpaceDE w:val="false"/>
        <w:ind w:left="-284" w:first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огнозном плане (программе) приватизации отражена кадастровая стоимость объектов недвижимости. Действительная стоимость продажи объектов будет устанавливаться путем определения рыночной оценки, в связи с чем  план объем поступлений в бюджет города от продажи объектов будет определяться по итогам финансового  года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миссия рассмотрела проект решения   в соответствии с требованиями действующего законодательства  и приняла следующее решени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гласовать  прилагаемый   проект решения городского Совета                                  «Об утверждении прогнозного плана (программы) приватизации муниципального имущества на 2025-2027 годы»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олосовали   «за» - _____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против» - 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воздержались» - 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 комиссии                                ______________ Ломов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лены  комисс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сутствовавшие на заседании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  Залива О.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  Димова Т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______________  Зубченко М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_______________ Потемкина Е.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295" w:leader="none"/>
      </w:tabs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12:00Z</dcterms:created>
  <dc:creator>User</dc:creator>
  <dc:description/>
  <cp:keywords/>
  <dc:language>en-US</dc:language>
  <cp:lastModifiedBy>User</cp:lastModifiedBy>
  <cp:lastPrinted>2022-09-26T11:34:00Z</cp:lastPrinted>
  <dcterms:modified xsi:type="dcterms:W3CDTF">2024-09-26T04:39:00Z</dcterms:modified>
  <cp:revision>241</cp:revision>
  <dc:subject/>
  <dc:title>Протокол</dc:title>
</cp:coreProperties>
</file>