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60" w:leader="none"/>
                <w:tab w:val="right" w:pos="9321" w:leader="none"/>
              </w:tabs>
              <w:spacing w:lineRule="auto" w:line="360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center" w:pos="4660" w:leader="none"/>
                <w:tab w:val="right" w:pos="9321" w:leader="none"/>
              </w:tabs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>
          <w:trHeight w:val="5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0" w:hRule="atLeast"/>
        </w:trPr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2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 xml:space="preserve">309       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Свобод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акции «Я - за чистый город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вободненского городского Совета народных депутатов от 12.10.2017 № 218 «Об утверждении Правил благоустройства территории муниципального образования «город Свободный» (с изм. от 21.12.2018 № 15, от 16.05.2019 № 42, от 05.12.2019 № 78, от 13.02.2020 № 90, от 16.04.2020 № 98, от 21.12.2020 № 139, от 23.12.2021 № 204, от 19.05.2022 № 229), и в целях организации работы по очистке территории города и привлечению внимания населения и организаций к вопросам благоустройства территории города, руководствуясь Уставом муниципального образования «город Свободны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вести в периоды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 xml:space="preserve">с 21.04.2025 по 06.06.2025, с 08.09.2025 по 31.10.2025 на территории города Свободного акцию «Я - за чистый город!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щегородской субботник 25.04.202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значить ответственных лиц по проведению акции «Я - за чистый город!»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твердить план мероприятий по подготовке и проведению акции «Я - за чистый город!»,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уководителям структурных подразделений администрации города Свободног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еспечить проведение подведомственными учреждениями и организациями мероприятий, посвященных акции «Я - за чистый город!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сформировать графики проведения подведомственными учреждениями и организациями мероприятий в рамках акции «Я - за чистый город!» по форме, согласно приложению № 3 к настоящему постановлению, с последующим направлением в Управление по ЖКХ и благоустройству администрации город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екомендовать населению и юридическим лицам, независимо от форм собств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оизводить очистку и сбор мусора с прилегающих территорий, а также дополнительно закрепленных территорий, согласно приложению № 4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существлять круглогодичное поддержание надлежащего состояния прилегающих и закрепленных дополнительных территорий города.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6.</w:t>
        <w:tab/>
        <w:t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admsvb.ru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главы администрации города по ЖКХ А.А. Лом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В.А. Константи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237" w:hanging="0"/>
        <w:jc w:val="both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2025 № 309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тветственные лица по проведению акции «Я - за чистый город!</w:t>
      </w:r>
      <w:r>
        <w:rPr/>
        <w:t>»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2"/>
        <w:gridCol w:w="3406"/>
        <w:gridCol w:w="3514"/>
      </w:tblGrid>
      <w:tr>
        <w:trPr>
          <w:trHeight w:val="6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тветственности</w:t>
            </w:r>
          </w:p>
        </w:tc>
      </w:tr>
      <w:tr>
        <w:trPr>
          <w:trHeight w:val="1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 Марина Владимиров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, относящиеся к объектам торговли, </w:t>
            </w:r>
            <w:r>
              <w:rPr>
                <w:spacing w:val="2"/>
                <w:sz w:val="28"/>
                <w:szCs w:val="28"/>
                <w:shd w:fill="FFFFFF" w:val="clear"/>
              </w:rPr>
              <w:t>общественного питания,</w:t>
            </w:r>
            <w:r>
              <w:rPr>
                <w:sz w:val="28"/>
                <w:szCs w:val="28"/>
              </w:rPr>
              <w:t xml:space="preserve"> сферы обслуживания, индивидуальные предприниматели</w:t>
            </w:r>
          </w:p>
        </w:tc>
      </w:tr>
      <w:tr>
        <w:trPr>
          <w:trHeight w:val="11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о Наталья Иванов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оциальной политик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значимые учреждения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 Александр Александрович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ЖКХ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организации, независимо от форм собственности, осуществляющим свою деятельность на территории города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а Оксана Викторов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ЖКХ и благоустройству администрации горо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жилищно-коммунального хозяйства города, управляющие компании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Олег Иванович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 администрации города по обеспечению развития местного самоуправл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гин Виталий Владимирович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горо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ченко Инна Александров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а администрации горо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в Александр Валерьевич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К и спорта администрации горо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  физкультуры и спорта 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Мария Владимиров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делам молодежи администрации горо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ур Александр Геннадьевич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Дорожник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Марина Владимировн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ООО «Спецавтохозяйство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2025 № 309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одготовке и проведению акции «Я - за чистый город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8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списки перечня территорий для контроля убор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ить прием заявок от участников акции на доступ автомобилей на полигон отходов производства и потребления для размещения мусора за счет средств городского бюджета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лова О.В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боту автотранспорта по вывозу мусора,  по поступающим заявкам от участников акций в период ее провед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тур А.Г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й комиссии провести рейды по проверке территорий, прилегающих к частным домовладения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аренко О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sz w:val="28"/>
                <w:szCs w:val="28"/>
              </w:rPr>
              <w:t>Обеспечить информирование подведомственных учреждений и организаций об уборке территорий, недопустимости складирования мусора на газонах вдоль улично-дорожной се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труктурных подразделений администрации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овать бесплатный прием мусора от уборки территорий на полигон отходов производства и потребления от физических лиц, организаций и учреждений города по заявкам управления ЖКХ города Свободного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М.В. ООО «Спецавтохозяйство»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совещание по уборке территорий с руководителями учреждений здравоохранения, управления образования, культуры и спорта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рушко Н.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Булыгин В.В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есниченко И.А.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емлянов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both"/>
              <w:rPr/>
            </w:pPr>
            <w:r>
              <w:rPr>
                <w:sz w:val="28"/>
                <w:szCs w:val="28"/>
              </w:rPr>
              <w:t>Рекомендовать проведение уборки и посадки саженцев деревьев и кустарников на территории социально-значимых объектов с привлечением волонтеров, общественных, спортивных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олодежных организаций, учебных заведе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ко Н.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гин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ченко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в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М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уборке террито</w:t>
              <w:softHyphen/>
            </w:r>
            <w:r>
              <w:rPr>
                <w:spacing w:val="-1"/>
                <w:sz w:val="28"/>
                <w:szCs w:val="28"/>
              </w:rPr>
              <w:t>рий, прилегающих к строительным объектам, организаци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 А.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ышев Д.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овать уборку территорий, приле</w:t>
              <w:softHyphen/>
            </w:r>
            <w:r>
              <w:rPr>
                <w:spacing w:val="6"/>
                <w:sz w:val="28"/>
                <w:szCs w:val="28"/>
              </w:rPr>
              <w:t>гающих к объектам торговли, общественного питания и сферы обслуживания.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 М.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енко Е.В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уборке придомовых и прилегающих территорий, в том числе проведение субботников жителями дом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участников акции инвентар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ь меры для своевременного вывоза мусора после уборки на полигон отходов производства и потреб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ть вынос мусора на газоны вдоль улично-дорожной сети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бслуживающих управляющих компаний, ТСЖ, ТСН, ЖК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8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готовить освещение через средства массовой информации, социальные сети о проведении акции «</w:t>
            </w:r>
            <w:r>
              <w:rPr>
                <w:spacing w:val="-4"/>
                <w:sz w:val="28"/>
                <w:szCs w:val="28"/>
              </w:rPr>
              <w:t>Я - за чистый город!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ва К.Г., Галактионов А.Ю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2025 № 309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к проведения мероприятий в рамках акции </w:t>
      </w:r>
      <w:r>
        <w:rPr>
          <w:spacing w:val="-4"/>
          <w:sz w:val="28"/>
          <w:szCs w:val="28"/>
        </w:rPr>
        <w:t>«Я - за чистый город!»</w:t>
      </w:r>
      <w:r>
        <w:rPr/>
        <w:t xml:space="preserve">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3"/>
        <w:gridCol w:w="921"/>
        <w:gridCol w:w="244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кация (место проведения меро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и врем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е (ФИО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учас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2025 № 3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илегающих территорий для очистки и сбора мусора, и дополнительно закрепленных территорий  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57"/>
        <w:gridCol w:w="515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й и учреждени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ответстве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культуры,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роведение уборки территорий, прилегающих к учреждениям образования города 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закрепленные территории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 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амятника в районе переезда «Зейский», ул. 1-я Залинейная, квартал 604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 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основателю города Свободного в сквере площади им. С. Лазо, квартал 1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 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емориального камня в районе ПМК-111, ул. Загородняя, квартал 624-6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 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в сквере по пер. Механический – ул. Орджоникидзе, квартал 4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 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, ½ часть от центрального входа до перголы (слева от входа), квартал 16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Гимназия № 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, ½ часть от центрального входа до перголы (справа от входа) квартал 16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 № 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территории памятника «Пароход Мудрец» на Городском пляже, квартал 25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У СОШ № 19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прилегающей зоны ДК ЖД, 455 кварта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«Центр спортивной подготовки»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район ул. М.Чесноковская от ул. Ленина до ул. Шатковская, квартал 1,2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уборки территорий, прилегающих к муниципальным учреждениям здравоохранения города Свободный.</w:t>
            </w:r>
          </w:p>
        </w:tc>
      </w:tr>
      <w:tr>
        <w:trPr>
          <w:trHeight w:val="321" w:hRule="atLeast"/>
        </w:trPr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 закрепленные территории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АО «Свободненская городская поликлиника 1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вер ½ по ул. 50 лет Октября (район городской поликлиники) от ул. Карла Маркса до кафе «Чи Фан» ул. 50 лет Октября, 23/1, квартал 5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АО «Свободненская городская поликлиника 2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территории зеленой зоны ул. Орджоникидзе, 82,84 – пер. Механический, 12,14,16, квартала 4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АО «Свободненская больница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в районе ул. Луговая, 7, вдоль ул. Луговая от ул. Луговая, 7 до ул. Почтамтск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АО «Амурская психиатрическая больница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вер в районе территории с южной стороны пер. Сухой овраг, 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ГБУЗ АО «Амурский областной кожно-венерологический диспансер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в районе кожно-венерологического диспансера, пер. Механический, 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енская больница (водников) ФГБУЗ ДВОМЦ ФМБА Росси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. Кирова от ул. Луначарского до пер. Дорожный</w:t>
            </w:r>
          </w:p>
        </w:tc>
      </w:tr>
      <w:tr>
        <w:trPr>
          <w:trHeight w:val="4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я, учреждения независимо от их форм собственности (ООО, ЗАО и индивидуальные предприниматели, строительные организации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 согласно границам земельных участков, и прилегающие территории в радиусе 15 метров, либо до бордюрного камня проезжей части дорог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жилищно-коммунального хозяйства город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уборки территорий, прилегающих к ведомственной принадлеж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уборке территорий придомовых территорий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о закрепленные территории за организациями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и структурные подразделения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квер ½ по ул. 50 лет Октября от ул. Зейская до кафе «Чи Фан» ул. 50 лет Октября, 23/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инвест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иц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арла-Маркса от ул. Подгорная до ул. Шатков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Малиновского от ул. Ленина до выезда из города по ул. Прудов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ок зеленой зоны, прилегающей между ул. К. Маркса, 10 и ул. К. Маркса, 1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ок зеленой зоны, прилегающей между ул. К. Маркса, 12 и ул. К. Маркса, 14</w:t>
            </w:r>
          </w:p>
        </w:tc>
      </w:tr>
      <w:tr>
        <w:trPr>
          <w:trHeight w:val="5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ельта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еная зона по ул. Октябрьская, 15 от ТЦ «Фрэш Маркет» до ул. Октябрьская, 5</w:t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пецавтохозя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пецавтотех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амтская от телевизионной вышки до автодороги «Объезд города Свободного» с обеих сторон, квартал 352</w:t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ройсервис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ицы ул. Новый Быт от ул. Комарова до улицы Серова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мурская управляющая компания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пер. Паровозный от ул. Октябрьская до ул. Комарова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"Амурстрой ЖКХ Свободный"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ично-дорожной сети ул. Комарова, 45 до ул. Октябрьская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УК-2.Свободный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в районе ул. Ленина, 81 «Азиатско-Тихоокеанский Банк»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УК "Зейский терем"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по ул. Шевченко район привокзальная площадь (3,4 квартал)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УК «Новый город»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. Зейская от ул. Мухина до ж/д переезда, квартал 47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УК Фортуна"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. Шатковская от ул. Зейская до ул. Карла Маркса, квартал 50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СК «Зодиа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СК-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районе гаражей ул. С.Лазо, 70 – ул. Школьная, 44 – ул. Серова, 52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ВО «Дальневосточный государственный университет путей сообщения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доль улично-дорожной сети ул. 40 лет Октября от улицы Литвиновская до пер. Прокатный, территория вокруг ограждения учебно-административных корпусов института вдоль ул. Литвиновская, Управленческая, пер. Медицинский, квартал 72-75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АУ Амурской области «Амурский технический колледж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отд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рритория по пер. Южный от ул. Малой Амурской до пер. Механический, квартал 375,376,4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отдел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окзальная площадь в районе закладного камня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брядовые услуги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вдоль улично-дорожной сети по ул. Почтамтская от ул. Мухина до ж/д переезда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вое Алексеевское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вдоль улично-дорожной сети по ул. Екимова от ул. Луначарского до ул. Куйбышева</w:t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ГУП «Почта РОССИИ», Амурский филиал ПАО «Ростелеком», ООО «РЕНТА» (кинотеатр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кинотеатра им. А. Гайдай по ул. Зейская от ул. Подгорная до ул. 50 лет Октября, квартал 45</w:t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юз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Зеленая зона» вдоль улицы Комарова от улицы С.Лазо до пер. Паровозный </w:t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фирма «Арго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вдоль улично-дорожной сети от пер. Поселковый до конечная ул. Загородняя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Зея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фе «Лира», въезд в город по ул. С. Лазо до ул. Пролетарская, квартал 535</w:t>
            </w:r>
          </w:p>
        </w:tc>
      </w:tr>
      <w:tr>
        <w:trPr>
          <w:trHeight w:val="2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«Бытовые услуги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 территория к муниципальной бани № 3 по ул. Октябрьская, 16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 и ЧС города Свободного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ая территория по ул. Зейской от ж/д переезда до городского пляжа, квартал 604а</w:t>
            </w:r>
          </w:p>
        </w:tc>
      </w:tr>
      <w:tr>
        <w:trPr>
          <w:trHeight w:val="2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КУ «2 отряд федеральной противопожарной службы по Амурской области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, прилегающая к территории по ул. Постышева – ул. Ленина, квартал 22</w:t>
            </w:r>
          </w:p>
        </w:tc>
      </w:tr>
      <w:tr>
        <w:trPr>
          <w:trHeight w:val="7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АО - управление социальной защиты населения по г. Свободный, ЗАТО Циолковский, Свободненскому району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ицы 40 лет Октября: от ул. Ленина до ж/д переезда (501), квартал 366,369</w:t>
            </w:r>
          </w:p>
        </w:tc>
      </w:tr>
      <w:tr>
        <w:trPr>
          <w:trHeight w:val="58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РКЦ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 в районе между гаражами, детской площадкой жилых домов по ул. Мухина, 17,15,13</w:t>
            </w:r>
          </w:p>
        </w:tc>
      </w:tr>
      <w:tr>
        <w:trPr>
          <w:trHeight w:val="2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АО «Свободненский комплексный центр социального обслуживания населения «Лада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 зона территории вокруг пристройка к гостинице «Зея» ул. Карла Макса, 20 </w:t>
            </w:r>
          </w:p>
        </w:tc>
      </w:tr>
      <w:tr>
        <w:trPr>
          <w:trHeight w:val="5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едпринимателей при администрации города Свободны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леная зона в районе ул. Ленина, 99 между школа № 2 и ул. Ленина, 101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бодненское отделение филиала ОАО «ДЭК» «Амурэнергосбыт</w:t>
            </w:r>
            <w:r>
              <w:rPr>
                <w:bCs/>
                <w:sz w:val="28"/>
                <w:szCs w:val="28"/>
              </w:rPr>
              <w:t>, ПАО «Федеральная сетевая компания Единой энергетической системы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. Шатковская от ул. М.Чесноковская до ул. Почтамтская, квартал 2,5,17,34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альэлектромонтаж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улицы Лермонтова от ул. Малиновского до Автобазы, сквер в районе ул. 3-я Линия, в районе столовая «Эдем», квартал 30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ДРСК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леная зона в районе ул. Кручинина, 24 (проход к муниципальному рынку), квартал 61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Редакция муниципальной газеты «Зейские огни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склон прилегающей территории от тротуара до ул Ленина, 77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Публичного акционерного общества «СБЕРБАНК РОССИИ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склон прилегающей территории от тротуара до ул Ленина, 7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«НИПИГАЗ»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источник в районе реки Пера (родник ПМК), квартал 6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ер 364 квартал ул. Управленческая – ул. 50 лет Октября-ул. Ленина – ул. 40 лет ктябр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переработка Благовещенск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егающая территория в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Ветеран» ул. Михайло-Чесноковская – пер. Трансформаторный, квартал 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 территории оз. Шестянка квартала 208,207,209,210,211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трансгаз Томск» (Свободненское ЛПУМГ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круг территории МАУДО «Детская школа искусств» и МДОАУ «Детский сад № 2»: ул. Мухина от ул. Инженерная до ул. Зейская, ул. Зейская от ул. Мухина до ул. Ленина (с обеих сторон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Железнодорожный парк, 242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йоне оз. Шестянка квартала 208,207,209,210,211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мурский газо-химический комплекс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драрий ул. Михайло-Чесноковская, квартал 200</w:t>
            </w:r>
          </w:p>
        </w:tc>
      </w:tr>
      <w:tr>
        <w:trPr>
          <w:trHeight w:val="4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енский городской Совет народных депутатов, Политические пар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«Памятник им. В. И. Ленина», расположенный напротив стадиона «Локомотив» ул. Ленина - ул.  40 лет Октября; квартал 3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 центр «Визит»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я придорожной зоны от ул. Кирова-Куйбышева до ул. Междулинейная, территория затон район «Суражевка», конечная ул. Куйбышева, квартал 4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ститель главы администрациипо города по ЖКХ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ение по ЖКХ и благоустройству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алитическо-правового управления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лежит информационному обмену: 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0"/>
          <w:szCs w:val="20"/>
        </w:rPr>
        <w:t>Рассылка: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ервый заместитель главы администрации города_______________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Заместитель главы администрации по обеспечению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азвития местного самоуправления __________________________________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ститель главы администрациипо города по ЖКХ ____________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ститель главы администрации города по социальной политике 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правление по ЖКХ и благоустройству администрации города ___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правление экономики _____________________________________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УИМИЗ ______________________________________________________________________________ 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нформационно-аналитический отдел Галактионов А.Ю.________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есс-секретарь Кафафян К.Г. ___________________________________________________________</w:t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both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СНД 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ение образования ________________________________________________________________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дел культуры ________________________________________________________________________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дел физкультуры и спорта 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КУ «Стройсервис»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Деревянкина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36:00Z</dcterms:created>
  <dc:creator>Шелепов А.</dc:creator>
  <dc:description/>
  <cp:keywords/>
  <dc:language>en-US</dc:language>
  <cp:lastModifiedBy>User36</cp:lastModifiedBy>
  <cp:lastPrinted>2025-03-04T10:58:00Z</cp:lastPrinted>
  <dcterms:modified xsi:type="dcterms:W3CDTF">2025-03-04T02:07:00Z</dcterms:modified>
  <cp:revision>6</cp:revision>
  <dc:subject/>
  <dc:title>АДМИНИСТРАЦИЯ ГОРОДА СВОБОДНОГО АМУРСКОЙ ОБЛАСТИ</dc:title>
</cp:coreProperties>
</file>