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8.12.2024 № 20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транспортной доступности населения города; 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и безопасные услуги на автомобильном виде транспорта</w:t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1 918 988,784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36 966,89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3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51 524,34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918 988,78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 966,89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524,3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8 988,78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90,4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 811,69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992,0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744,3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6 898,37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7 435,17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 815,4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51 226,0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435,1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478,1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815,4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226,0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90,4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79,97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5,46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135,674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16 630,70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08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42 757,8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44 106,6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630,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0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57,8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106,6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630,7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0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57,8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106,6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1 651,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15 906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651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 906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651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 906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25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25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5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1:31:00Z</dcterms:created>
  <dc:creator>Криницкая Л.</dc:creator>
  <dc:description/>
  <cp:keywords/>
  <dc:language>en-US</dc:language>
  <cp:lastModifiedBy>User36</cp:lastModifiedBy>
  <cp:lastPrinted>2024-11-13T14:10:00Z</cp:lastPrinted>
  <dcterms:modified xsi:type="dcterms:W3CDTF">2024-12-28T01:36:00Z</dcterms:modified>
  <cp:revision>5</cp:revision>
  <dc:subject/>
  <dc:title/>
</cp:coreProperties>
</file>