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4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№ </w:t>
            </w:r>
            <w:r>
              <w:rPr>
                <w:sz w:val="32"/>
                <w:szCs w:val="32"/>
              </w:rPr>
              <w:t xml:space="preserve">291                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б утверждении отчета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и городского бюдж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264.2 Бюджетного Кодекса Российской Федерации, части 6 статьи 52 Федерального закона от 06.10.2003 №131-ФЗ «Об общих принципах организации местного самоуправления в Российской Федерации», статьи 8 Положения о бюджетном процессе в муниципальном образовании «город Свободный», утвержденного решением Свободненского городского Совета народных депутатов от 10.04.2012 № 163 (в редакции от 13.06.2024 № 54),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городского бюджета за 1 квартал 2025 года по доходам в объеме 1 478 037,5 тыс. рублей, по расходам в объеме 1 213 697,5 тыс. рублей, по источникам финансирования с профицитом бюджета в объеме 264 340,0 тыс. рублей, согласно приложению,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опубликование настоящего распоряжения пресс-секретарю главы муниципального образования (Кафафян К.Г.) в печатном средстве массовой информации (без приложения)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с приложением)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  В.А. Константинов                                                   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709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ервый заместитель главы администрации города ________________«__» _____2025г.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налитическо-прав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министрации города                                    ___________________      «__» _____2025г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длежит информационному обмену: </w:t>
                  </w:r>
                  <w:r>
                    <w:rPr>
                      <w:u w:val="single"/>
                    </w:rPr>
                    <w:t>Да</w:t>
                  </w:r>
                  <w:r>
                    <w:rPr/>
                    <w:t>, Нет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сылка: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вый заместитель главы администрации города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. Свободного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ителю информационно-аналитического сектора аналитическо-правового управл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сс-секретарь главы муниципального образов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color w:val="80008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color w:val="8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9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9"/>
                  </w:tblGrid>
                  <w:tr>
                    <w:trPr/>
                    <w:tc>
                      <w:tcPr>
                        <w:tcW w:w="913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13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« ___ »_________ 2025 г.(3020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1">
    <w:name w:val="1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01:00Z</dcterms:created>
  <dc:creator>Chernova</dc:creator>
  <dc:description/>
  <cp:keywords/>
  <dc:language>en-US</dc:language>
  <cp:lastModifiedBy>User36</cp:lastModifiedBy>
  <cp:lastPrinted>2025-04-10T10:50:00Z</cp:lastPrinted>
  <dcterms:modified xsi:type="dcterms:W3CDTF">2025-04-10T01:50:00Z</dcterms:modified>
  <cp:revision>162</cp:revision>
  <dc:subject/>
  <dc:title>АДМИНИСТРАЦИЯ ГОРОДА СВОБОДНОГО АМУРСКОЙ ОБЛАСТИ</dc:title>
</cp:coreProperties>
</file>