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shd w:val="clear" w:color="auto" w:fill="auto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val="clear" w:color="auto" w:fill="aut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Паспорт муниципальной программы </w:t>
      </w:r>
    </w:p>
    <w:p>
      <w:pPr>
        <w:pStyle w:val="12"/>
        <w:shd w:val="clear" w:color="auto" w:fill="auto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hd w:val="clear" w:color="auto" w:fill="auto"/>
        <w:ind w:hanging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sz w:val="28"/>
          <w:szCs w:val="28"/>
        </w:rPr>
        <w:t>«Модернизация жилищно-коммунального комплекса и благоустройство города Свободного»</w:t>
      </w:r>
      <w:r>
        <w:rPr>
          <w:b/>
          <w:bCs/>
          <w:color w:val="0000FF"/>
          <w:sz w:val="28"/>
          <w:szCs w:val="28"/>
        </w:rPr>
        <w:t xml:space="preserve"> </w:t>
      </w:r>
    </w:p>
    <w:p>
      <w:pPr>
        <w:pStyle w:val="12"/>
        <w:shd w:val="clear" w:color="auto" w:fill="auto"/>
        <w:ind w:hanging="0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12"/>
        <w:numPr>
          <w:ilvl w:val="0"/>
          <w:numId w:val="1"/>
        </w:numPr>
        <w:shd w:val="clear" w:color="auto" w:fill="auto"/>
        <w:spacing w:before="0" w:after="0"/>
        <w:ind w:left="0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ложения</w:t>
      </w:r>
    </w:p>
    <w:p>
      <w:pPr>
        <w:pStyle w:val="12"/>
        <w:shd w:val="clear" w:color="auto" w:fill="auto"/>
        <w:spacing w:before="0" w:after="0"/>
        <w:ind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6078"/>
        <w:gridCol w:w="8754"/>
      </w:tblGrid>
      <w:tr>
        <w:trPr>
          <w:trHeight w:val="534" w:hRule="exac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Заместитель главы города по ЖКХ</w:t>
            </w:r>
          </w:p>
        </w:tc>
      </w:tr>
      <w:tr>
        <w:trPr>
          <w:trHeight w:val="697" w:hRule="exac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лова Оксана Викторовна, начальник управления по ЖКХ и благоустройству администрации города Свободного</w:t>
            </w:r>
          </w:p>
        </w:tc>
      </w:tr>
      <w:tr>
        <w:trPr>
          <w:trHeight w:val="706" w:hRule="exac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реализации муниципальной программы 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 2015-2024 гг.</w:t>
            </w:r>
          </w:p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: 2025 – 2030 гг.</w:t>
            </w:r>
          </w:p>
        </w:tc>
      </w:tr>
      <w:tr>
        <w:trPr>
          <w:trHeight w:val="541" w:hRule="exact"/>
        </w:trPr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Улучшение комплексного благоустройства и повышение уровня экологической безопасности города Свободного до 80% к 2030 году.</w:t>
            </w:r>
          </w:p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9" w:hRule="exact"/>
        </w:trPr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2: </w:t>
            </w:r>
            <w:bookmarkStart w:id="0" w:name="_Hlk178242880"/>
            <w:r>
              <w:rPr>
                <w:sz w:val="22"/>
                <w:szCs w:val="22"/>
              </w:rPr>
              <w:t>Снижение уровня износа объектов коммунальной инфраструктуры города до 48 % к 2030 году</w:t>
            </w:r>
            <w:bookmarkEnd w:id="0"/>
            <w:r>
              <w:rPr>
                <w:sz w:val="22"/>
                <w:szCs w:val="22"/>
              </w:rPr>
              <w:t xml:space="preserve">. </w:t>
            </w:r>
          </w:p>
        </w:tc>
      </w:tr>
      <w:tr>
        <w:trPr>
          <w:trHeight w:val="569" w:hRule="exact"/>
        </w:trPr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3: Улучшение к 2030 году качества городской среды в полтора раза.</w:t>
            </w:r>
          </w:p>
        </w:tc>
      </w:tr>
      <w:tr>
        <w:trPr>
          <w:trHeight w:val="563" w:hRule="exact"/>
        </w:trPr>
        <w:tc>
          <w:tcPr>
            <w:tcW w:w="6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я (подпрограммы) муниципальной программы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подпрограмма) 1 «Охрана окружающей среды и благоустройство территории города Свободного»</w:t>
            </w:r>
          </w:p>
        </w:tc>
      </w:tr>
      <w:tr>
        <w:trPr>
          <w:trHeight w:val="729" w:hRule="exact"/>
        </w:trPr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подпрограмма) 2 «Обеспечение доступности жилищно-коммунальных услуг на территории города Свободного»</w:t>
            </w:r>
          </w:p>
        </w:tc>
      </w:tr>
      <w:tr>
        <w:trPr>
          <w:trHeight w:val="725" w:hRule="exact"/>
        </w:trPr>
        <w:tc>
          <w:tcPr>
            <w:tcW w:w="6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(подпрограмма) 3 «Формирование современной городской среды муниципального образования "город Свободный"»</w:t>
            </w:r>
          </w:p>
        </w:tc>
      </w:tr>
      <w:tr>
        <w:trPr>
          <w:trHeight w:val="734" w:hRule="exac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0" w:after="0"/>
              <w:ind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ового обеспечения за весь период реализации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>10 682 524, 886 тыс. рубле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та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7</w:t>
            </w:r>
            <w:r>
              <w:rPr>
                <w:rFonts w:cs="Times New Roman" w:ascii="Times New Roman" w:hAnsi="Times New Roman"/>
                <w:color w:val="auto"/>
                <w:sz w:val="22"/>
                <w:szCs w:val="22"/>
              </w:rPr>
              <w:t xml:space="preserve"> 713 204, 699 тыс. рублей</w:t>
            </w:r>
          </w:p>
        </w:tc>
      </w:tr>
      <w:tr>
        <w:trPr>
          <w:trHeight w:val="3700" w:hRule="exact"/>
        </w:trPr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язь с национальными целями развития Российской</w:t>
            </w:r>
          </w:p>
          <w:p>
            <w:pPr>
              <w:pStyle w:val="Style25"/>
              <w:widowControl w:val="false"/>
              <w:shd w:val="clear" w:color="auto" w:fill="auto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/государственной программой Амурской области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left="-1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цель "Комфортная и безопасная среда для жизни", целевой показатель национальной цели "Прирост среднего индекса качества городской среды" Государственная программа Амурской области «Модернизация жилищно-коммунального комплекса, энергосбережение и повышение энергетической эффективности в Амурской области».</w:t>
            </w:r>
          </w:p>
          <w:p>
            <w:pPr>
              <w:pStyle w:val="Style25"/>
              <w:widowControl w:val="false"/>
              <w:ind w:left="-1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цель "Создание устойчивой системы обращения с твердыми коммунальными отходами, обеспечивающей сортировку отходов в объеме 100% и снижение объема отходов, направляемых на полигоны, в 2 раза" Государственная программа Амурской области "Охрана окружающей среды в Амурской области ".</w:t>
            </w:r>
          </w:p>
          <w:p>
            <w:pPr>
              <w:pStyle w:val="Style25"/>
              <w:widowControl w:val="false"/>
              <w:shd w:val="clear" w:color="auto" w:fill="auto"/>
              <w:ind w:left="-1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аиболее опасных объектов накопленного вреда окружающей среде и экологическое оздоровление водных объектов/Государственная программа Амурской области "Охрана окружающей среды в Амурской области ".</w:t>
            </w:r>
          </w:p>
          <w:p>
            <w:pPr>
              <w:pStyle w:val="Style25"/>
              <w:widowControl w:val="false"/>
              <w:shd w:val="clear" w:color="auto" w:fill="auto"/>
              <w:ind w:left="-11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цель "</w:t>
            </w:r>
            <w:r>
              <w:rPr>
                <w:color w:val="auto"/>
                <w:sz w:val="22"/>
                <w:szCs w:val="22"/>
                <w:lang w:bidi="ar-SA"/>
              </w:rPr>
              <w:t>Комфортная и безопасная среда для жизни</w:t>
            </w:r>
            <w:r>
              <w:rPr>
                <w:sz w:val="22"/>
                <w:szCs w:val="22"/>
              </w:rPr>
              <w:t>" Государственная программа Амурской области "</w:t>
            </w:r>
            <w:r>
              <w:rPr>
                <w:rFonts w:eastAsia="Microsoft Sans Serif" w:cs="Microsoft Sans Serif" w:ascii="Microsoft Sans Serif" w:hAnsi="Microsoft Sans Seri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дернизация жилищно-коммунального комплекса, энергосбережение и повышение энергетической эффективности в Амурской области".</w:t>
            </w:r>
          </w:p>
        </w:tc>
      </w:tr>
    </w:tbl>
    <w:p>
      <w:pPr>
        <w:pStyle w:val="Style24"/>
        <w:shd w:val="clear" w:color="auto" w:fill="auto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24"/>
        <w:numPr>
          <w:ilvl w:val="0"/>
          <w:numId w:val="1"/>
        </w:numPr>
        <w:shd w:val="clear" w:color="auto" w:fill="auto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казатели муниципальной программы</w:t>
      </w:r>
    </w:p>
    <w:p>
      <w:pPr>
        <w:pStyle w:val="Style24"/>
        <w:shd w:val="clear" w:color="auto" w:fill="auto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61"/>
        <w:gridCol w:w="1560"/>
        <w:gridCol w:w="567"/>
        <w:gridCol w:w="992"/>
        <w:gridCol w:w="850"/>
        <w:gridCol w:w="847"/>
        <w:gridCol w:w="721"/>
        <w:gridCol w:w="663"/>
        <w:gridCol w:w="713"/>
        <w:gridCol w:w="625"/>
        <w:gridCol w:w="655"/>
        <w:gridCol w:w="654"/>
        <w:gridCol w:w="679"/>
        <w:gridCol w:w="12"/>
        <w:gridCol w:w="1953"/>
        <w:gridCol w:w="885"/>
        <w:gridCol w:w="10"/>
        <w:gridCol w:w="1090"/>
        <w:gridCol w:w="852"/>
      </w:tblGrid>
      <w:tr>
        <w:trPr>
          <w:trHeight w:val="901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25"/>
              <w:widowControl w:val="false"/>
              <w:shd w:val="clear" w:color="auto" w:fill="auto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  <w:hyperlink w:anchor="bookmark35" w:tgtFrame="Current Document">
              <w:r>
                <w:rPr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знак возрастания/убы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(по </w:t>
            </w:r>
            <w:r>
              <w:rPr>
                <w:color w:val="auto"/>
                <w:sz w:val="20"/>
                <w:szCs w:val="20"/>
              </w:rPr>
              <w:t>ОКЕ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овое значение </w:t>
            </w:r>
          </w:p>
        </w:tc>
        <w:tc>
          <w:tcPr>
            <w:tcW w:w="3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показателя по годам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lineRule="auto" w:line="232" w:before="12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достижение показателя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показателями национальных целе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ая</w:t>
            </w:r>
          </w:p>
          <w:p>
            <w:pPr>
              <w:pStyle w:val="Style25"/>
              <w:widowControl w:val="false"/>
              <w:shd w:val="clear" w:color="auto" w:fill="auto"/>
              <w:spacing w:lineRule="auto" w:line="232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 w:bidi="en-US"/>
              </w:rPr>
              <w:t>202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49" w:hRule="atLeast"/>
        </w:trPr>
        <w:tc>
          <w:tcPr>
            <w:tcW w:w="148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numPr>
                <w:ilvl w:val="0"/>
                <w:numId w:val="3"/>
              </w:numPr>
              <w:shd w:val="clear" w:color="auto" w:fill="auto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омплексного благоустройства и повышение уровня экологической безопасности города Свободного до 80% к 2030 году</w:t>
            </w:r>
          </w:p>
        </w:tc>
      </w:tr>
      <w:tr>
        <w:trPr>
          <w:trHeight w:val="352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лучшение санитарного состояния и внешнего облика территори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eastAsia="Calibri" w:cs="Times New Roman"/>
                <w:color w:val="auto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/>
              </w:rPr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Стратегия социально-экономического развития Амурской области на период до 2035 года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по ЖКХ и благоустройству администрации города Свободного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0"/>
                <w:szCs w:val="20"/>
                <w:lang w:eastAsia="en-US" w:bidi="ar-SA"/>
              </w:rPr>
              <w:t>Улучшение качества среды для жизни в опорных населенных пунктах на 30 процентов к 2030 году и на 60 процентов к 2036 г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объектов коммунальной инфраструктуры города до 48 % к 2030 году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ы замены сетев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Р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я развития строительной отрасли и жилищно-коммунального хозяйства Российской Федерации на период до 2030 года с прогнозом до 2035 года, утвержденная распоряжением Правительства Российской Федерации от 31 октября 2022 г. N 3268-р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ЖКХ и благоустройству администрации города Свободн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ы модернизации коммунальной инфраструктуры и улучшение качества предоставляемых коммунальных услуг для 20 млн. человек к 2030 г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нижение потребления энергетических ресурсов бюджетными учреждениями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егия развития строительной отрасли и жилищно-коммунального хозяйства Российской Федерации на период до 2030 года с прогнозом до 2035 года, утвержденная распоряжением Правительства Российской Федерации от 31 октября 2022 г. N 3268-р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ЖКХ и благоустройству администрации города Свободн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программы модернизации коммунальной инфраструктуры и улучшение качества предоставляемых коммунальных услуг для 20 млн. человек к 2030 г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88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269" w:hanging="26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 2030 году качества городской среды в полтора раза</w:t>
            </w:r>
          </w:p>
        </w:tc>
      </w:tr>
      <w:tr>
        <w:trPr>
          <w:trHeight w:val="256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благоустроенных пространст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3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ЖКХ и благоустройству администрации города Свободн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до 2030 года ежегодно не менее 1 (одной) общественной и (или) дворовой территор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6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рост среднего индекса качества городской сре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ающ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6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78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 Президента Российской Федерации от 07.05.2024 № 309 «О национальных целях развития Российской Федерации на период до 2023 года и на перспективу до 2036 года»</w:t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о ЖКХ и благоустройству администрации города Свободного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ачества среды для жизни на 30 процентов к 2030 году и на 60 процентов к 2036 году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12"/>
        <w:shd w:val="clear" w:color="auto" w:fill="auto"/>
        <w:spacing w:before="0" w:after="26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hd w:val="clear" w:color="auto" w:fill="auto"/>
        <w:spacing w:before="0" w:after="2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Прокси-показатели муниципальной программы в 2025 году (не предусмотрен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exact" w:line="1" w:before="0" w:after="25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val="clear" w:color="auto" w:fill="auto"/>
        <w:spacing w:before="0" w:after="2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лан достижения показателей муниципальной программы в 2025 году</w:t>
      </w:r>
      <w:hyperlink w:anchor="bookmark47" w:tgtFrame="Current Document">
        <w:r>
          <w:rPr>
            <w:b/>
            <w:bCs/>
            <w:sz w:val="28"/>
            <w:szCs w:val="28"/>
          </w:rPr>
          <w:t xml:space="preserve"> </w:t>
        </w:r>
      </w:hyperlink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  <w:tblLook w:val="04a0" w:noHBand="0" w:noVBand="1" w:firstColumn="1" w:lastRow="0" w:lastColumn="0" w:firstRow="1"/>
      </w:tblPr>
      <w:tblGrid>
        <w:gridCol w:w="561"/>
        <w:gridCol w:w="2835"/>
        <w:gridCol w:w="994"/>
        <w:gridCol w:w="1052"/>
        <w:gridCol w:w="677"/>
        <w:gridCol w:w="740"/>
        <w:gridCol w:w="734"/>
        <w:gridCol w:w="681"/>
        <w:gridCol w:w="683"/>
        <w:gridCol w:w="849"/>
        <w:gridCol w:w="850"/>
        <w:gridCol w:w="624"/>
        <w:gridCol w:w="734"/>
        <w:gridCol w:w="683"/>
        <w:gridCol w:w="738"/>
        <w:gridCol w:w="1303"/>
      </w:tblGrid>
      <w:tr>
        <w:trPr>
          <w:trHeight w:val="499" w:hRule="exac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  <w:lang w:val="en-US" w:eastAsia="en-US" w:bidi="en-US"/>
              </w:rPr>
            </w:pPr>
            <w:r>
              <w:rPr>
                <w:sz w:val="20"/>
                <w:szCs w:val="20"/>
                <w:lang w:val="en-US" w:eastAsia="en-US" w:bidi="en-US"/>
              </w:rPr>
              <w:t>N</w:t>
            </w:r>
          </w:p>
          <w:p>
            <w:pPr>
              <w:pStyle w:val="Style25"/>
              <w:widowControl w:val="false"/>
              <w:shd w:val="clear" w:color="auto" w:fill="auto"/>
              <w:spacing w:before="10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/показатели муниципальной программы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оказателя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измерения (по </w:t>
            </w:r>
            <w:r>
              <w:rPr>
                <w:color w:val="auto"/>
                <w:sz w:val="20"/>
                <w:szCs w:val="20"/>
              </w:rPr>
              <w:t>ОКЕИ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993" w:type="dxa"/>
            <w:gridSpan w:val="11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значения по месяцам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конец </w:t>
            </w:r>
            <w:r>
              <w:rPr>
                <w:iCs/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 xml:space="preserve"> года</w:t>
            </w:r>
          </w:p>
        </w:tc>
      </w:tr>
      <w:tr>
        <w:trPr>
          <w:trHeight w:val="588" w:hRule="exact"/>
        </w:trPr>
        <w:tc>
          <w:tcPr>
            <w:tcW w:w="561" w:type="dxa"/>
            <w:vMerge w:val="continue"/>
            <w:tcBorders>
              <w:lef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4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.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.</w:t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9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  <w:vAlign w:val="bottom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омплексного благоустройства и повышение уровня экологической безопасности города Свободного до 80% к 2030 году</w:t>
            </w:r>
          </w:p>
        </w:tc>
      </w:tr>
      <w:tr>
        <w:trPr>
          <w:trHeight w:val="70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301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объектов коммунальной инфраструктуры города до 48 % к 2030 году</w:t>
            </w:r>
          </w:p>
        </w:tc>
      </w:tr>
      <w:tr>
        <w:trPr>
          <w:trHeight w:val="713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замены сетевой инфраструктур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Р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99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ребления энергетических ресурсов бюджетными учреждениями гор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П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</w:tr>
      <w:tr>
        <w:trPr>
          <w:trHeight w:val="287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к 2030 году качества городской среды в полтора раза</w:t>
            </w:r>
          </w:p>
        </w:tc>
      </w:tr>
      <w:tr>
        <w:trPr>
          <w:trHeight w:val="560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Увеличение благоустроенных пространств 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А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</w:tr>
      <w:tr>
        <w:trPr>
          <w:trHeight w:val="582" w:hRule="exac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Style25"/>
              <w:widowControl w:val="false"/>
              <w:shd w:val="clear" w:color="auto" w:fill="auto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рирост среднего индекса качества городской сре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 А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24"/>
        <w:numPr>
          <w:ilvl w:val="0"/>
          <w:numId w:val="2"/>
        </w:numPr>
        <w:shd w:val="clear" w:color="auto" w:fill="auto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auto"/>
          <w:sz w:val="28"/>
          <w:szCs w:val="28"/>
        </w:rPr>
        <w:t>Структура муниципальной программы</w:t>
      </w:r>
    </w:p>
    <w:p>
      <w:pPr>
        <w:pStyle w:val="Style24"/>
        <w:shd w:val="clear" w:color="auto" w:fill="auto"/>
        <w:ind w:left="5213" w:hanging="0"/>
        <w:rPr/>
      </w:pPr>
      <w:r>
        <w:rPr/>
      </w:r>
    </w:p>
    <w:tbl>
      <w:tblPr>
        <w:tblW w:w="15270" w:type="dxa"/>
        <w:jc w:val="center"/>
        <w:tblInd w:w="0" w:type="dxa"/>
        <w:tblLayout w:type="fixed"/>
        <w:tblCellMar>
          <w:top w:w="57" w:type="dxa"/>
          <w:left w:w="10" w:type="dxa"/>
          <w:bottom w:w="57" w:type="dxa"/>
          <w:right w:w="10" w:type="dxa"/>
        </w:tblCellMar>
        <w:tblLook w:val="04a0" w:noHBand="0" w:noVBand="1" w:firstColumn="1" w:lastRow="0" w:lastColumn="0" w:firstRow="1"/>
      </w:tblPr>
      <w:tblGrid>
        <w:gridCol w:w="859"/>
        <w:gridCol w:w="7073"/>
        <w:gridCol w:w="4395"/>
        <w:gridCol w:w="2942"/>
      </w:tblGrid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 w:bidi="en-US"/>
              </w:rPr>
              <w:t xml:space="preserve">N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/задачи структурного элемента</w:t>
            </w:r>
            <w:hyperlink w:anchor="bookmark49" w:tgtFrame="Current Document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ожидаемых эффектов от реализации задачи структурного элемента</w:t>
            </w:r>
            <w:hyperlink w:anchor="bookmark50" w:tgtFrame="Current Document">
              <w:r>
                <w:rPr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 с показателями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504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правление (подпрограмма) «Охрана окружающей среды и благоустройство территории города Свободного»</w:t>
            </w:r>
            <w:r>
              <w:rPr>
                <w:sz w:val="20"/>
                <w:szCs w:val="20"/>
              </w:rPr>
              <w:t xml:space="preserve"> </w:t>
            </w:r>
            <w:hyperlink w:anchor="bookmark52" w:tgtFrame="Current Document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 </w:t>
              </w:r>
            </w:hyperlink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«Благоустройство территории города Свободного за счет экологических платежей»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–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ликвидированных мест несанкционированного размещения отхо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деградации земель в результате снижения захламленности земельных участков отходами производства и потребл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лучшение санитарного состояния и внешнего облика территории города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ект «Улучшение экологического состояния территории города Свободного»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>
          <w:trHeight w:val="176" w:hRule="atLeast"/>
        </w:trPr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территории земельного участка для захоронений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дение в нормативное состояние территорий города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</w:tr>
      <w:tr>
        <w:trPr>
          <w:trHeight w:val="176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Увеличение количества оборудованных контейнерных площадок в соответствии с требованиями законодательств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Снижение количества не стационарно установленных объектов на территории города</w:t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Улучшение санитарного состояния города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3.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возмещения затрат, связанных с оказанием услуг по подбору и доставке в морг останков умерших (погибших) из иных мес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бъектов муниципальной собственно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Благоустройство и содержание территорий города Свободного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4.1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благоустроенных общественных территорий город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на благоустроенных общественных территориях, на которых созданы современные функциональные зоны для активного и тихого отдыха, включающих обустроенные комфортные территории для всех групп насел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1" w:name="_Hlk179356988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существление деятельности по обращению с животными без владельцев»</w:t>
            </w:r>
            <w:bookmarkEnd w:id="1"/>
          </w:p>
        </w:tc>
      </w:tr>
      <w:tr>
        <w:trPr>
          <w:trHeight w:val="372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1.5.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гулирование численности безнадзорных животных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регулированию численности животных без владельцев на территории города Свободно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</w:tr>
      <w:tr>
        <w:trPr>
          <w:trHeight w:val="52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правление (подпрограмма) «Обеспечение доступности жилищно-коммунальных услуг на территории города Свободного»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Перевод объектов ЖКХ на потребление природного газа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газифицированных объектов города Свободн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переводу объектов жилищно-коммунальной инфраструктуры на потребление природного газ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ы замены сетевой инфраструктур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Развитие центров экономического роста муниципального образования "город Свободный"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.2.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щность энергопринимающих устройств, планируемых объектов новых территорий застройки города, технологическое присоединение к электрическим сетям которых будет обеспечено сетевой организаци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строительству объектов новых территорий застройки города, технологическое присоединение к электрическим сетям которых будет обеспечено сетевой организацие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замены сетевой инфраструктур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.2.2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ация мероприятия "Обустройство туристского маршрута (тропы) на территории дендрария г. Свободный"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обустройству туристического маршрута (тропы) на территории дендрария г. Свободн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лучшение санитарного состояния и внешнего облика территории город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.2.3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ализованы мероприятия планов социального развития центров экономического роста субъектов Российской Федерации, входящих в состав Дальневосточного федерального округа (в части мероприятий, источником финансового обеспечения которых являются средства консолидированной субсидии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конструкции объектов наружного освещения, находящегося в собственности МО г. Свободный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емпы замены сетевой инфраструктур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u w:val="non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Модернизация объектов инженерной, коммунальной инфраструктуры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.3.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износа коммунальной инфраструктуры города Свободног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 по ремонту, модернизации объектов теплоснабжения, водоснабжения, водоотведения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Темпы замены сетевой инфраструктур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  <w:u w:val="non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Энергосбережение и повышение энергетической эффективности города Свободного»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муниципальных автономных образовательных организаций города, в которых проведены мероприятия по энергосбережению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абот, способствующих снижению ежегодного объема потребления топливно-энергетических ресурсов муниципальными учреждениями города Свободного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auto"/>
                <w:sz w:val="20"/>
                <w:szCs w:val="20"/>
              </w:rPr>
              <w:t>Снижение потребления энергетических ресурсов бюджетными учреждениями города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Финансовая поддержка предприятий ЖКХ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граничение роста платы граждан за коммунальные 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ая поддержка ресурсоснабжающих предприятий, предприятий ЖК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ы замены сетевой инфраструктуры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беспечение деятельности органов местного самоуправления и муниципальных учреждений»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2.6.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деятельности органов местного самоуправления и муниципальных учрежден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эффективного управления и руководства в сфере муниципальных программ в сфере жилищно-коммунального комплекса, благоустройства, охраны окружающей среды, других вопросах ЖКХ и социальной полити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_Hlk179357450"/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правление (подпрограмма) «Формирование современной городской среды муниципального образования "город Свободный"»</w:t>
            </w:r>
            <w:hyperlink w:anchor="bookmark52" w:tgtFrame="Current Document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 </w:t>
              </w:r>
            </w:hyperlink>
            <w:hyperlink w:anchor="bookmark54" w:tgtFrame="Current Document">
              <w:r>
                <w:rPr>
                  <w:rStyle w:val="InternetLink"/>
                  <w:rFonts w:cs="Times New Roman" w:ascii="Times New Roman" w:hAnsi="Times New Roman"/>
                  <w:b/>
                  <w:bCs/>
                  <w:sz w:val="20"/>
                  <w:szCs w:val="20"/>
                </w:rPr>
                <w:t xml:space="preserve"> </w:t>
              </w:r>
            </w:hyperlink>
            <w:bookmarkEnd w:id="2"/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Проект</w:t>
            </w:r>
            <w:hyperlink w:anchor="bookmark53" w:tgtFrame="Current Document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auto"/>
                  <w:sz w:val="20"/>
                  <w:szCs w:val="20"/>
                  <w:u w:val="none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 xml:space="preserve">«Формирование комфортной городской среды»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Доля благоустроенных территорий   от общего количества с учетом комплексного развития города и индекса качества городской среды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и дворовых территорий; Повышение комфортности городской среды; Импортозамещение до 90% материалов и оборудования при выполнении работ по благоустройству территорий; Увеличение количества граждан, вовлеченных в решение вопросов развития городской среды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личение благоустроенных пространств  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1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Проект «Благоустройство дворовых территорий многоквартирных домов, ремонт фасадов и элементов зданий, общественных территорий и мест массового отдыха граждан (городских парков) г. Свободный» 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реализацию: управление по ЖКХ и благоустройству администрации города Свободного (Горлова Оксана Викторовна)</w:t>
            </w:r>
          </w:p>
        </w:tc>
        <w:tc>
          <w:tcPr>
            <w:tcW w:w="7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 (2025 - 2030)</w:t>
            </w:r>
          </w:p>
        </w:tc>
      </w:tr>
      <w:tr>
        <w:trPr/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auto"/>
                <w:sz w:val="20"/>
                <w:szCs w:val="20"/>
              </w:rPr>
              <w:t>Прирост среднего индекса качества городской среды по отношению к 2023 год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полтора раз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количества благоустроенных общественных и дворовых территорий многоквартирных домов массового отдыха граждан (городских парков).   Увеличение количества собственников многоквартирных домов, вовлеченных в участие в городских конкурсах и акциях по благоустройству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 w:themeColor="text1"/>
                <w:sz w:val="20"/>
                <w:szCs w:val="20"/>
              </w:rPr>
              <w:t>Прирост среднего индекса качества городской среды</w:t>
            </w:r>
          </w:p>
        </w:tc>
      </w:tr>
    </w:tbl>
    <w:p>
      <w:pPr>
        <w:pStyle w:val="Normal"/>
        <w:spacing w:lineRule="exact" w:line="1" w:before="0" w:after="2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ListParagraph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color w:val="auto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auto"/>
          <w:sz w:val="28"/>
          <w:szCs w:val="28"/>
        </w:rPr>
        <w:t>Финансовое обеспечение муниципальной программы</w:t>
      </w:r>
      <w:hyperlink w:anchor="bookmark56" w:tgtFrame="Current Document">
        <w:r>
          <w:rPr>
            <w:rFonts w:cs="Times New Roman" w:ascii="Times New Roman" w:hAnsi="Times New Roman"/>
            <w:b/>
            <w:bCs/>
            <w:color w:val="auto"/>
            <w:sz w:val="28"/>
            <w:szCs w:val="28"/>
          </w:rPr>
          <w:t xml:space="preserve"> </w:t>
        </w:r>
      </w:hyperlink>
    </w:p>
    <w:p>
      <w:pPr>
        <w:pStyle w:val="Style24"/>
        <w:shd w:val="clear" w:color="auto" w:fill="auto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10" w:type="dxa"/>
          <w:bottom w:w="28" w:type="dxa"/>
          <w:right w:w="10" w:type="dxa"/>
        </w:tblCellMar>
        <w:tblLook w:val="04a0" w:noHBand="0" w:noVBand="1" w:firstColumn="1" w:lastRow="0" w:lastColumn="0" w:firstRow="1"/>
      </w:tblPr>
      <w:tblGrid>
        <w:gridCol w:w="5848"/>
        <w:gridCol w:w="1227"/>
        <w:gridCol w:w="1354"/>
        <w:gridCol w:w="1350"/>
        <w:gridCol w:w="1250"/>
        <w:gridCol w:w="1371"/>
        <w:gridCol w:w="1370"/>
        <w:gridCol w:w="1364"/>
      </w:tblGrid>
      <w:tr>
        <w:trPr/>
        <w:tc>
          <w:tcPr>
            <w:tcW w:w="5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программы, структурного элемента/источник финансового обеспечения</w:t>
            </w:r>
          </w:p>
        </w:tc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ового обеспечения по годам реализации, тыс. рублей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униципальная программа «Модернизация жилищно-коммунального комплекса и благоустройство города Свободного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542 917,759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260 274,92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57 768,40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 747,86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 747,869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50 747,86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 713 204,69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42 917,75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60 274,92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7 768,40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747,8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747,8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 747,86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713 204,69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6 819,04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 375,38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9 044,35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 225,7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 225,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3 225,7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665 915,88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 098,71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69 899,54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 724,04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522,1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522,1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 522,16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47 288,81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(справочно)</w:t>
            </w:r>
            <w:r>
              <w:rPr>
                <w:sz w:val="20"/>
                <w:szCs w:val="20"/>
              </w:rPr>
              <w:t xml:space="preserve"> </w:t>
            </w:r>
            <w:hyperlink w:anchor="bookmark58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: «Охрана окружающей среды и благоустройство территории города Свободного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9 277,358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 355,15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2 013,438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31,1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31,1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4 931,1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61 439,24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9 277,35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 355,15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 013,438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31,1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31,1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931,1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1 439,24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 145,322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223,11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881,4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102,7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102,7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 102,7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557,938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налоговых расходов (справочно)</w:t>
            </w:r>
            <w:r>
              <w:rPr>
                <w:sz w:val="20"/>
                <w:szCs w:val="20"/>
              </w:rPr>
              <w:t xml:space="preserve"> </w:t>
            </w:r>
            <w:hyperlink w:anchor="bookmark58" w:tgtFrame="Current Document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 xml:space="preserve"> </w:t>
              </w:r>
            </w:hyperlink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auto"/>
                <w:sz w:val="20"/>
                <w:szCs w:val="20"/>
              </w:rPr>
              <w:t>Проект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«Благоустройство территории города Свободного за счет экологических платежей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 633,6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 810,7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5 687,12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33,6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87,12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633,6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 810,7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687,12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Улучшение экологического состояния территории города Свободного"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094,0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324,9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0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 918,972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94,0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24,9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18,972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094,0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324,9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0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918,972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Улучшение санитарного состояния города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 096,9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392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5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92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9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92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 664,908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96,9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2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64,908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096,90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92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92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664,908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Благоустройство и содержание территорий города Свободного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3 938,0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6 695,7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2 571,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90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90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 90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4 904,89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938,0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5,7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71,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904,89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 938,0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695,74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 571,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90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 904,89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существление деятельности по обращению с животными без владельцев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 514,7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131,7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 131,6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 828,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5 263,344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514,7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131,7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31,6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28,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263,344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32,03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4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881,308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382,7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99,7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9,6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82,03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: «Обеспечение доступности жилищно-коммунальных услуг на территории города Свободного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891 390,394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928 459,13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5 035,712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4 096,769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4 096,769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4 096,76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 457 175,54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1 390,39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28 459,13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5 035,71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 096,7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 096,7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 096,76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57 175,54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4 748,49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 787,294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 400,25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397,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397,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 397,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4 127,94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 641,89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81 671,83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 635,45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699,469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699,46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 699,46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03 047,59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Перевод объектов ЖКХ на потребление природного газа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8 585,299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78 520,17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557 105,47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 585,29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8 520,17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57 105,47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3 032,979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85,523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4 718,501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 552,32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 834,65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2 386,97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Развитие центров экономического роста муниципального образования "город Свободный"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7 834,237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6 595,561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6 598,034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61 027,832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7 834,23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 595,56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6 598,03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 027,832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 795,25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 704,51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 003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 502,76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038,98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 891,0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 595,03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 525,06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Модернизация объектов инженерной, коммунальной инфраструктуры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6 605,297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51 542,91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07 393,203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71 874,90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 751 166,13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 605,29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1 542,91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 393,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874,9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874,9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1 874,9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751 166,13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245,31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6,93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 477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40 630,17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 359,986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 065,98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916,27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97,905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97,90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 397,905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0 535,95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Энергосбережение и повышение энергетической эффективности города Свободного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9,6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99,62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62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,6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9,62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Финансовая поддержка предприятий ЖКХ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9 607,530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4 676,32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3 920,32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3 676,3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3 676,3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3 676,3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 089 233,084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9 607,53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 676,32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920,32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676,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676,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 676,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89 233,084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 674,95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920,32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920,32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920,3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920,3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 920,3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3 276,50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 932,577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756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56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56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756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 956,577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мплекс процессных мероприятий «Обеспечение деятельности органов местного самоуправления и муниципальных учреждений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8 658,404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 024,149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7 024,147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 445,564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 445,564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 445,56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98 043,392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58,40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024,1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024,14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45,5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45,56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45,56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043,392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 658,40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024,1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 024,14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45,564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45,564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 445,56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 043,392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одпрограмма: «Формирование современной городской среды муниципального образования "город Свободный"» (всего), в том числе: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82 250,008</w:t>
            </w:r>
          </w:p>
        </w:tc>
        <w:tc>
          <w:tcPr>
            <w:tcW w:w="13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6 460,646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719,255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20,000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20,000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20,00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94 589,90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 (всего)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2 250,008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 460,64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19,2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4 589,909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 938,515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 456,056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12,06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 906,63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 311,49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004,59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19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 683,27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Формирование комфортной городской среды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1 439,92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 612,19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 719,2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53 771,37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 439,92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612,197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719,255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 771,376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 083,944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 396,07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512,06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992,081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355,98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122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,19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779,295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bottom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«Благоустройство дворовых территорий многоквартирных домов, ремонт фасадов и элементов зданий, общественных территорий и мест массового отдыха граждан (городских парков) г. Свободный» (всего), в том числе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0 810,08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4 848,4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2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2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 72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40 818,53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й бюджет, из них: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 810,08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 848,449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auto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 818,533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54,571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 059,981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 914,552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 955,513</w:t>
            </w:r>
          </w:p>
        </w:tc>
        <w:tc>
          <w:tcPr>
            <w:tcW w:w="13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788,468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20,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 903,981</w:t>
            </w:r>
          </w:p>
        </w:tc>
      </w:tr>
      <w:tr>
        <w:trPr/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/>
      </w:r>
    </w:p>
    <w:sectPr>
      <w:headerReference w:type="even" r:id="rId2"/>
      <w:headerReference w:type="default" r:id="rId3"/>
      <w:type w:val="nextPage"/>
      <w:pgSz w:orient="landscape" w:w="16838" w:h="11906"/>
      <w:pgMar w:left="851" w:right="851" w:gutter="0" w:header="0" w:top="1418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evenAndOddHeaders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ru-RU" w:eastAsia="ru-RU" w:bidi="ru-RU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9021e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ru-RU" w:eastAsia="ru-RU" w:bidi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_"/>
    <w:basedOn w:val="DefaultParagraphFont"/>
    <w:link w:val="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 w:customStyle="1">
    <w:name w:val="Основной текст (2)_"/>
    <w:basedOn w:val="DefaultParagraphFont"/>
    <w:link w:val="2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2"/>
      <w:szCs w:val="32"/>
      <w:u w:val="none"/>
    </w:rPr>
  </w:style>
  <w:style w:type="character" w:styleId="1" w:customStyle="1">
    <w:name w:val="Заголовок №1_"/>
    <w:basedOn w:val="DefaultParagraphFont"/>
    <w:link w:val="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6"/>
      <w:szCs w:val="36"/>
      <w:u w:val="none"/>
    </w:rPr>
  </w:style>
  <w:style w:type="character" w:styleId="21" w:customStyle="1">
    <w:name w:val="Колонтитул (2)_"/>
    <w:basedOn w:val="DefaultParagraphFont"/>
    <w:link w:val="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2" w:customStyle="1">
    <w:name w:val="Заголовок №2_"/>
    <w:basedOn w:val="DefaultParagraphFont"/>
    <w:link w:val="26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5" w:customStyle="1">
    <w:name w:val="Подпись к таблице_"/>
    <w:basedOn w:val="DefaultParagraphFont"/>
    <w:link w:val="Style2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6" w:customStyle="1">
    <w:name w:val="Другое_"/>
    <w:basedOn w:val="DefaultParagraphFont"/>
    <w:link w:val="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7" w:customStyle="1">
    <w:name w:val="Колонтитул_"/>
    <w:basedOn w:val="DefaultParagraphFont"/>
    <w:link w:val="Style2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InternetLink">
    <w:name w:val="Hyperlink"/>
    <w:basedOn w:val="DefaultParagraphFont"/>
    <w:uiPriority w:val="99"/>
    <w:unhideWhenUsed/>
    <w:rsid w:val="004e0b1b"/>
    <w:rPr>
      <w:color w:val="0563C1" w:themeColor="hyperlink"/>
      <w:u w:val="single"/>
    </w:rPr>
  </w:style>
  <w:style w:type="character" w:styleId="11" w:customStyle="1">
    <w:name w:val="Неразрешенное упоминание1"/>
    <w:basedOn w:val="DefaultParagraphFont"/>
    <w:uiPriority w:val="99"/>
    <w:semiHidden/>
    <w:unhideWhenUsed/>
    <w:qFormat/>
    <w:rsid w:val="004e0b1b"/>
    <w:rPr>
      <w:color w:val="605E5C"/>
      <w:shd w:fill="E1DFDD" w:val="clear"/>
    </w:rPr>
  </w:style>
  <w:style w:type="character" w:styleId="Style18" w:customStyle="1">
    <w:name w:val="Нижний колонтитул Знак"/>
    <w:basedOn w:val="DefaultParagraphFont"/>
    <w:link w:val="Footer"/>
    <w:uiPriority w:val="99"/>
    <w:qFormat/>
    <w:rsid w:val="00c213ab"/>
    <w:rPr>
      <w:color w:val="000000"/>
    </w:rPr>
  </w:style>
  <w:style w:type="character" w:styleId="Style19" w:customStyle="1">
    <w:name w:val="Текст сноски Знак"/>
    <w:basedOn w:val="DefaultParagraphFont"/>
    <w:link w:val="Footnote"/>
    <w:uiPriority w:val="99"/>
    <w:semiHidden/>
    <w:qFormat/>
    <w:rsid w:val="007b3a94"/>
    <w:rPr>
      <w:color w:val="000000"/>
      <w:sz w:val="20"/>
      <w:szCs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7b3a94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25699f"/>
    <w:rPr>
      <w:color w:val="954F72" w:themeColor="followedHyperlink"/>
      <w:u w:val="single"/>
    </w:rPr>
  </w:style>
  <w:style w:type="character" w:styleId="Style20" w:customStyle="1">
    <w:name w:val="Верхний колонтитул Знак"/>
    <w:basedOn w:val="DefaultParagraphFont"/>
    <w:link w:val="Header"/>
    <w:uiPriority w:val="99"/>
    <w:qFormat/>
    <w:rsid w:val="00623327"/>
    <w:rPr>
      <w:color w:val="000000"/>
    </w:rPr>
  </w:style>
  <w:style w:type="character" w:styleId="Style21" w:customStyle="1">
    <w:name w:val="Текст выноски Знак"/>
    <w:basedOn w:val="DefaultParagraphFont"/>
    <w:link w:val="BalloonText"/>
    <w:uiPriority w:val="99"/>
    <w:semiHidden/>
    <w:qFormat/>
    <w:rsid w:val="003c6630"/>
    <w:rPr>
      <w:rFonts w:ascii="Segoe UI" w:hAnsi="Segoe UI" w:cs="Segoe UI"/>
      <w:color w:val="000000"/>
      <w:sz w:val="18"/>
      <w:szCs w:val="18"/>
    </w:rPr>
  </w:style>
  <w:style w:type="character" w:styleId="23" w:customStyle="1">
    <w:name w:val="Неразрешенное упоминание2"/>
    <w:basedOn w:val="DefaultParagraphFont"/>
    <w:uiPriority w:val="99"/>
    <w:semiHidden/>
    <w:unhideWhenUsed/>
    <w:qFormat/>
    <w:rsid w:val="007e451a"/>
    <w:rPr>
      <w:color w:val="605E5C"/>
      <w:shd w:fill="E1DFDD" w:val="clear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ca57f5"/>
    <w:rPr>
      <w:sz w:val="16"/>
      <w:szCs w:val="16"/>
    </w:rPr>
  </w:style>
  <w:style w:type="character" w:styleId="Style22" w:customStyle="1">
    <w:name w:val="Текст примечания Знак"/>
    <w:basedOn w:val="DefaultParagraphFont"/>
    <w:link w:val="Annotationtext"/>
    <w:uiPriority w:val="99"/>
    <w:semiHidden/>
    <w:qFormat/>
    <w:rsid w:val="00ca57f5"/>
    <w:rPr>
      <w:color w:val="000000"/>
      <w:sz w:val="20"/>
      <w:szCs w:val="20"/>
    </w:rPr>
  </w:style>
  <w:style w:type="character" w:styleId="Style23" w:customStyle="1">
    <w:name w:val="Тема примечания Знак"/>
    <w:basedOn w:val="Style22"/>
    <w:link w:val="Annotationsubject"/>
    <w:uiPriority w:val="99"/>
    <w:semiHidden/>
    <w:qFormat/>
    <w:rsid w:val="00ca57f5"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Основной текст1"/>
    <w:basedOn w:val="Normal"/>
    <w:link w:val="Style14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24" w:customStyle="1">
    <w:name w:val="Основной текст (2)"/>
    <w:basedOn w:val="Normal"/>
    <w:link w:val="2"/>
    <w:qFormat/>
    <w:pPr>
      <w:shd w:val="clear" w:color="auto" w:fill="FFFFFF"/>
      <w:spacing w:before="0" w:after="280"/>
      <w:jc w:val="center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13" w:customStyle="1">
    <w:name w:val="Заголовок №1"/>
    <w:basedOn w:val="Normal"/>
    <w:link w:val="1"/>
    <w:qFormat/>
    <w:pPr>
      <w:shd w:val="clear" w:color="auto" w:fill="FFFFFF"/>
      <w:spacing w:before="0" w:after="280"/>
      <w:jc w:val="center"/>
      <w:outlineLvl w:val="0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25" w:customStyle="1">
    <w:name w:val="Колонтитул (2)"/>
    <w:basedOn w:val="Normal"/>
    <w:link w:val="21"/>
    <w:qFormat/>
    <w:pPr>
      <w:shd w:val="clear" w:color="auto" w:fill="FFFFFF"/>
    </w:pPr>
    <w:rPr>
      <w:rFonts w:ascii="Times New Roman" w:hAnsi="Times New Roman" w:eastAsia="Times New Roman" w:cs="Times New Roman"/>
      <w:sz w:val="20"/>
      <w:szCs w:val="20"/>
    </w:rPr>
  </w:style>
  <w:style w:type="paragraph" w:styleId="26" w:customStyle="1">
    <w:name w:val="Заголовок №2"/>
    <w:basedOn w:val="Normal"/>
    <w:link w:val="22"/>
    <w:qFormat/>
    <w:pPr>
      <w:shd w:val="clear" w:color="auto" w:fill="FFFFFF"/>
      <w:spacing w:before="0" w:after="28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Style24" w:customStyle="1">
    <w:name w:val="Подпись к таблице"/>
    <w:basedOn w:val="Normal"/>
    <w:link w:val="Style15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Style25" w:customStyle="1">
    <w:name w:val="Другое"/>
    <w:basedOn w:val="Normal"/>
    <w:link w:val="Style16"/>
    <w:qFormat/>
    <w:pPr>
      <w:shd w:val="clear" w:color="auto" w:fill="FFFFFF"/>
      <w:ind w:firstLine="400"/>
    </w:pPr>
    <w:rPr>
      <w:rFonts w:ascii="Times New Roman" w:hAnsi="Times New Roman" w:eastAsia="Times New Roman" w:cs="Times New Roman"/>
      <w:sz w:val="26"/>
      <w:szCs w:val="26"/>
    </w:rPr>
  </w:style>
  <w:style w:type="paragraph" w:styleId="Style26" w:customStyle="1">
    <w:name w:val="Колонтитул"/>
    <w:basedOn w:val="Normal"/>
    <w:link w:val="Style17"/>
    <w:qFormat/>
    <w:pPr>
      <w:shd w:val="clear" w:color="auto" w:fill="FFFFFF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8"/>
    <w:uiPriority w:val="99"/>
    <w:unhideWhenUsed/>
    <w:rsid w:val="00c213ab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link w:val="Style19"/>
    <w:uiPriority w:val="99"/>
    <w:semiHidden/>
    <w:unhideWhenUsed/>
    <w:rsid w:val="007b3a94"/>
    <w:pPr/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30347e"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link w:val="Style20"/>
    <w:uiPriority w:val="99"/>
    <w:unhideWhenUsed/>
    <w:rsid w:val="0062332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21"/>
    <w:uiPriority w:val="99"/>
    <w:semiHidden/>
    <w:unhideWhenUsed/>
    <w:qFormat/>
    <w:rsid w:val="003c6630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Style22"/>
    <w:uiPriority w:val="99"/>
    <w:semiHidden/>
    <w:unhideWhenUsed/>
    <w:qFormat/>
    <w:rsid w:val="00ca57f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23"/>
    <w:uiPriority w:val="99"/>
    <w:semiHidden/>
    <w:unhideWhenUsed/>
    <w:qFormat/>
    <w:rsid w:val="00ca57f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A14C00A-0B16-4E43-83DE-A3AA72643D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1</TotalTime>
  <Application>LibreOffice/7.4.7.2$Linux_X86_64 LibreOffice_project/40$Build-2</Application>
  <AppVersion>15.0000</AppVersion>
  <Pages>15</Pages>
  <Words>4030</Words>
  <Characters>22974</Characters>
  <CharactersWithSpaces>26951</CharactersWithSpaces>
  <Paragraphs>5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2:52:00Z</dcterms:created>
  <dc:creator>ekonom1</dc:creator>
  <dc:description/>
  <dc:language>en-US</dc:language>
  <cp:lastModifiedBy>User</cp:lastModifiedBy>
  <cp:lastPrinted>2025-10-21T02:33:00Z</cp:lastPrinted>
  <dcterms:modified xsi:type="dcterms:W3CDTF">2025-12-10T23:51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