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7"/>
        <w:gridCol w:w="4916"/>
      </w:tblGrid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0.2024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555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6" w:type="dxa"/>
            <w:gridSpan w:val="2"/>
            <w:tcBorders/>
          </w:tcPr>
          <w:p>
            <w:pPr>
              <w:pStyle w:val="Normal"/>
              <w:ind w:right="-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right="-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от 01.10.2014 № 1674</w:t>
            </w:r>
          </w:p>
          <w:p>
            <w:pPr>
              <w:pStyle w:val="Normal"/>
              <w:ind w:right="-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</w:t>
            </w:r>
            <w:bookmarkStart w:id="0" w:name="_Hlk180658293"/>
            <w:bookmarkStart w:id="1" w:name="_Hlk174694716"/>
            <w:bookmarkStart w:id="2" w:name="_Hlk170806277"/>
            <w:bookmarkStart w:id="3" w:name="_Hlk161150256"/>
            <w:bookmarkStart w:id="4" w:name="_Hlk140504042"/>
            <w:bookmarkStart w:id="5" w:name="_Hlk138409350"/>
            <w:bookmarkStart w:id="6" w:name="_Hlk135292955"/>
            <w:r>
              <w:rPr>
                <w:sz w:val="28"/>
                <w:szCs w:val="28"/>
              </w:rPr>
              <w:t xml:space="preserve">от </w:t>
            </w:r>
            <w:bookmarkEnd w:id="5"/>
            <w:bookmarkEnd w:id="6"/>
            <w:r>
              <w:rPr>
                <w:sz w:val="28"/>
                <w:szCs w:val="28"/>
              </w:rPr>
              <w:t xml:space="preserve">26.09.2024 № </w:t>
            </w:r>
            <w:bookmarkEnd w:id="2"/>
            <w:bookmarkEnd w:id="3"/>
            <w:bookmarkEnd w:id="4"/>
            <w:r>
              <w:rPr>
                <w:sz w:val="28"/>
                <w:szCs w:val="28"/>
              </w:rPr>
              <w:t>1</w:t>
            </w:r>
            <w:bookmarkEnd w:id="1"/>
            <w:r>
              <w:rPr>
                <w:sz w:val="28"/>
                <w:szCs w:val="28"/>
              </w:rPr>
              <w:t>337</w:t>
            </w:r>
            <w:bookmarkEnd w:id="0"/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от 15.05.2014 № 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а также проведения оценки эффективности», в целях корректировки финансирования мероприятий муниципальной программы «Развитие транспортной системы города Свободного», руководствуясь Уставом муниципального образования «город Свободны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города от 01.10.2014 № 1674 «Об утверждении муниципальной программы «Развитие транспортной системы города Свободного»» (с учетом изменений  от 17.11.2014  № 1981, от 31.03.2015 № 615, от 07.07.2015 № 1297, от 14.10.2015 № 2075, от 18.11.2015  № 2380, от 30.12.2015 № 2744, от 01.04.2016 № 443, 08.07.2016 № 1035, от 13.10.2016 № 1741, от 23.12.2016 № 2280, от 31.05.2017 № 868, от 21.06.2017 № 1053, от 02.11.2017 № 2063, от 29.12.2017 № 2398, от 25.04.2018 № 737, от 29.06.2018  № 1115, от 30.08.2018 № 1495, от 09.10.2018 № 1772, 12.12.2018 № 2239, от 18.01.2019 № 28, от 29.03.2019 № 488, от 17.05.2019 № 787, от 28.06.2019 № 1113, от 20.08.2019 № 1394, от 04.10.2019 № 1734, от 01.11.2019 № 1917, от 30.12.2019 № 2319, от 20.03.2020 № 517, от 21.04.2020 № 689, от 22.06.2020 № 971, от 29.09.2020 № 1513, от 29.10.2020 № 1731, от 18.11.2020 № 1814, от 24.11.2020 № 1821, от 29.12.2020 № 2014, от 05.02.2021 № 152, № 361 от 17.03.2021, № 522 от 26.04.2021, от 12.05.2021 № 597, от 23.07.2021 № 877, от 01.10.2021 № 1212, от 11.11.2021 № 1381, от 10.01.2022 № 04, от 22.02.2022 № 231, от 08.06.2022 № 740 от 19.06.2022 № 828, от 22.07.2022 № 1046, от 03.11.2022 № 1595, от 28.11.2022 № 1694, от 29.12.2022 № 1904, от 28.02.203 № 286, от 31.03.2023 № 436, от 30.05.2023 № 721, от 05.06.2023 № 765, от 26.06.2023 № 843, от 26.06.2023 № 964, от 11.09.2023 № 1300, от 22.09.2023 №1407, от 28.12.2023 № 2025, от 07.02.2024 № 133, от 13.03.2024 № 290, от 24.04.2024 № 524, от 27.05.2024 № 683, от 05.06.2024 № 763, от 04.07.2024 № 891, от 22.07.2024 № 958, от 13.08.2024 № 1087, от 19.08.2024 № 1113, от 26.09.2024 № 1337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я №№ 2, 3 к муниципальной программе изложить в новой редакци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муниципальной программы наименования мероприятия и суммы изложить согласно приложений №№ 2, 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по ЖКХ Ломова А.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88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</w:t>
        <w:tab/>
        <w:t>В.А. Константинов</w:t>
      </w:r>
      <w:r>
        <w:br w:type="page"/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 xml:space="preserve">администрации города по ЖКХ </w:t>
                  </w:r>
                  <w:r>
                    <w:rPr>
                      <w:sz w:val="22"/>
                      <w:szCs w:val="22"/>
                    </w:rPr>
                    <w:t>____________________ ___________________ ___________ 2024 г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по ЖКХ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благоустройству      ____________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   __________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алитическо-правово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                       _________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    _________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длежит информационному обмену: Да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ылка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по ЖКХ и благоустрой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Стройсервис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БУ «Дорожни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ИМ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изионная коми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гкова К.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ктионов А.Ю.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/ М.А. Крутских/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__» 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: /Документы/Гулевич Т.М. /ЖКХ/Крутских М.А. Управление по ЖКХ/Программы/Дороги2024/октябрь</w:t>
      </w:r>
    </w:p>
    <w:p>
      <w:pPr>
        <w:pStyle w:val="Normal"/>
        <w:rPr/>
      </w:pPr>
      <w:r>
        <w:rPr/>
      </w:r>
    </w:p>
    <w:sectPr>
      <w:type w:val="nextPage"/>
      <w:pgSz w:w="11906" w:h="17067"/>
      <w:pgMar w:left="1276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4-10-29T09:08:00Z</cp:lastPrinted>
  <dcterms:modified xsi:type="dcterms:W3CDTF">2024-10-29T00:08:00Z</dcterms:modified>
  <cp:revision>51</cp:revision>
  <dc:subject/>
  <dc:title/>
</cp:coreProperties>
</file>