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47"/>
        <w:gridCol w:w="4916"/>
      </w:tblGrid>
      <w:tr>
        <w:trPr/>
        <w:tc>
          <w:tcPr>
            <w:tcW w:w="9882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88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12.2024</w:t>
            </w:r>
          </w:p>
        </w:tc>
        <w:tc>
          <w:tcPr>
            <w:tcW w:w="5063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1986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88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6" w:type="dxa"/>
            <w:gridSpan w:val="2"/>
            <w:tcBorders/>
          </w:tcPr>
          <w:p>
            <w:pPr>
              <w:pStyle w:val="Normal"/>
              <w:ind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ind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от 01.10.2014 № 1674</w:t>
            </w:r>
          </w:p>
          <w:p>
            <w:pPr>
              <w:pStyle w:val="Normal"/>
              <w:ind w:right="-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</w:t>
            </w:r>
            <w:bookmarkStart w:id="0" w:name="_Hlk185335116"/>
            <w:bookmarkStart w:id="1" w:name="_Hlk181871484"/>
            <w:bookmarkStart w:id="2" w:name="_Hlk180658293"/>
            <w:bookmarkStart w:id="3" w:name="_Hlk174694716"/>
            <w:bookmarkStart w:id="4" w:name="_Hlk170806277"/>
            <w:bookmarkStart w:id="5" w:name="_Hlk161150256"/>
            <w:bookmarkStart w:id="6" w:name="_Hlk140504042"/>
            <w:bookmarkStart w:id="7" w:name="_Hlk138409350"/>
            <w:bookmarkStart w:id="8" w:name="_Hlk135292955"/>
            <w:r>
              <w:rPr>
                <w:sz w:val="28"/>
                <w:szCs w:val="28"/>
              </w:rPr>
              <w:t xml:space="preserve">от </w:t>
            </w:r>
            <w:bookmarkEnd w:id="7"/>
            <w:bookmarkEnd w:id="8"/>
            <w:r>
              <w:rPr>
                <w:sz w:val="28"/>
                <w:szCs w:val="28"/>
              </w:rPr>
              <w:t xml:space="preserve">11.11.2024 № </w:t>
            </w:r>
            <w:bookmarkEnd w:id="4"/>
            <w:bookmarkEnd w:id="5"/>
            <w:bookmarkEnd w:id="6"/>
            <w:r>
              <w:rPr>
                <w:sz w:val="28"/>
                <w:szCs w:val="28"/>
              </w:rPr>
              <w:t>1</w:t>
            </w:r>
            <w:bookmarkEnd w:id="1"/>
            <w:bookmarkEnd w:id="2"/>
            <w:bookmarkEnd w:id="3"/>
            <w:r>
              <w:rPr>
                <w:sz w:val="28"/>
                <w:szCs w:val="28"/>
              </w:rPr>
              <w:t>633</w:t>
            </w:r>
            <w:bookmarkEnd w:id="0"/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от 15.05.2014 № 851 «Об утверждении Порядка принятия решения о разработке муниципальных программ муниципального образования «город Свободный», их формирования и реализации, а также проведения оценки эффективности», в целях корректировки финансирования мероприятий муниципальной программы «Развитие транспортной системы города Свободного», руководствуясь Уставом муниципального образования «город Свободны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города от 01.10.2014 № 1674 «Об утверждении муниципальной программы «Развитие транспортной системы города Свободного»» (с учетом изменений  от 17.11.2014  № 1981, от 31.03.2015 № 615, от 07.07.2015 № 1297, от 14.10.2015 № 2075, от 18.11.2015  № 2380, от 30.12.2015 № 2744, от 01.04.2016 № 443, 08.07.2016 № 1035, от 13.10.2016 № 1741, от 23.12.2016 № 2280, от 31.05.2017 № 868, от 21.06.2017 № 1053, от 02.11.2017 № 2063, от 29.12.2017 № 2398, от 25.04.2018 № 737, от 29.06.2018  № 1115, от 30.08.2018 № 1495, от 09.10.2018 № 1772, 12.12.2018 № 2239, от 18.01.2019 № 28, от 29.03.2019 № 488, от 17.05.2019 № 787, от 28.06.2019 № 1113, от 20.08.2019 № 1394, от 04.10.2019 № 1734, от 01.11.2019 № 1917, от 30.12.2019 № 2319, от 20.03.2020 № 517, от 21.04.2020 № 689, от 22.06.2020 № 971, от 29.09.2020 № 1513, от 29.10.2020 № 1731, от 18.11.2020 № 1814, от 24.11.2020 № 1821, от 29.12.2020 № 2014, от 05.02.2021 № 152, № 361 от 17.03.2021, № 522 от 26.04.2021, от 12.05.2021 № 597, от 23.07.2021 № 877, от 01.10.2021 № 1212, от 11.11.2021 № 1381, от 10.01.2022 № 04, от 22.02.2022 № 231, от 08.06.2022 № 740 от 19.06.2022 № 828, от 22.07.2022 № 1046, от 03.11.2022 № 1595, от 28.11.2022 № 1694, от 29.12.2022 № 1904, от 28.02.203 № 286, от 31.03.2023 № 436, от 30.05.2023 № 721, от 05.06.2023 № 765, от 26.06.2023 № 843, от 26.06.2023 № 964, от 11.09.2023 № 1300, от 22.09.2023 №1407, от 28.12.2023 № 2025, от 07.02.2024 № 133, от 13.03.2024 № 290, от 24.04.2024 № 524, от 27.05.2024 № 683, от 05.06.2024 № 763, от 04.07.2024 № 891, от 22.07.2024 № 958, от 13.08.2024 № 1087, от 19.08.2024 № 1113, от 26.09.2024 № 1337, от 29.10.2024 № 1555, от 11.11.2024 № 1633)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ложения №№ 2, 3 к муниципальной программе изложить в новой редакции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у тексту муниципальной программы наименования мероприятия и суммы изложить согласно приложений №№ 2, 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2. Обеспечить опубликование настоящего постановления (без приложений)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разместить на официальном сайте администрации города в сети Интернет (в полном объеме)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города по ЖКХ Ломова А.А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883" w:leader="none"/>
        </w:tabs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города Свободного</w:t>
        <w:tab/>
        <w:t>В.А. Константинов</w:t>
      </w:r>
      <w:r>
        <w:br w:type="page"/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6"/>
            </w:tblGrid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/>
                  </w:pPr>
                  <w:r>
                    <w:rPr>
                      <w:sz w:val="24"/>
                      <w:szCs w:val="24"/>
                    </w:rPr>
                    <w:t xml:space="preserve">Заместитель главы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 xml:space="preserve">администрации города по ЖКХ </w:t>
                  </w:r>
                  <w:r>
                    <w:rPr>
                      <w:sz w:val="22"/>
                      <w:szCs w:val="22"/>
                    </w:rPr>
                    <w:t>___________________ ___________________ ___________ 2024 г.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по ЖКХ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благоустройству      ____________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города    __________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налитическо-правово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                       _________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экономики    _________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одлежит информационному обмену: Да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сылка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по ЖКХ и благоустройству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 «Стройсервис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МБУ «Дорожник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ИМИЗ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экономик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визионная комисс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афафян К.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ктионов А.Ю.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666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и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/ М.А. Крутских/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«__» 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7067"/>
      <w:pgMar w:left="1276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onymous Pro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onymous Pro" w:hAnsi="Anonymous Pro" w:cs="Anonymous Pro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onymous Pro" w:hAnsi="Anonymous Pro" w:cs="Anonymous Pro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onymous Pro" w:hAnsi="Anonymous Pro" w:cs="Anonymous Pro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onymous Pro" w:hAnsi="Anonymous Pro" w:cs="Anonymous Pro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onymous Pro" w:hAnsi="Anonymous Pro" w:cs="Anonymous Pro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Wingdings" w:hAnsi="Wingdings" w:cs="Wingdings"/>
      <w:sz w:val="18"/>
      <w:szCs w:val="18"/>
    </w:rPr>
  </w:style>
  <w:style w:type="character" w:styleId="TextNPA">
    <w:name w:val="Text NPA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"/>
    <w:qFormat/>
    <w:rPr>
      <w:rFonts w:ascii="Times New Roman CYR" w:hAnsi="Times New Roman CYR" w:eastAsia="Times New Roman CYR" w:cs="Times New Roman CYR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Verdana" w:hAnsi="Verdana" w:cs="Verdan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Symbol" w:hAnsi="Symbol" w:eastAsia="Times New Roman CYR" w:cs="Symbo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 CYR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336" w:before="0" w:after="1380"/>
      <w:ind w:hanging="1560"/>
      <w:jc w:val="center"/>
    </w:pPr>
    <w:rPr>
      <w:sz w:val="26"/>
      <w:szCs w:val="2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 CYR" w:hAnsi="Times New Roman CYR" w:eastAsia="Times New Roman CYR" w:cs="Times New Roman CYR"/>
      <w:b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 Math" w:hAnsi="Cambria Math" w:eastAsia="Cambria Math" w:cs="Times New Roman CYR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4:09:00Z</dcterms:created>
  <dc:creator>Криницкая Л.</dc:creator>
  <dc:description/>
  <cp:keywords/>
  <dc:language>en-US</dc:language>
  <cp:lastModifiedBy>User36</cp:lastModifiedBy>
  <cp:lastPrinted>2024-12-26T11:27:00Z</cp:lastPrinted>
  <dcterms:modified xsi:type="dcterms:W3CDTF">2024-12-26T02:27:00Z</dcterms:modified>
  <cp:revision>55</cp:revision>
  <dc:subject/>
  <dc:title/>
</cp:coreProperties>
</file>