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862"/>
      </w:tblGrid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51815" cy="618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4</w:t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 Свобод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проекта «Схемы теплоснабжения муниципального образования «город Свободный» Амурской области на период до 2040 года. </w:t>
            </w:r>
            <w:r>
              <w:rPr>
                <w:sz w:val="28"/>
                <w:szCs w:val="28"/>
              </w:rPr>
              <w:t>Актуализация на 2025 год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190 –ФЗ «О теплоснабжении», постановлением Правительства Российской Федерации от                   22 февраля 2012 года № 154 «О требованиях к схемам теплоснабжения, порядку их разработки и утверждения», руководствуясь Уставом муниципального образования «город Свободный»,  постановлением администрации города Свободного от 24.10.2024 № 1521 «О проведении публичных слушаний по проекту «Схемы теплоснабжения муниципального образования «город Свободный» Амурской области на период до 2040 года. Актуализация на 2025 год»», с учетом рекомендаций публичных слушаний от 27.11.2024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твердить проект «Схемы теплоснабжения муниципального образования «город Свободный» Амурской области на период до 2040 года. </w:t>
      </w:r>
      <w:r>
        <w:rPr>
          <w:sz w:val="28"/>
          <w:szCs w:val="28"/>
        </w:rPr>
        <w:t>Актуализация на 2025 год</w:t>
      </w:r>
      <w:r>
        <w:rPr>
          <w:color w:val="000000"/>
          <w:sz w:val="28"/>
          <w:szCs w:val="28"/>
        </w:rPr>
        <w:t>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Обеспечить опубликование настоящего постановления пресс-секретарю главы муниципального образования «город Свободный»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муниципального образования «город Свободный» в сети Интер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3. 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276" w:right="707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    В.А. Константинов</w:t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844" w:leader="none"/>
        </w:tabs>
        <w:spacing w:lineRule="auto" w:line="276"/>
        <w:rPr/>
      </w:pPr>
      <w:r>
        <w:rPr/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гласовано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меститель главы администрации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а по ЖКХ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правление по ЖКХ и благоустройству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и города Свободного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налитическо-правовое управление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лежит информационному обмену: Да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ссылка: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ение по ЖКХ и благоустройству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ОО «Теплоинвест»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ягкова К.Г. (без приложения)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алактионов А.Ю. </w:t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eastAsia="Calibri" w:cs="Microsoft Sans Serif"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6"/>
                <w:szCs w:val="26"/>
                <w:lang w:eastAsia="en-US" w:bidi="ru-RU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полнитель: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 О.В. Горло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7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0:07:00Z</dcterms:created>
  <dc:creator>User</dc:creator>
  <dc:description/>
  <cp:keywords/>
  <dc:language>en-US</dc:language>
  <cp:lastModifiedBy>User36</cp:lastModifiedBy>
  <cp:lastPrinted>2024-12-18T11:23:00Z</cp:lastPrinted>
  <dcterms:modified xsi:type="dcterms:W3CDTF">2024-12-18T02:24:00Z</dcterms:modified>
  <cp:revision>41</cp:revision>
  <dc:subject/>
  <dc:title> </dc:title>
</cp:coreProperties>
</file>