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8 к решению </w:t>
      </w: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от 05.06.2025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№ 1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рограммы предоставления муниципальных гарантий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. Перечень подлежащих предоставлению муниципальных гарантий в 2024 году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065"/>
        <w:gridCol w:w="2443"/>
        <w:gridCol w:w="2090"/>
        <w:gridCol w:w="2094"/>
        <w:gridCol w:w="348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осударственных гарант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по возможным гарантийным случаям в 2024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9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Объем бюджетных ассигнований, предусмотренных на исполнение муниципальных гарантий по возможным гарантийным случаям,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За счет источников финансирования дефицита городск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06:00Z</dcterms:created>
  <dc:creator>Желевская</dc:creator>
  <dc:description/>
  <cp:keywords/>
  <dc:language>en-US</dc:language>
  <cp:lastModifiedBy>User</cp:lastModifiedBy>
  <cp:lastPrinted>2017-04-20T12:06:00Z</cp:lastPrinted>
  <dcterms:modified xsi:type="dcterms:W3CDTF">2025-06-09T02:10:00Z</dcterms:modified>
  <cp:revision>33</cp:revision>
  <dc:subject/>
  <dc:title>ПРОГРАММА ГОСУДАРСТВЕННЫХ ГАРАНТИЙ АМУРСКОЙ ОБЛАСТИ НА 2008 ГОД</dc:title>
</cp:coreProperties>
</file>