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43" w:hRule="atLeast"/>
        </w:trPr>
        <w:tc>
          <w:tcPr>
            <w:tcW w:w="10065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5"/>
            </w:tblGrid>
            <w:tr>
              <w:trPr>
                <w:trHeight w:val="3543" w:hRule="atLeast"/>
              </w:trPr>
              <w:tc>
                <w:tcPr>
                  <w:tcW w:w="9645" w:type="dxa"/>
                  <w:tcBorders/>
                </w:tcPr>
                <w:tbl>
                  <w:tblPr>
                    <w:tblW w:w="9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75"/>
                    <w:gridCol w:w="4862"/>
                  </w:tblGrid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30"/>
                            <w:szCs w:val="30"/>
                            <w:lang w:val="en-US" w:eastAsia="en-US"/>
                          </w:rPr>
                          <w:drawing>
                            <wp:inline distT="0" distB="0" distL="0" distR="0">
                              <wp:extent cx="551815" cy="618490"/>
                              <wp:effectExtent l="0" t="0" r="0" b="0"/>
                              <wp:docPr id="1" name="Рисунок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>
                                        <a:grayscl/>
                                      </a:blip>
                                      <a:srcRect l="-50" t="-36" r="-50" b="-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815" cy="618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30"/>
                            <w:szCs w:val="30"/>
                          </w:rPr>
                          <w:t>МУНИЦИПАЛЬНОЕ ОБРАЗОВАНИЕ «ГОРОД СВОБОДНЫЙ»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</w:rPr>
                          <w:t>АДМИНИСТРАЦИЯ ГОРОДА СВОБОДНОГО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bCs/>
                            <w:color w:val="000000"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  <w:t>ПОСТАНОВЛЕНИ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color w:val="000000"/>
                            <w:sz w:val="36"/>
                            <w:szCs w:val="36"/>
                          </w:rPr>
                        </w:r>
                      </w:p>
                    </w:tc>
                  </w:tr>
                  <w:tr>
                    <w:trPr>
                      <w:trHeight w:val="538" w:hRule="atLeast"/>
                    </w:trPr>
                    <w:tc>
                      <w:tcPr>
                        <w:tcW w:w="467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32"/>
                            <w:szCs w:val="32"/>
                          </w:rPr>
                          <w:t>31.10.2024</w:t>
                        </w:r>
                      </w:p>
                    </w:tc>
                    <w:tc>
                      <w:tcPr>
                        <w:tcW w:w="48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bCs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32"/>
                            <w:szCs w:val="32"/>
                          </w:rPr>
                          <w:t xml:space="preserve">                                      №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color w:val="000000"/>
                            <w:sz w:val="32"/>
                            <w:szCs w:val="32"/>
                          </w:rPr>
                          <w:t>1589</w:t>
                        </w:r>
                      </w:p>
                    </w:tc>
                  </w:tr>
                  <w:tr>
                    <w:trPr/>
                    <w:tc>
                      <w:tcPr>
                        <w:tcW w:w="95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Times New Roman" w:hAnsi="Times New Roman" w:eastAsia="Calibri" w:cs="Times New Roman"/>
                            <w:bCs/>
                            <w:color w:val="000000"/>
                            <w:sz w:val="20"/>
                            <w:szCs w:val="20"/>
                            <w:lang w:eastAsia="en-US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Cs/>
                            <w:color w:val="000000"/>
                            <w:sz w:val="20"/>
                            <w:szCs w:val="20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г. Свободный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pacing w:lineRule="auto" w:line="254" w:before="0" w:after="160"/>
                    <w:rPr>
                      <w:rFonts w:ascii="Calibri" w:hAnsi="Calibri" w:eastAsia="Calibri" w:cs="Times New Roman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Times New Roman" w:ascii="Calibri" w:hAnsi="Calibri"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spacing w:lineRule="exact" w:line="313"/>
              <w:ind w:right="1020" w:hanging="0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tbl>
            <w:tblPr>
              <w:tblW w:w="14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5"/>
              <w:gridCol w:w="4261"/>
              <w:gridCol w:w="4769"/>
            </w:tblGrid>
            <w:tr>
              <w:trPr/>
              <w:tc>
                <w:tcPr>
                  <w:tcW w:w="527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Об утверждении Порядка предоставления субсидий юридическим лицам, индивидуальным предпринимателям  на финансовое обеспечение затрат, связанных с благоустройством и содержанием общественных и иных территорий города Свободного </w:t>
                  </w:r>
                </w:p>
              </w:tc>
              <w:tc>
                <w:tcPr>
                  <w:tcW w:w="4261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Times New Roman" w:hAnsi="Times New Roman" w:eastAsia="Microsoft Sans Serif" w:cs="Times New Roman"/>
                      <w:color w:val="000000"/>
                      <w:sz w:val="28"/>
                      <w:szCs w:val="28"/>
                      <w:lang w:bidi="ru-RU"/>
                    </w:rPr>
                  </w:pPr>
                  <w:r>
                    <w:rPr>
                      <w:rFonts w:eastAsia="Microsoft Sans Serif" w:cs="Times New Roman" w:ascii="Times New Roman" w:hAnsi="Times New Roman"/>
                      <w:color w:val="000000"/>
                      <w:sz w:val="28"/>
                      <w:szCs w:val="28"/>
                      <w:lang w:bidi="ru-RU"/>
                    </w:rPr>
                  </w:r>
                </w:p>
              </w:tc>
              <w:tc>
                <w:tcPr>
                  <w:tcW w:w="4769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Times New Roman" w:hAnsi="Times New Roman" w:eastAsia="Microsoft Sans Serif" w:cs="Times New Roman"/>
                      <w:color w:val="000000"/>
                      <w:sz w:val="27"/>
                      <w:szCs w:val="27"/>
                      <w:lang w:bidi="ru-RU"/>
                    </w:rPr>
                  </w:pPr>
                  <w:r>
                    <w:rPr>
                      <w:rFonts w:eastAsia="Microsoft Sans Serif" w:cs="Times New Roman" w:ascii="Times New Roman" w:hAnsi="Times New Roman"/>
                      <w:color w:val="000000"/>
                      <w:sz w:val="27"/>
                      <w:szCs w:val="27"/>
                      <w:lang w:bidi="ru-RU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о ст.78 Бюджетного кодекса Российской Федерации, Постановлением Правительства Российской Федерации № 1782 от 25.10.2023 «Об утверждении общи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муниципального образования «город Свободный»,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АНОВЛЯЮ: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Утвердить Порядок предоставления субсидий юридическим лицам, индивидуальным предпринимателям на финансовое обеспечение затрат, связанных с благоустройством и содержанием общественных и иных территорий города Свободного. 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val="en-US" w:bidi="ru-RU"/>
              </w:rPr>
              <w:t>admsvb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bidi="ru-RU"/>
              </w:rPr>
              <w:t>.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val="en-US" w:bidi="ru-RU"/>
              </w:rPr>
              <w:t>ru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  <w:lang w:bidi="ru-RU"/>
              </w:rPr>
              <w:t xml:space="preserve"> и на официальном сайте администрации города Свободного в сети Интернет.</w:t>
            </w:r>
          </w:p>
          <w:p>
            <w:pPr>
              <w:pStyle w:val="Normal"/>
              <w:widowControl/>
              <w:ind w:firstLine="567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Настоящее постановление вступает в силу с момента его опубликования.</w:t>
            </w:r>
          </w:p>
          <w:p>
            <w:pPr>
              <w:pStyle w:val="Normal"/>
              <w:widowControl/>
              <w:autoSpaceDE w:val="true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Контроль за исполнением настоящего постановления возложить на заместителя главы администрации города по ЖКХ А.А. Ломова.</w:t>
            </w:r>
          </w:p>
          <w:p>
            <w:pPr>
              <w:pStyle w:val="Normal"/>
              <w:widowControl/>
              <w:ind w:firstLine="567"/>
              <w:rPr>
                <w:rFonts w:ascii="Times New Roman" w:hAnsi="Times New Roman" w:eastAsia="Calibri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Глава города Свободного                                                               В.А. Константин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42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4884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31.10.2024 № 1589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едоставления субсидий юридическим лицам, индивидуальным предпринимателям на финансовое обеспечение затрат, связанных с благоустройством и содержанием общественных и иных территор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рода Свобод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bookmarkStart w:id="0" w:name="sub_100"/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Общие положения</w:t>
            </w:r>
            <w:bookmarkEnd w:id="0"/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sub_1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1. Настоящий порядок разработан для предоставления субсидий юридическим лицам, индивидуальным предпринимателям, на финансовое обеспечение затрат, связанных с благоустройством и содержанием общественных и иных территорий города Свободного (далее - Порядок)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Бюджетным кодексом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ой Федерации и определяет порядок предоставления субсидий и порядок возврата субсидий в случае нарушения условий, установленных при их предоставлении (далее - субсидии)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В целях применения настоящего Порядка используются следующие понят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- безвозмездное и безвозвратное предоставление денежных средств получателю субсидии в целях финансового обеспечения затрат в связи с производством (реализацией) товаров, выполнением работ, оказанием услуг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ный распорядитель бюджетных средств городского бюджета по отраслевой принадлежности (далее - ГРБС) – орган, уполномоченный в соответствии с решением о городском бюджете на предоставление субсидии из городского бюджета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получение субсидии - письменное обращение участника отбора на получение субсидии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ь субсидии – участник отбора на получение субсидии, в отношении которого принято решение о предоставлении субсидии из городского бюджета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получателя субсидии - документы, подтверждающие фактически состоявшиеся затраты получателя субсидии и выполнение условий, установленных при ее предоставлении в отчетном периоде;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ы, связанные с благоустройством и содержанием общественных и иных территорий города Свободного - затраты по работе автотранспорта, оплате труда персонала, привлеченного к выполнению работ, материальные затраты, затраты, непосредственно связанные с выполнением работ по благоустройству и содержанию общественных и иных территорий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Основными задачами и целями выполнения работ по благоустройству и содержанию общественных и иных территорий города Свободного являются:</w:t>
            </w:r>
          </w:p>
          <w:p>
            <w:pPr>
              <w:pStyle w:val="ConsPlusNonformat"/>
              <w:tabs>
                <w:tab w:val="clear" w:pos="720"/>
                <w:tab w:val="left" w:pos="9180" w:leader="none"/>
                <w:tab w:val="lef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беспечение   качества   и своевременности выполнения работ по благоустройству и содержанию общественных и иных территорий города Свободного;</w:t>
            </w:r>
          </w:p>
          <w:p>
            <w:pPr>
              <w:pStyle w:val="ConsPlusNonformat"/>
              <w:tabs>
                <w:tab w:val="clear" w:pos="720"/>
                <w:tab w:val="left" w:pos="9180" w:leader="none"/>
                <w:tab w:val="lef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исполнение требований надзорных и контрольных органов по вопросам выполнения работ по благоустройству и содержанию общественных и иных территорий города Свободного, действующим нормам, техническим регламентам и другим нормативным требованиям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 благоустройством и содержанием общественных и иных территории города Свободного подразумевается проведение следующих видов работ: уборка мусора; подметание дорожек; чистка урн; выкашивание газонов; вырезка поросли деревьев; обрезка кустарников; устройство и содержание цветников; подрез и снос перестойных деревьев; побелка деревьев; формовочная подрезка деревьев; посадка деревьев и кустарников; покраска ограждений, скамеек, урн, малых архитектурных форм; устранение повреждений, ремонт, замена конструктивных элементов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благоустройству и реконструкции общественных и иных территорий в период завершающего этапа строительных работ до передачи объекта на обслуживани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мероприятия по содержанию и благоустройству общественных и иных территорий города Свободного. 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sub_1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К категории лиц, имеющих право на получение субсидии, относятся юридические лица, индивидуальные предприниматели, осуществляющие деятельность, связанную с благоустройством и содержанием общественных и иных территорий города Свободного.</w:t>
            </w:r>
            <w:bookmarkStart w:id="3" w:name="sub_12"/>
            <w:bookmarkEnd w:id="2"/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 Субсидии предоставляются на безвозмездной и безвозвратной основе в целях финансового обеспечения затрат, связанных с благоустройством и содержанием общественных и иных территорий города Свободного, в соответствии с заключенным договором (соглашением) о финансовом обеспечении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6. Главным распорядителем бюджетных средств городского бюджета является Управление по ЖКХ и благоустройству администрации города Свободного (далее – ГРБС). </w:t>
            </w:r>
            <w:bookmarkStart w:id="4" w:name="sub_13"/>
            <w:bookmarkEnd w:id="3"/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. Субсидии предоставляются за счет средств городского бюджета по соответствующим статьям бюджетной классификации расходов городского бюджета в пределах лимитов бюджетных ассигнований, предусмотренных решением городского Совета народных депутатов о городском бюджете на соответствующий финансовый год (очередной финансовый год и плановый период).</w:t>
            </w:r>
            <w:bookmarkEnd w:id="4"/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. Состав и виды деятельности, связанные с благоустройством и содержанием общественных и иных территорий города Свободного, устанавливаются ГРБС в соответствии с установленными требованиями ГОСТ, СНиП, техническим регламентам, санитарным нормам и правилам, техническим регламентам и другим нормативным акта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иодичность проведения работ устанавливается ГРБС в соответствии с настоящим Порядком в пределах, выделенных на соответствующий финансовый год бюджетных ассигнований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9. Сведения о субсидии размещаются на едином портале бюджетной системы Российской Федерации в информационно-телекоммуникационной сети "Интернет"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en-US"/>
                </w:rPr>
                <w:t>budg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единый портал) в разделе «Бюджет / Решение о бюджете / Сводная бюджетная роспись / Местный: г. Свободный не позднее 15-го рабочего дня, следующего за днем принятия решения о бюджете, решения о внесении изменений в решение о бюджет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autoSpaceDE w:val="true"/>
              <w:spacing w:before="0" w:after="0"/>
              <w:ind w:firstLine="567"/>
              <w:contextualSpacing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bookmarkStart w:id="5" w:name="sub_200"/>
            <w:bookmarkEnd w:id="5"/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2. Порядок проведения отбора получателей субсидий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Субсидии предоставляются по результатам отбора на основании запроса предложений (далее - отбор) направленными участниками отбора.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Главный распорядитель размещает информационное сообщение о проведении отбора на сайте администрации города Свободного в информационно-телекоммуникационной сети Интернет по адресу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https://svob.amurobl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здел «Управления и отделы», «Управление по ЖКХ и благоустройству» подраздел «Субсидии» не позднее, чем за 2 календарных дня до начала приема заявок. Информационное сообщение должно содержать: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) сроки проведения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) наименование, места нахождения, почтового адреса, адреса электронной почты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) цели и результаты предоставления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) доменное имя, и (или) сетевой адрес, и (или) указатель страниц сайта в информационно-телекоммуникационной сети "Интернет", на котором обеспечивается проведение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) условия предоставления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) порядок подачи заявок участниками отбора и требований, предъявляемых к форме и содержанию заявок, а также перечень документов, подаваемых участниками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) порядок отзыва заявок участников отбора, порядок возврата заявок участников отбора, определяющий, в том числе основания для возврата заявок участников отбора, порядок внесения изменений в заявки участников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) правила рассмотрения и оценки заявок участников отбора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) 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) срок, в течение которого победитель (победители) отбора должен подписать договор (соглашение) о предоставлении субсидии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) условия признания победителя (победителей) отбора уклонившимся от заключения договора (соглашения);</w:t>
            </w:r>
          </w:p>
          <w:p>
            <w:pPr>
              <w:pStyle w:val="Normal"/>
              <w:widowControl/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) 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"Интернет", которая не может быть позднее 14-го календарного дня, следующего за днем определения победителя отбор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проведения отбора устанавливается Главным распорядителем бюджетных средств и составляет 10 календарных дней, следующих за днем размещения объявления о проведении отбора на получение субсидии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3. Участники отбора, имеющие право на получение субсидии из городского бюджета на 1-е число месяца, предшествующего месяцу, в котором планируется проведение отбора, должны соответствовать следующим требованиям: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1)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</w:t>
            </w:r>
            <w:hyperlink r:id="rId7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2) получатель субсидии (участник отбора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3) получатель субсидии (участник отбора) не находится в составляемых в рамках реализации полномочий, предусмотренных </w:t>
            </w:r>
            <w:hyperlink r:id="rId8">
              <w:r>
                <w:rPr>
                  <w:rStyle w:val="InternetLink"/>
                  <w:rFonts w:eastAsia="Microsoft Sans Serif" w:cs="Times New Roman" w:ascii="Times New Roman" w:hAnsi="Times New Roman"/>
                  <w:color w:val="000000"/>
                  <w:sz w:val="28"/>
                  <w:szCs w:val="28"/>
                </w:rPr>
                <w:t>главой VII</w:t>
              </w:r>
            </w:hyperlink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Microsoft Sans Serif" w:cs="Times New Roman" w:ascii="Times New Roman" w:hAnsi="Times New Roman"/>
                <w:color w:val="000000"/>
                <w:sz w:val="28"/>
                <w:szCs w:val="28"/>
              </w:rPr>
              <w:t xml:space="preserve">4) получатель субсидии (участник отбора) не получает средства из бюджета субъекта Российской Федерации (местного бюджета)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 </w:t>
            </w:r>
          </w:p>
          <w:p>
            <w:pPr>
              <w:pStyle w:val="Normal"/>
              <w:jc w:val="both"/>
              <w:rPr>
                <w:rFonts w:ascii="Times New Roman" w:hAnsi="Times New Roman" w:eastAsia="Microsoft Sans Serif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 получатель субсидии (участник отбора) не является иностранным агентом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О контроле за деятельностью лиц, находящихся под иностранным влиянием"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) у получателя субсидии (участника отбора) на едином налоговом счете отсутствует или не превышает размер, определенный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унктом 3 статьи 47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) у получателя субсидии (участника отбора) отсутствуют просроченная задолженность по возврату в бюджет субъекта Российской Федерации (местный бюджет)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публично-правовым образованием, из бюджета которого планируется предоставление субсидии в соответствии с правовым актом (за исключением случаев, установленных соответственно высшим исполнительным органом субъекта Российской Федерации (местной администрацией)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получатель субсидии (участник отбора), не находит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его не введена процедура банкротства, деятельность получателя субсидии (участника отбора) не приостановлена в порядке, предусмотренном законодательством Российской Федерации, а получатель субсидии (участник отбора), являющийся индивидуальным предпринимателем, не прекратил деятельность в качестве индивидуального предпринимателя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true"/>
              <w:spacing w:before="4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 (участника отбора)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 (участниками отбора)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осуществление получателем субсидии деятельности на территории города Свободного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соответствие сферы деятельности получателей субсидий видам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46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. Для участия в отборе для получения субсидии юридические лица, индивидуальные предприниматели представляют ГРБС следующие документы: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заявку на получение субсидии, согласно приложению № 1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расчет размера субсидии согласно приложению № 2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справку налогового органа об отсутствии задолженности по налогам и сборам, иным обязательным платежам по состоянию на 1 число месяца, в котором представляются документы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Выписку из ЕГРЮЛ, подтверждающую наличие кодов ОКВЭД, необходимых для осуществления деятельности, определенной настоящим порядком (для оказания услуг, указанных в п. 1.3 настоящего порядка)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бухгалтерскую отчетность (с приложениями) или иной документ, заменяющий ее в соответствии с законодательством РФ за последний отчетный период и предшествующий финансовый год (копию, заверенную печатью и подписью получателя субсидии)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. Участник отбора вправе отозвать ранее поданную заявку или внести в ранее поданную заявку изменения в любое время до истечения (окончания) срока подачи заявок путем подачи заявления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заявок участников отбора не допускается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авленные для участия в отборе документы участнику отбора не возвращаются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6. Участник отбора имеет право представить для участия в отборе только одну заявку.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7. ГРБС осуществляет прием заявок для участия в отборе. Заявка в день ее поступления регистрируется в журнале регистрации заявок с присвоением ей входящего номера и даты поступления. Присвоение порядкового номера осуществляется в порядке поступления заявок.</w:t>
            </w:r>
          </w:p>
          <w:p>
            <w:pPr>
              <w:pStyle w:val="Normal"/>
              <w:widowControl/>
              <w:autoSpaceDE w:val="true"/>
              <w:ind w:firstLine="46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8. Для рассмотрения и оценки заявок участников отбора получателей субсидии ГРБС формирует комиссию. Состав комиссии и Положение о работе комиссии по рассмотрению и оценке заявок участников отбора утверждается приказом ГРБС.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 ГРБС производит рассмотрение заявок участников отбора на предмет их соответствия установленным в объявлении о проведении отбора требованиям.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ие заявок и документов проводится в срок не позднее 3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(трех) рабочих дней с момента поступ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тветственность за достоверность предоставленных данных возлагается на участников отбора.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роцессе рассмотрения заявок и документов определяется соответствие  (несоответствие) участника отбора категории лиц, имеющих право на получение субсидии, осуществляется проверка представленных участником отбора заявки и комплекта документов на их соответствие требованиям</w:t>
            </w:r>
            <w:hyperlink w:anchor="bookmark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стоящего Порядка и принимается решение в форме уведомления о заключении договора (соглашения)  на предоставление субсидии либо отказе в предоставлении субсидии. 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лучае принятия решения об отказе ГРБС в течение 3 рабочих дней со дня его принятия направляет (способом, позволяющим подтвердить факт направления) получателю, в отношении которого принято соответственное решение, письменное уведомление о принятом решении с указанием основания отказа. 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0. Основаниями для отклонения заявки участника отбора на стадии рассмотрения являются: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несоответствие участника отбора требованиям и условиям, настоящего Порядка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есоответствие представленных участником отбора заявок и документов требованиям, установленным в объявлении о проведении отбора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установление факта недостоверности, предоставленной участником отбора информации, в том числе информации о месте нахождения и адресе юридического лица;</w:t>
            </w:r>
          </w:p>
          <w:p>
            <w:pPr>
              <w:pStyle w:val="Normal"/>
              <w:ind w:firstLine="4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подача участником отбора заявки после даты и (или) времени, определенных для подачи заявок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6" w:name="sub_200"/>
            <w:bookmarkStart w:id="7" w:name="sub_213"/>
            <w:bookmarkEnd w:id="6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 Условия и порядок предоставления субсидий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. Условиями предоставления субсидии являются:</w:t>
            </w:r>
          </w:p>
          <w:p>
            <w:pPr>
              <w:pStyle w:val="Normal"/>
              <w:ind w:firstLine="720"/>
              <w:jc w:val="both"/>
              <w:rPr/>
            </w:pPr>
            <w:bookmarkStart w:id="8" w:name="sub_211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 цель получения субсидии соответствует целям, указанным в </w:t>
            </w:r>
            <w:hyperlink w:anchor="sub_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ункте 1.3.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го Порядка;</w:t>
            </w:r>
          </w:p>
          <w:p>
            <w:pPr>
              <w:pStyle w:val="ConsPlusNormal1"/>
              <w:ind w:firstLine="540"/>
              <w:jc w:val="both"/>
              <w:rPr/>
            </w:pPr>
            <w:bookmarkStart w:id="9" w:name="sub_211"/>
            <w:bookmarkEnd w:id="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 наличие у ГРБС утвержденных лимитов бюджетных обязательств, определенных решением о городском бюджете для исполнения расходных обязательств на цели, указанные в пункте 1.</w:t>
            </w:r>
            <w:hyperlink w:anchor="P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.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стоящего Порядка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владение материально-техническими средствами для реализации деятельности, субсидируемой из городского бюджета;</w:t>
            </w:r>
          </w:p>
          <w:p>
            <w:pPr>
              <w:pStyle w:val="ConsPlusNormal1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достижение результатов предоставления субсидии, указанных в п.3.2 настоящего порядка.</w:t>
            </w:r>
          </w:p>
          <w:p>
            <w:pPr>
              <w:pStyle w:val="Normal"/>
              <w:jc w:val="both"/>
              <w:rPr/>
            </w:pPr>
            <w:bookmarkStart w:id="10" w:name="sub_213"/>
            <w:bookmarkStart w:id="11" w:name="sub_228"/>
            <w:bookmarkEnd w:id="10"/>
            <w:bookmarkEnd w:id="1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. Под результатом предоставления субсидии понимаются завершенные действия с указанием точной даты завершения и конечного значения результатов (конкретной количественной характеристики итогов), и показатели, необходимые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предоставления субсидии (при возможности такой детализации), значения которых устанавливаются в соглаш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 Получатели субсидий должны использовать средства субсидий по целевому назначению.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  Получателям субсидий – получающим средства на основании договоров, заключенных с получателями субсидий, запрещается приобретать за счет полученных из бюджета муниципального образования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5. Договор с получателем субсидии (соглашение, дополнительные соглашения к договору (соглашению), предусматривающие внесение в него изменений или его расторжение), заключаются в соответствии с типовыми формами, утвержденными финансовым управлением администрации города Свободного.  </w:t>
            </w:r>
          </w:p>
          <w:p>
            <w:pPr>
              <w:pStyle w:val="ConsPlusNormal1"/>
              <w:ind w:firstLine="540"/>
              <w:jc w:val="both"/>
              <w:rPr/>
            </w:pPr>
            <w:bookmarkStart w:id="12" w:name="sub_228"/>
            <w:bookmarkStart w:id="13" w:name="sub_23"/>
            <w:bookmarkEnd w:id="12"/>
            <w:bookmarkEnd w:id="1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6. ГРБС в течение 3 рабочих дней со дня принятия решения о заключении договора (соглашения) или об отказе в предоставлении субсидии, размещает на едином портале, а также на официальном сайте администрации города Свободног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https://svob.amurobl.ru/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ормацию о результатах рассмотрения заявлений, включающие следующие требования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   дату, время и место проведения рассмотрения заявок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информацию об участниках отбора, заявки которых были рассмотрены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  информацию об участниках отбора, заявки которых были отклонены, с указанием причин их отказ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наименование победителей, с которым заключается договор (соглашение), и размер предоставляемой им субсидии.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. ГРБС в течение 3 рабочих дней со дня принятия решения о заключении договора (соглашения) направляет в адрес получателя субсидии, подписанный со своей стороны типовой договор (соглашение) на предоставление субсидии.</w:t>
            </w:r>
          </w:p>
          <w:p>
            <w:pPr>
              <w:pStyle w:val="Normal"/>
              <w:tabs>
                <w:tab w:val="clear" w:pos="720"/>
                <w:tab w:val="left" w:pos="294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ь субсидии в течение 3-х рабочих дней со дня направления ГРБС двух экземплярах договора (соглашения) подписывает их и предоставляет ГРБС (способом, позволяющим подтвердить факт предоставления) один экземпляр пописанного договора (соглашения) с указанием в нем даты его заключ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4" w:name="sub_23"/>
            <w:bookmarkStart w:id="15" w:name="sub_24"/>
            <w:bookmarkEnd w:id="14"/>
            <w:bookmarkEnd w:id="1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. ГРБС после предоставления документов, предусмотренных п.п.1,2,3 пункта 3.11 настоящего порядка направляет заявку на финансирование в финуправление администрации г. Свободного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9. Размер субсидии равен размеру фактических затрат, связанных с благоустройством и содержанием общественных и иных территорий города Свобод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0. Обязательным требованием предоставления субсидии, включаемым в договор (соглашение) в случае уменьшения ГРБС ранее доведенных лимитов бюджетных обязательств, приводящего к невозможности предоставления субсидии в размере, определенном в соглашении, является условие о согласовании новых условий соглашения или о расторжении соглашения при недостижении согласия по новым услов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1. После заключения договора (соглашения) для получения субсидии получатель субсидии за январь-ноябрь представляет ГРБС ежемесячно, в срок до 10-го числа месяца, следующего за отчетным (за декабрь - не позднее 25-го декабря текущего года), следующие документы:</w:t>
            </w:r>
          </w:p>
          <w:p>
            <w:pPr>
              <w:pStyle w:val="Formattexttopleveltextindenttext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) заявление на перечисление субсидии (по форме согласно приложению № 4 к Порядку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) расчет размера субсидии на возмещение затрат, связанных благоустройством и содержанием общественных и иных территор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Свободного (по форме согласно Приложения №</w:t>
            </w:r>
            <w:hyperlink w:anchor="sub_100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 Порядку), калькуляцию на выполнение работ (услуг) с расшифровкой затрат (включенных в калькуляцию) и приложением подтверждающих документов;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отчет о </w:t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ыполненных работах, связ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благоустройством и содержанием общественных и иных территорий города Свободного (по форме согласно </w:t>
            </w:r>
            <w:hyperlink w:anchor="sub_10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иложению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3 к Порядк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6" w:name="sub_24"/>
            <w:bookmarkStart w:id="17" w:name="sub_25"/>
            <w:bookmarkEnd w:id="16"/>
            <w:bookmarkEnd w:id="1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2. ГРБС в пределах лимитов бюджетных обязательств и объемов финансирования, учтенных на лицевом счете, на основании договора (соглашения), заявления на перечисление субсидии, расчета размера субсидии, и документов, подтверждающих фактические затраты не позднее 10 рабочих дней со дня принятия решения о предоставлении субсидии осуществляет перечисление средств субсидии на расчетный счет открытый получателем субсидии в учреждениях Центрального банка Российской Федерации или иных кредитных организациях.</w:t>
            </w:r>
          </w:p>
          <w:p>
            <w:pPr>
              <w:pStyle w:val="Normal"/>
              <w:jc w:val="both"/>
              <w:rPr/>
            </w:pPr>
            <w:bookmarkStart w:id="18" w:name="sub_25"/>
            <w:bookmarkStart w:id="19" w:name="sub_26"/>
            <w:bookmarkEnd w:id="18"/>
            <w:bookmarkEnd w:id="1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3. Получатель субсидии ведет раздельный учет доходов (расходов), полученных (произведенных) в рамках целевого финансирования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w:bookmarkStart w:id="20" w:name="sub_26"/>
            <w:bookmarkStart w:id="21" w:name="sub_26"/>
            <w:bookmarkEnd w:id="21"/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1"/>
              <w:rPr/>
            </w:pPr>
            <w:bookmarkStart w:id="22" w:name="sub_300"/>
            <w:bookmarkStart w:id="23" w:name="sub_33"/>
            <w:bookmarkEnd w:id="23"/>
            <w:r>
              <w:rPr>
                <w:color w:val="000000"/>
                <w:sz w:val="28"/>
                <w:szCs w:val="28"/>
              </w:rPr>
              <w:t>4. Требования к отчетности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 Получатель субсидии представляет ГРБС отчетные документы об использовании субсидий не позднее 10 числа месяца, следующего за отчетным. ГРБС в течение 5 рабочих дней со дня получения отчетных документов проверяет их на предмет соответствия условиям предоставления субсидий. Передача оформленных в установленном порядке отчетных документов осуществляется сопроводительным письмом получателя субсидии, содержащим перечень представляемых документов.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hyperlink w:anchor="P8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тчет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</w:t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ыполненных работах, связанных 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м и содержанием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ых и иных территорий города Свободного, источником финансового обеспечения которых является субсидия, представляется согласно приложению N 3 к настоящему Порядку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2. В случае выявления ГРБС существенных нарушений в отчетах получателя субсидии (подтверждающих документах) об объемах произведенных товаров, выполненных работ (услуг) ГРБС направляет в адрес получателя субсидий мотивированный отказ в принятии отчетов (документов) на предоставление субсидий с указанием выявленных нарушений и требованием устранения фактов нарушений в срок до тридцати календарных дней. Если в установленный в отказе срок замечания не будут устранены, ГРБС составляет акт в двух экземплярах о допущенных получателем субсидии нарушениях при исполнении договора (соглашения).     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 о допущенных нарушениях в отчетах получателя субсидии (подтверждающих документах) об объемах произведенных товаров, выполненных работ (услуг) является основанием для отказа в предоставлении субсидии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bookmarkStart w:id="24" w:name="sub_300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Основания и порядок приостановления выплаты </w:t>
              <w:br/>
              <w:t>и возврата субсидии</w:t>
            </w:r>
            <w:bookmarkEnd w:id="24"/>
          </w:p>
          <w:p>
            <w:pPr>
              <w:pStyle w:val="Normal"/>
              <w:ind w:firstLine="720"/>
              <w:jc w:val="both"/>
              <w:rPr/>
            </w:pPr>
            <w:bookmarkStart w:id="25" w:name="sub_3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. Получатель субсидии несет ответственность за достоверность данных, предоставляемых ГРБС для получения субсидии, а также ответственность за целевое и эффективное использование предоставленной субсидии.</w:t>
            </w:r>
          </w:p>
          <w:p>
            <w:pPr>
              <w:pStyle w:val="Normal"/>
              <w:ind w:firstLine="720"/>
              <w:jc w:val="both"/>
              <w:rPr/>
            </w:pPr>
            <w:bookmarkStart w:id="26" w:name="sub_3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. ГРБС и органами муниципального финансового контроля осуществляются проверки соблюдения получателями субсидий условий, целей и порядка предоставления субсидии путем проведения плановых и (или) внеплановых проверок, по месту нахождения Управления по ЖКХ и благоустройству администрации города Свободного, на основании отчетов о расходах Получателя, источником финансового обеспечения которых является Субсидия</w:t>
            </w:r>
            <w:bookmarkStart w:id="27" w:name="sub_32"/>
            <w:bookmarkEnd w:id="2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по форме, установленной в приложении № 3 к настоящему Порядку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3. В случае выявления несоблюдения условий предоставления субсидии, целей и порядка предоставления субсидии, а также их нецелевого использования, предоставление субсидии прекращается, и субсидия подлежит возврату в городской бюджет в бесспорном порядке и в полном объеме. 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4. ГРБС в течение трех рабочих дней принимает решение о возврате в городской бюджет предоставленных субсидий, оформленное распоряжением администрации города (далее - распоряжение). Указанное распоряжение направляется получателю субсидии вместе с требованием о возврате субсидии в городской бюджет, содержащим сумму, сроки возврата, код бюджетно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лассификац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, банковские реквизиты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5. Возврат субсидии осуществляется на лицевой счет ГРБС по соответствующему коду доходов бюджетной классификации в течение тридцати календарных дней со дня получения распоряжения и требования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6. Остатки субсидии, не использованные в отчетном финансовом году, подлежат возврату получателем субсидии в добровольном порядке в течение первых двадцати рабочих дней текущего финансового года в случаях, предусмотренных договором (соглашением). При невозврате получателем остатков субсидии в указанный срок ГРБС принимает меры по взысканию субсидии, подлежащей возврату в городской бюджет в судебном порядке, установленном законодательством Российской Федерации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7. Контроль за соблюдением получателями субсидий условий, порядка их предоставления, установленных настоящим Порядком, возврата субсидий в случае нарушения условий, установленных при их предоставлении, возврата неиспользованных остатков субсидий осуществляет ГРБС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8. Получатель субсидий несет предусмотренную действующим законодательством ответственность за нецелевое использование субсидии, предоставленной в соответствии с настоящим Порядком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  <w:bookmarkStart w:id="28" w:name="sub_33"/>
            <w:bookmarkStart w:id="29" w:name="sub_33"/>
            <w:bookmarkEnd w:id="29"/>
            <w:bookmarkEnd w:id="27"/>
          </w:p>
        </w:tc>
      </w:tr>
    </w:tbl>
    <w:p>
      <w:pPr>
        <w:pStyle w:val="ConsPlusNormal1"/>
        <w:ind w:hanging="0"/>
        <w:jc w:val="both"/>
        <w:rPr>
          <w:color w:val="000000"/>
        </w:rPr>
      </w:pPr>
      <w:r>
        <w:rPr>
          <w:color w:val="000000"/>
        </w:rPr>
      </w:r>
      <w:bookmarkStart w:id="30" w:name="sub_1002"/>
      <w:bookmarkStart w:id="31" w:name="sub_1000"/>
      <w:bookmarkStart w:id="32" w:name="sub_1002"/>
      <w:bookmarkStart w:id="33" w:name="sub_1000"/>
      <w:bookmarkEnd w:id="32"/>
      <w:bookmarkEnd w:id="33"/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риложение № 1 к Порядку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ЗАЯВКА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на получение субсидии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а 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Полное наименование предприятия - получателя субсидии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Наименование субсидируемой деятельности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Размер запрашиваемой субсидии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Сумма субсидии за период с "__" ______ 20 ___ г. по "__" _______ 20____ г.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Юридический адрес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 Банковские реквизиты для зачисления средств субсидии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 Предоставляем согласие на публикацию (размещение) в информационно-телекоммуникационной сети Интернет информации об участнике отбора, а также о подаваемой участником отбора заявке.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: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Расчет субсидии.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          _________________</w:t>
            </w:r>
          </w:p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ный бухгалтер _________________</w:t>
            </w:r>
          </w:p>
          <w:p>
            <w:pPr>
              <w:pStyle w:val="Style5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4" w:name="sub_1004"/>
      <w:bookmarkStart w:id="35" w:name="sub_1004"/>
      <w:bookmarkEnd w:id="35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№ 2 к Порядк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yle54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54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РАСЧЕТ</w:t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размера субсидии на возмещение затрат, связанных</w:t>
      </w:r>
    </w:p>
    <w:p>
      <w:pPr>
        <w:pStyle w:val="Style54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 благоустройством и содержанием общественных и иных террито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54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а Свободного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за период с _______________по 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юридического лиц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835"/>
      </w:tblGrid>
      <w:tr>
        <w:trPr>
          <w:trHeight w:val="4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бот,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затрат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субсидии, рубл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траты, связанных с благоустройством и содержанием общественных и иных территорий города Свобод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          _______________________</w:t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й бухгалтер  _______________________</w:t>
      </w:r>
    </w:p>
    <w:p>
      <w:pPr>
        <w:pStyle w:val="Style54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.П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№ 3 к Поряд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  <w:bookmarkStart w:id="36" w:name="sub_1004"/>
      <w:bookmarkStart w:id="37" w:name="sub_1004"/>
      <w:bookmarkEnd w:id="37"/>
    </w:p>
    <w:p>
      <w:pPr>
        <w:pStyle w:val="Style54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4"/>
        <w:jc w:val="center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Style54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ТЧЕТ </w:t>
      </w:r>
    </w:p>
    <w:p>
      <w:pPr>
        <w:pStyle w:val="Style54"/>
        <w:jc w:val="center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о выполненных работах, связанных </w:t>
      </w:r>
      <w:r>
        <w:rPr>
          <w:rFonts w:cs="Times New Roman" w:ascii="Times New Roman" w:hAnsi="Times New Roman"/>
          <w:color w:val="000000"/>
          <w:sz w:val="26"/>
          <w:szCs w:val="26"/>
        </w:rPr>
        <w:t>с благоустройством и содержанием общественных и иных территорий города Свободного</w:t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юридического лица)</w:t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54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за __________    _______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5"/>
        <w:gridCol w:w="1671"/>
        <w:gridCol w:w="708"/>
        <w:gridCol w:w="1418"/>
        <w:gridCol w:w="1418"/>
        <w:gridCol w:w="175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ие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цен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 рабо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единицу,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,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ind w:right="21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4"/>
        <w:rPr/>
      </w:pPr>
      <w:r>
        <w:rPr>
          <w:rStyle w:val="Style11"/>
          <w:rFonts w:cs="Times New Roman" w:ascii="Times New Roman" w:hAnsi="Times New Roman"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 xml:space="preserve"> стоимость выполненных работ, подтверждается документами о фактических затрат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         __________________</w:t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ный бухгалтер __________________</w:t>
      </w:r>
    </w:p>
    <w:p>
      <w:pPr>
        <w:pStyle w:val="Style54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ил и принял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олжность)                                         (Ф.И.О.)                                             (подпись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38" w:name="sub_1002"/>
      <w:bookmarkStart w:id="39" w:name="sub_1000"/>
      <w:bookmarkStart w:id="40" w:name="sub_1002"/>
      <w:bookmarkStart w:id="41" w:name="sub_1000"/>
      <w:bookmarkEnd w:id="40"/>
      <w:bookmarkEnd w:id="41"/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Приложение № 4 к Порядку</w:t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еречисление субсидии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Получателя, ИНН, КПП, адрес) в соответствии с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порядка предоставления субсидии из городского бюджета Получателю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ными (ым) постановлением администрации города Свободного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ормативным правовым актом _________________________________________) от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"__» _____________ 20__ г.  N __ (далее - Порядок), 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ит перечислить субсидию в размере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 рублей в целях __________________________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сумма прописью)                                       (целевое назначение субсид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ись документов прилагается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: на л. в ед. экз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тель ___________ _________________________ _______________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)       (расшифровка подписи)         (должность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.П. "__" _____________ 20__ г.</w:t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sectPr>
      <w:type w:val="nextPage"/>
      <w:pgSz w:w="11906" w:h="16800"/>
      <w:pgMar w:left="1276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6">
    <w:name w:val="WW8Num1z6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3">
    <w:name w:val="WW8Num7z3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ссылка"/>
    <w:qFormat/>
    <w:rPr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FF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000080"/>
      <w:shd w:fill="D4D0C8" w:val="clear"/>
    </w:rPr>
  </w:style>
  <w:style w:type="character" w:styleId="Style21">
    <w:name w:val="Не вступил в силу"/>
    <w:qFormat/>
    <w:rPr>
      <w:b/>
      <w:bCs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Удалённый текст"/>
    <w:qFormat/>
    <w:rPr>
      <w:strike/>
      <w:color w:val="808000"/>
    </w:rPr>
  </w:style>
  <w:style w:type="character" w:styleId="Style25">
    <w:name w:val="Утратил силу"/>
    <w:qFormat/>
    <w:rPr>
      <w:b/>
      <w:bCs/>
      <w:strike/>
      <w:color w:val="8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 *"/>
    <w:basedOn w:val="Style31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1">
    <w:name w:val="Информация о версии"/>
    <w:basedOn w:val="Style40"/>
    <w:next w:val="Normal"/>
    <w:qFormat/>
    <w:pPr>
      <w:spacing w:before="0" w:after="0"/>
      <w:ind w:left="0" w:right="0" w:hanging="0"/>
    </w:pPr>
    <w:rPr/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0"/>
    <w:next w:val="Normal"/>
    <w:qFormat/>
    <w:pPr>
      <w:spacing w:before="0" w:after="0"/>
      <w:ind w:left="0" w:right="0" w:hanging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/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42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 *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0"/>
    <w:next w:val="Normal"/>
    <w:qFormat/>
    <w:pPr>
      <w:spacing w:before="0" w:after="0"/>
      <w:ind w:left="0" w:right="0" w:hanging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7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/>
    </w:rPr>
  </w:style>
  <w:style w:type="paragraph" w:styleId="Style71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461663&amp;dst=100026" TargetMode="External"/><Relationship Id="rId4" Type="http://schemas.openxmlformats.org/officeDocument/2006/relationships/hyperlink" Target="http://80.253.4.49/document?id=12012604&amp;sub=0" TargetMode="External"/><Relationship Id="rId5" Type="http://schemas.openxmlformats.org/officeDocument/2006/relationships/hyperlink" Target="http://budget.gov.ru/" TargetMode="External"/><Relationship Id="rId6" Type="http://schemas.openxmlformats.org/officeDocument/2006/relationships/hyperlink" Target="https://svob.amurobl.ru/" TargetMode="External"/><Relationship Id="rId7" Type="http://schemas.openxmlformats.org/officeDocument/2006/relationships/hyperlink" Target="https://login.consultant.ru/link/?req=doc&amp;base=LAW&amp;n=420230&amp;dst=100010&amp;field=134&amp;date=01.08.2024" TargetMode="External"/><Relationship Id="rId8" Type="http://schemas.openxmlformats.org/officeDocument/2006/relationships/hyperlink" Target="https://login.consultant.ru/link/?req=doc&amp;base=LAW&amp;n=121087&amp;dst=100142&amp;field=134&amp;date=01.08.2024" TargetMode="External"/><Relationship Id="rId9" Type="http://schemas.openxmlformats.org/officeDocument/2006/relationships/hyperlink" Target="https://login.consultant.ru/link/?req=doc&amp;base=LAW&amp;n=465999&amp;date=01.08.2024" TargetMode="External"/><Relationship Id="rId10" Type="http://schemas.openxmlformats.org/officeDocument/2006/relationships/hyperlink" Target="https://login.consultant.ru/link/?req=doc&amp;base=LAW&amp;n=480737&amp;dst=5769&amp;field=134&amp;date=01.08.2024" TargetMode="External"/><Relationship Id="rId11" Type="http://schemas.openxmlformats.org/officeDocument/2006/relationships/hyperlink" Target="https://svob.amurobl.ru/" TargetMode="External"/><Relationship Id="rId12" Type="http://schemas.openxmlformats.org/officeDocument/2006/relationships/hyperlink" Target="consultantplus://offline/ref=A08EB126CB14716E19FBFEDD7FEDBC335DF9BD74EBCDD9CFA8AF31DC524744147CE4C409154C04981E28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1:59:00Z</dcterms:created>
  <dc:creator>НПП "Гарант-Сервис"</dc:creator>
  <dc:description>Документ экспортирован из системы ГАРАНТ</dc:description>
  <cp:keywords/>
  <dc:language>en-US</dc:language>
  <cp:lastModifiedBy>User36</cp:lastModifiedBy>
  <cp:lastPrinted>2024-10-31T16:39:00Z</cp:lastPrinted>
  <dcterms:modified xsi:type="dcterms:W3CDTF">2024-10-31T07:41:00Z</dcterms:modified>
  <cp:revision>138</cp:revision>
  <dc:subject/>
  <dc:title>Порядок</dc:title>
</cp:coreProperties>
</file>