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" w:hanging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567" w:hanging="567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Header"/>
        <w:tabs>
          <w:tab w:val="clear" w:pos="4153"/>
          <w:tab w:val="clear" w:pos="8306"/>
        </w:tabs>
        <w:ind w:left="567" w:hanging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проекта решения </w:t>
      </w:r>
      <w:r>
        <w:rPr>
          <w:b/>
          <w:sz w:val="28"/>
          <w:szCs w:val="28"/>
        </w:rPr>
        <w:t>«О внесении изменений и дополнений в решение Свободненского городского Совета народных депутатов от 24 декабря 2024 года № 100 «О городском бюджете на 2025 год и плановый период 2026 и 2027 годов» № 6»</w:t>
      </w:r>
    </w:p>
    <w:p>
      <w:pPr>
        <w:pStyle w:val="Header"/>
        <w:tabs>
          <w:tab w:val="clear" w:pos="4153"/>
          <w:tab w:val="clear" w:pos="8306"/>
        </w:tabs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точнение городского бюджета произведено в соответствии со статьей 22 решения Свободненского городского Совета народных депутатов от 10.04.2012 года №163 «Об утверждении Положения о бюджетном процессе в муниципальном образовании «город Свободный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ешение Свободненского городского Совета народных депутатов от 24.12.2024 № 100 «О городском бюджете на 2025 год и плановый период 2026 и 2027 годов» вносятся следующие изменения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ходная часть городского бюджета на 2025 год увеличена на сумму </w:t>
      </w:r>
      <w:r>
        <w:rPr>
          <w:rFonts w:cs="Times New Roman" w:ascii="Times New Roman" w:hAnsi="Times New Roman"/>
          <w:sz w:val="28"/>
          <w:szCs w:val="28"/>
        </w:rPr>
        <w:t xml:space="preserve">936 045 900,11 рубля, из них за счет увели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ых и неналоговых доходов на сумму 912 692 062,74 рубля, за счет увеличения безвозмездных поступлений на сумму 23 353 837,37 рубля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ходная часть городского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увеличена на сумму </w:t>
      </w:r>
      <w:r>
        <w:rPr>
          <w:rFonts w:cs="Times New Roman" w:ascii="Times New Roman" w:hAnsi="Times New Roman"/>
          <w:sz w:val="28"/>
          <w:szCs w:val="28"/>
        </w:rPr>
        <w:t>936 045 900,11 рубля, 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очнена в связи с перераспределением плановых ассигнований, на основании обращений главных распорядителей средств городского бюдже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предлагаемых изменений в бюджет, дефицит городского бюджета на 2025 год составил 449 172 669,22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не нарушают нормы, утвержденные Бюджетным кодексом Российской Федер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ефицит городского бюджета на 2026 год и дефицит на 2027 год остались без изме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Свободного                                                    Т.Н. Дим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340" w:top="567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0:00:00Z</dcterms:created>
  <dc:creator>VOTA NГO А REGIONALIZAЗГO! SIM AO REFORЗO DO MUNICIPALISMO!</dc:creator>
  <dc:description/>
  <cp:keywords/>
  <dc:language>en-US</dc:language>
  <cp:lastModifiedBy>Виктория Скрипченко</cp:lastModifiedBy>
  <cp:lastPrinted>2025-05-12T13:40:00Z</cp:lastPrinted>
  <dcterms:modified xsi:type="dcterms:W3CDTF">2025-05-30T00:14:00Z</dcterms:modified>
  <cp:revision>256</cp:revision>
  <dc:subject>JOГO JARDIM x8?! PORRA! DIA 8 VOTA NГO!</dc:subject>
  <dc:title>Российская Федерация</dc:title>
</cp:coreProperties>
</file>