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(восьмой созыв)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5.06.2025          </w:t>
        <w:tab/>
        <w:t xml:space="preserve">                    № 42/37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Свобод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О проекте решения «О внесении изменений</w:t>
      </w:r>
    </w:p>
    <w:p>
      <w:pPr>
        <w:pStyle w:val="Normal"/>
        <w:rPr/>
      </w:pPr>
      <w:r>
        <w:rPr>
          <w:sz w:val="28"/>
          <w:szCs w:val="28"/>
        </w:rPr>
        <w:t>и дополнений в решение Свободн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от 24 декабря 2024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00 «О городском бюджете на 202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» № 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главы города Свободного «О внесении изменений и дополнений в решение Свободненского городского Совета народных депутатов от 24 декабря 2024 года № 100 «О городском бюджете на 2025 год и плановый период 2026 и 2027 годов» № 6», Свободненский городской Совет народных депутатов,</w:t>
      </w:r>
    </w:p>
    <w:p>
      <w:pPr>
        <w:pStyle w:val="Normal"/>
        <w:tabs>
          <w:tab w:val="clear" w:pos="720"/>
          <w:tab w:val="left" w:pos="26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нять решение «О внесении изменений и дополнений в решение Свободненского городского Совета народных депутатов от 24 декабря 2024 года №100 «О городском бюджете на 2025 год и плановый период 2026 и 2027 годов» № 6»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указанное решение главе муниципального образования «город Свободный» для подписания и официального опубликования.</w:t>
      </w:r>
    </w:p>
    <w:p>
      <w:pPr>
        <w:pStyle w:val="2"/>
        <w:tabs>
          <w:tab w:val="clear" w:pos="720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решения возложить на постоянную комиссию по бюджету, финансам, налогам и собственности (Потемкина Е.В.).</w:t>
      </w:r>
    </w:p>
    <w:p>
      <w:pPr>
        <w:pStyle w:val="2"/>
        <w:tabs>
          <w:tab w:val="clear" w:pos="720"/>
          <w:tab w:val="left" w:pos="426" w:leader="none"/>
        </w:tabs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городского Совета                                                   Т.А. Музыченко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567" w:hanging="567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вободн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Совета народных депутатов от 24 декабря 2024 года №100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городском бюджете на 2025 год и плановый период 2026 и 2027 годов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нято Свободненским городским Советом народных депутатов «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 xml:space="preserve"> 2025 года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360"/>
        <w:jc w:val="both"/>
        <w:rPr/>
      </w:pPr>
      <w:r>
        <w:rPr>
          <w:sz w:val="28"/>
          <w:szCs w:val="28"/>
        </w:rPr>
        <w:t>Внести в решение Свободненского городского Совета народных депутатов от 24 декабря 2024 года № 100 «О городском бюджете на 2025 год и плановый период 2026 и 2027 годов» следующие изменения и дополнения:</w:t>
      </w:r>
    </w:p>
    <w:p>
      <w:pPr>
        <w:pStyle w:val="Normal"/>
        <w:tabs>
          <w:tab w:val="clear" w:pos="720"/>
          <w:tab w:val="left" w:pos="426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ab/>
        <w:t>1)</w:t>
        <w:tab/>
        <w:t>в статье 1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в пункте 1 словосочетание «5 917 078 504,45 рубля» заменить на словосочетание «6 853 124 404,56 рубля»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осочетание «6 366 251 173,67 рубля» заменить на словосочетание «7 302 297 073,78 руб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  <w:tab/>
        <w:t>в статье 2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части 1: в абзаце первом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2 684 983 112,53 рубля» заменить на словосочетание «3 597 675 175,27 рубля»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2: в абзаце первом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«3 232 095 391,92 рубля» заменить на словосочетание «3 255 449 229,29 рубля»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«3 238 276 376,93 рубля» заменить на словосочетание «3 261 766 276,93 рубля»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 3) в статье 8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словосочетание «13 920 153,15 рубля» заменить на словосочетани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76 647 581,31 рубля»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ab/>
        <w:t>4) в статье 11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словосочетание «625 978 531,56 рубля» заменить на словосочетани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34 980 931,90 рубля»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ложение №1 «Прогнозируемые объемы налоговых и неналоговых доходов городского бюджета по кодам видов и подвидов доходов на 2025 год и плановый период 2026 и 2027 годов.» изложить в новой редакции (приложение № 1).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№2 «Прогнозируемый объём безвозмездных поступлений городского бюджета по кодам видов и подвидов доходов на 2025 год и плановый период 2026 и 2027 годов» изложить в новой редакции (приложение № 2).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5 год и плановый период 2026 и 2027 годов» изложить в новой редакции (приложение № 3).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№7 «Ведомственная структура расходов городского бюджета на 2025 год и плановый период 2026 и 2027 годов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4).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публиковать настоящее решение в сетевом издании администрации города Свободного admsvb.ru в информационно-телекоммуникационной сети «Интернет», (доменное имя ADMSVB.RU).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В.А. Константинов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05.06.2025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24         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4" w:leader="none"/>
        </w:tabs>
        <w:autoSpaceDE w:val="false"/>
        <w:spacing w:lineRule="auto" w:line="264"/>
        <w:rPr>
          <w:szCs w:val="28"/>
        </w:rPr>
      </w:pPr>
      <w:r>
        <w:rPr>
          <w:color w:val="000000"/>
          <w:szCs w:val="28"/>
        </w:rPr>
        <w:t xml:space="preserve">*Полная версия документа с Приложениями опубликована в сетевом издании </w:t>
      </w:r>
      <w:r>
        <w:rPr>
          <w:color w:val="000000"/>
          <w:szCs w:val="28"/>
          <w:lang w:val="en-US"/>
        </w:rPr>
        <w:t>admsvb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. </w:t>
      </w:r>
    </w:p>
    <w:p>
      <w:pPr>
        <w:pStyle w:val="Normal"/>
        <w:tabs>
          <w:tab w:val="clear" w:pos="720"/>
          <w:tab w:val="left" w:pos="3892" w:leader="none"/>
        </w:tabs>
        <w:rPr/>
      </w:pPr>
      <w:r>
        <w:rPr>
          <w:sz w:val="28"/>
          <w:szCs w:val="28"/>
        </w:rPr>
        <w:tab/>
        <w:t xml:space="preserve">  </w:t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340" w:top="9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2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06-09T10:45:00Z</cp:lastPrinted>
  <dcterms:modified xsi:type="dcterms:W3CDTF">2025-06-09T05:00:00Z</dcterms:modified>
  <cp:revision>84</cp:revision>
  <dc:subject>JOГO JARDIM x8?! PORRA! DIA 8 VOTA NГO!</dc:subject>
  <dc:title>Российская Федерация</dc:title>
</cp:coreProperties>
</file>