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47"/>
        <w:gridCol w:w="4916"/>
      </w:tblGrid>
      <w:tr>
        <w:trPr/>
        <w:tc>
          <w:tcPr>
            <w:tcW w:w="9882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sz w:val="30"/>
                <w:szCs w:val="30"/>
              </w:rPr>
              <w:drawing>
                <wp:inline distT="0" distB="0" distL="0" distR="0">
                  <wp:extent cx="551180" cy="619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8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988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А СВОБОДНОГО</w:t>
            </w:r>
          </w:p>
        </w:tc>
      </w:tr>
      <w:tr>
        <w:trPr/>
        <w:tc>
          <w:tcPr>
            <w:tcW w:w="98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6.01.2023</w:t>
            </w:r>
          </w:p>
        </w:tc>
        <w:tc>
          <w:tcPr>
            <w:tcW w:w="5063" w:type="dxa"/>
            <w:gridSpan w:val="2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17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. Свобод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6" w:type="dxa"/>
            <w:gridSpan w:val="2"/>
            <w:tcBorders/>
          </w:tcPr>
          <w:p>
            <w:pPr>
              <w:pStyle w:val="Normal"/>
              <w:ind w:right="-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</w:t>
            </w:r>
          </w:p>
          <w:p>
            <w:pPr>
              <w:pStyle w:val="Normal"/>
              <w:ind w:right="-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от 25.09.2014 № 1624</w:t>
            </w:r>
          </w:p>
          <w:p>
            <w:pPr>
              <w:pStyle w:val="Normal"/>
              <w:ind w:right="-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от 28.11.2022 № 169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остановлением администрации города от 15.05.2014 № 851 «Об утверждении Порядка принятия решения о разработке муниципальных программ муниципального образования «город Свободный», в целях корректировки финансирования мероприятий муниципальной программы «Охрана окружающей среды и благоустройства территории города Свободного», руководствуясь Уставом муниципального образования «город Свободный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а от 25.09.2014 № 1624 «О утверждении муниципальной программы «Охрана окружающей среды и благоустройства территории города Свободного»» (с учетом изменений от 17.11.2014 № 1980, от 18.08.2015 № 1645, от 29.09.2015 № 1929, от 19.11.2015 № 2382, от 30.12.2016 № 2743, от 09.02.2016 № 165, от 01.04.2016 № 439, от 11.07.2016 № 1043, от 13.10.2016 № 1739, от 23.12.2016 № 2281, от 23.05.2017 № 789, от 23.05.2017 № 805, от 08.06.2017 № 913, от 21.06.2017 № 1052, от</w:t>
      </w:r>
      <w:r>
        <w:rPr/>
        <w:t> </w:t>
      </w:r>
      <w:r>
        <w:rPr>
          <w:sz w:val="28"/>
          <w:szCs w:val="28"/>
        </w:rPr>
        <w:t xml:space="preserve">02.11.2017 № 2062, от 21.11.2017 № 2135, от 29.12.2017 № 2397, от 25.04.2018 № 738, от 29.06.2018 № 1116, от 30.08.2018 № 1494, от 12.10.2018 № 1783, от 12.12.2018 № 2238, от 18.01.2019 № 27, от 29.03.2019 № 489, от 17.05.2019 № 786, от 28.06.2019 № 1116, от 20.08.2019 № 1393, от 04.10.2019 № 1735, от 01.11.2019 № 1918, от 30.12.2019 № 2320, от 20.03.2020 № 519, от 28.04.2020 № 718, 22.06.2020 № 972, от 29.09.2020 № 1511, от 29.10.2020 № 1730, от 24.11.2020 № 1820, от 21.12.2020 № 1958, от 29.12.2020 № 2015, от 12.03.2021 № 326, от 30.04.2021 № 568, от 23.07.2021 № 878, от 01.10.2021 № 1214, от 11.11.2021 № 1379, от 30.12.2021 № 1648, от 23.01.2022 № 23, от 10.02.2022 №174, от 22.02.2022 № 232, от 06.05.2022 № 591, от 08.06.2022 № 737,                  от 22.07.2022 № 1045, от 10.08.2022 № 1131, от 03.11.2022 № 1594, от 28.11.2022 № 1695) следующие измене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риложения №№ 2, 3 к муниципальной программе изложить в новой редакции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о всему тексту муниципальной программы наименования мероприятия и суммы изложить согласно приложений №№ 2, 3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2. Обеспечить опубликование настоящего постановления пресс-секретарю главы муниципального образования (Мягкова К.Г.) в печатном средстве массовой информации, руководителю информационно-аналитического сектора аналитическо-правового управления (Галактионов А.Ю.) в сетевом издании </w:t>
      </w:r>
      <w:r>
        <w:rPr>
          <w:sz w:val="28"/>
          <w:szCs w:val="28"/>
          <w:lang w:val="en-US"/>
        </w:rPr>
        <w:t>admsv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разместить на официальном сайте администрации города в сети Интернет.</w:t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города по ЖКХ Ломова А.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883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а города Свободного</w:t>
        <w:tab/>
        <w:t xml:space="preserve">В.А. Константинов </w:t>
      </w:r>
      <w:r>
        <w:br w:type="page"/>
      </w:r>
    </w:p>
    <w:p>
      <w:pPr>
        <w:pStyle w:val="Normal"/>
        <w:autoSpaceDE w:val="fals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2"/>
      </w:tblGrid>
      <w:tr>
        <w:trPr/>
        <w:tc>
          <w:tcPr>
            <w:tcW w:w="988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6"/>
            </w:tblGrid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Заместитель главы 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4"/>
                      <w:szCs w:val="24"/>
                    </w:rPr>
                    <w:t xml:space="preserve">администрации города по ЖКХ </w:t>
                  </w:r>
                  <w:r>
                    <w:rPr>
                      <w:sz w:val="22"/>
                      <w:szCs w:val="22"/>
                    </w:rPr>
                    <w:t>____________________ ___________________ ___________ 2022 г.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правление по ЖКХ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 благоустройству      _____________________________ _____________________ ___________ 2022 г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нансовое управление 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и города    ___________________________ _____________________ ___________ 2022 г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налитическо-правовое 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                       __________________________ _____________________ ___________ 2022 г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экономики    __________________________ _____________________ ___________ 2022 г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лежит информационному обмену: Да</w:t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ссылка: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по ЖКХ и благоустройству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КУ «Стройсервис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КП «Дорожник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ИМИЗ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экономического развит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нансовое управление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визионная коми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ягкова К.Г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лактионов А.Ю.</w:t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сполнитель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/ Крутских М.А./ 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«__» _____ 2022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: /Документы/Гулевич Т.М. /ЖКХ/Крутских М.А. Управление ЖКХ/Программы/Охрана/декабрь 2022</w:t>
      </w:r>
    </w:p>
    <w:p>
      <w:pPr>
        <w:pStyle w:val="Normal"/>
        <w:rPr/>
      </w:pPr>
      <w:r>
        <w:rPr/>
      </w:r>
    </w:p>
    <w:sectPr>
      <w:type w:val="nextPage"/>
      <w:pgSz w:w="11906" w:h="17067"/>
      <w:pgMar w:left="1276" w:right="74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3">
    <w:name w:val="Основной текст 3 Знак"/>
    <w:qFormat/>
    <w:rPr>
      <w:sz w:val="28"/>
      <w:szCs w:val="22"/>
    </w:rPr>
  </w:style>
  <w:style w:type="character" w:styleId="Text1">
    <w:name w:val="text1"/>
    <w:qFormat/>
    <w:rPr>
      <w:rFonts w:ascii="Verdana" w:hAnsi="Verdana" w:cs="Verdana"/>
      <w:sz w:val="18"/>
      <w:szCs w:val="18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2">
    <w:name w:val="222"/>
    <w:basedOn w:val="Normal"/>
    <w:qFormat/>
    <w:pPr>
      <w:suppressAutoHyphens w:val="true"/>
      <w:ind w:left="851" w:hanging="0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ind w:right="-54" w:hanging="0"/>
      <w:jc w:val="center"/>
    </w:pPr>
    <w:rPr>
      <w:sz w:val="28"/>
      <w:szCs w:val="22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36" w:before="0" w:after="1380"/>
      <w:ind w:hanging="1560"/>
      <w:jc w:val="center"/>
    </w:pPr>
    <w:rPr>
      <w:sz w:val="26"/>
      <w:szCs w:val="26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4:09:00Z</dcterms:created>
  <dc:creator>Криницкая Л.</dc:creator>
  <dc:description/>
  <cp:keywords/>
  <dc:language>en-US</dc:language>
  <cp:lastModifiedBy>User36</cp:lastModifiedBy>
  <cp:lastPrinted>2023-01-06T14:04:00Z</cp:lastPrinted>
  <dcterms:modified xsi:type="dcterms:W3CDTF">2023-01-06T05:04:00Z</dcterms:modified>
  <cp:revision>18</cp:revision>
  <dc:subject/>
  <dc:title/>
</cp:coreProperties>
</file>